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70" w:hanging="0"/>
        <w:jc w:val="right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Heading1"/>
        <w:ind w:left="27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Miejscowość, data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Heading3"/>
        <w:spacing w:before="12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KLARACJA WYSTAWCY WEKSLA „IN BLANCO”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la osób prawnych</w:t>
      </w:r>
    </w:p>
    <w:p>
      <w:pPr>
        <w:pStyle w:val="Pisma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is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sz w:val="22"/>
          <w:szCs w:val="22"/>
        </w:rPr>
        <w:t>Jako zabezpieczenie wykonania Umowy nr .................... z dnia ............................. o dofinansowanie realizacji Projektu nr ..................... pn. .....................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 ramach </w:t>
      </w:r>
      <w:r>
        <w:rPr>
          <w:i/>
          <w:iCs/>
          <w:sz w:val="22"/>
          <w:szCs w:val="22"/>
        </w:rPr>
        <w:t>Regionalnego Programu Operacyjnego Województwa Kujawsko-Pomorskiego na  lata 2007-2013, Oś Priorytetowa………, Działanie………, Poddziałanie………</w:t>
      </w:r>
      <w:r>
        <w:rPr>
          <w:sz w:val="22"/>
          <w:szCs w:val="22"/>
        </w:rPr>
        <w:t xml:space="preserve"> działając w imieniu ………………</w:t>
      </w:r>
      <w:r>
        <w:rPr>
          <w:i/>
          <w:iCs/>
          <w:sz w:val="22"/>
          <w:szCs w:val="22"/>
        </w:rPr>
        <w:t>(dane Beneficjenta zgodne z Umową – nazwa, adres, regon, NIP, KRS)</w:t>
      </w:r>
      <w:r>
        <w:rPr>
          <w:sz w:val="22"/>
          <w:szCs w:val="22"/>
        </w:rPr>
        <w:t>, w załączeniu składam/my do dyspozycji Województwa Kujawsko-Pomorskiego, w imieniu którego występuje Zarząd Województwa, zwany dalej Wierzycielem, wystawiony w imieniu i na rzecz ……………</w:t>
      </w:r>
      <w:r>
        <w:rPr>
          <w:i/>
          <w:iCs/>
          <w:sz w:val="22"/>
          <w:szCs w:val="22"/>
        </w:rPr>
        <w:t xml:space="preserve"> (dane Beneficjenta zgodne z  Umową – nazwa, adres, regon, NIP, KRS)</w:t>
      </w:r>
      <w:r>
        <w:rPr>
          <w:sz w:val="22"/>
          <w:szCs w:val="22"/>
        </w:rPr>
        <w:t>………………………….. weksel własny in blanco celem zabezpieczenia należytego wykonania Umowy o dofinansowanie i upoważniam/my nieodwołalnie Zarząd Województwa Kujawsko-Pomorskie do wypełnienia jego treści, w przypadku zalegania z płatnością zobowiązań wynikających z w/w umowy o dofinansowanie, w każdym czasie na kwotę wszelkich zobowiązań wynikających z w/w umowy o dofinansowanie, którą ten weksel zabezpiecza w tym zobowiązania do zwrotu całości dofinansowania, powiększonego o wynikające z umowy odsetki liczone jak dla zobowiązań podatkowych od dnia przekazania środków na konto Beneficjanta do dnia zwrotu z uwzględnieniem wszelkich kosztów związanych ze ściągnięciem należności związanych z niewypełnieniem przez ……………</w:t>
      </w:r>
      <w:r>
        <w:rPr>
          <w:i/>
          <w:iCs/>
          <w:sz w:val="22"/>
          <w:szCs w:val="22"/>
        </w:rPr>
        <w:t xml:space="preserve"> (dane Beneficjenta jak w Umowie nazwa, adres, Regon, NIP, KRS)</w:t>
      </w:r>
      <w:r>
        <w:rPr>
          <w:sz w:val="22"/>
          <w:szCs w:val="22"/>
        </w:rPr>
        <w:t>……………………. przyjętych w w/w umowie zobowiązań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Wierzyciel ma prawo opatrzyć ten weksel: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datą płatnośc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klauzulą „bez protestu”,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2"/>
          <w:szCs w:val="22"/>
        </w:rPr>
        <w:t>- a także opatrzyć innymi klauzulami według swego uznania,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Weksel będzie płatny w Toruniu na wskazany przez Wierzyciela rachunek bankowy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Wierzyciel zawiadomi o powyższym: ………………..…………………………………………………………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(pełna nazwa Beneficjenta</w:t>
      </w:r>
      <w:r>
        <w:rPr>
          <w:i/>
          <w:iCs/>
          <w:sz w:val="22"/>
          <w:szCs w:val="22"/>
        </w:rPr>
        <w:t>, adres, Regon, NIP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listem poleconym wysłanym co najmniej na 7 dni przed terminem płatności na podany powyżej adres, chyba, że Beneficjent powiadomi Wierzyciela o zmianie adresu stosownie do zapisów Umowy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ismo zwrócone z adnotacją urzędu pocztowego: „nie podjęto w terminie”, „adresat wyprowadził się” lub tym podobne, uznaje się za doręczone.</w:t>
      </w:r>
    </w:p>
    <w:p>
      <w:pPr>
        <w:pStyle w:val="Normal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kiekolwiek zmiany treści niniejszej deklaracji wekslowej dla swej ważności wymagają formy pisem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                           ................................................................</w:t>
      </w:r>
    </w:p>
    <w:p>
      <w:pPr>
        <w:pStyle w:val="Normal"/>
        <w:ind w:left="3969" w:firstLine="1134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Nazwa, adres wystawcy weksla)</w:t>
      </w:r>
      <w:r>
        <w:rPr>
          <w:i/>
          <w:iCs/>
          <w:sz w:val="22"/>
          <w:szCs w:val="22"/>
        </w:rPr>
        <w:t xml:space="preserve">                       </w:t>
      </w:r>
    </w:p>
    <w:p>
      <w:pPr>
        <w:pStyle w:val="Normal"/>
        <w:ind w:left="5103" w:hanging="1134"/>
        <w:jc w:val="both"/>
        <w:rPr/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(czytelne podpisy osób upoważnionych do wystawienia         weksla, pieczęć firmowa)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osób upoważnionych do wystawienia weksl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imieniu ………..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dane Beneficjenta</w:t>
      </w:r>
      <w:r>
        <w:rPr>
          <w:bCs/>
          <w:sz w:val="22"/>
          <w:szCs w:val="22"/>
        </w:rPr>
        <w:t>)</w:t>
      </w:r>
      <w:r>
        <w:rPr>
          <w:b/>
          <w:bCs/>
          <w:sz w:val="22"/>
          <w:szCs w:val="22"/>
        </w:rPr>
        <w:t>……..: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  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      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                                            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iona rodziców</w:t>
        <w:tab/>
        <w:tab/>
        <w:t xml:space="preserve">     …………………...</w:t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ata i miejsce urodzenia              ……………………                 .......................................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</w:rPr>
        <w:tab/>
        <w:t xml:space="preserve">                                                    </w:t>
      </w:r>
      <w:r>
        <w:rPr>
          <w:bCs/>
          <w:i/>
          <w:iCs/>
          <w:sz w:val="22"/>
          <w:szCs w:val="22"/>
        </w:rPr>
        <w:t>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mię, nazwisko, stanowisko 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ria i nr dowodu osobistego     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sel                                          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miona rodziców</w:t>
        <w:tab/>
        <w:t xml:space="preserve">              ……………………             </w:t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>Data i miejsce urodzenia            ……………………                           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i/>
          <w:iCs/>
          <w:sz w:val="22"/>
          <w:szCs w:val="22"/>
        </w:rPr>
        <w:tab/>
        <w:t xml:space="preserve">                                                   (podpis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Weksel zostanie zwrócony lub zniszczony na pisemny wniosek Beneficjenta po upływie:</w:t>
      </w:r>
      <w:r>
        <w:rPr>
          <w:rStyle w:val="FootnoteCharacters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5 lat od dni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sz w:val="22"/>
          <w:szCs w:val="22"/>
        </w:rPr>
        <w:t>całkowitego zakończenia realizacji Projektu, wskazanego w umowie o dofinansowanie a w przypadku małych i średnich przedsiębiorstw przez okres 3 lat od dnia całkowitego zakończenia realizacji Projektu z możliwością jego przedłużenia w sytuacji wynikającej z wypełnianiem zobowiązań określonych w Umowie o dofinansowanie Projektu, których uchybienie może spowodować obowiązek zwrotu dot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e należy powielić w ilości odpowiadającej liczbie osób upoważnionych do wystawienia weksl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00" w:after="100"/>
      <w:ind w:left="270" w:hanging="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Nagwek3Znak">
    <w:name w:val="Nagłówek 3 Znak"/>
    <w:basedOn w:val="Domylnaczcionkaakapitu"/>
    <w:qFormat/>
    <w:rPr>
      <w:color w:val="0000FF"/>
      <w:sz w:val="4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isma">
    <w:name w:val="Pisma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0:54:00Z</dcterms:created>
  <dc:creator>Marek Przepióra</dc:creator>
  <dc:description/>
  <cp:keywords/>
  <dc:language>en-US</dc:language>
  <cp:lastModifiedBy>b.konczewska</cp:lastModifiedBy>
  <cp:lastPrinted>2009-04-28T08:15:00Z</cp:lastPrinted>
  <dcterms:modified xsi:type="dcterms:W3CDTF">2009-10-26T15:04:00Z</dcterms:modified>
  <cp:revision>28</cp:revision>
  <dc:subject/>
  <dc:title>Miejscowość, data</dc:title>
</cp:coreProperties>
</file>