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1" w:leader="none"/>
        </w:tabs>
        <w:rPr/>
      </w:pP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 Wytycznych dotyczących rozliczania wydatków oraz wypełniania obowiązków sprawozdawczych dla projektów współfinansowanych z EFRR w ramach RPO WK-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86575</wp:posOffset>
                </wp:positionH>
                <wp:positionV relativeFrom="paragraph">
                  <wp:posOffset>-104140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-8.2pt;mso-position-vertical-relative:text;margin-left:5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{</w:t>
      </w:r>
      <w:r>
        <w:rPr>
          <w:i/>
        </w:rPr>
        <w:t>Zalecenia dotyczące opisu dokumentu księgowego z zestawienia wydatków – tab. 15 wniosku o płatność.</w:t>
      </w:r>
      <w:r>
        <w:rPr/>
        <w:t>}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11472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" w:hAnsi="Century" w:eastAsia="Arial Unicode MS" w:cs="DejaVu Sans Mono"/>
                <w:b/>
                <w:b/>
                <w:caps/>
                <w:color w:val="D3D3D3"/>
                <w:sz w:val="72"/>
                <w:szCs w:val="72"/>
              </w:rPr>
            </w:pPr>
            <w:r>
              <w:rPr>
                <w:rFonts w:eastAsia="Arial Unicode MS" w:cs="DejaVu Sans Mono" w:ascii="Century" w:hAnsi="Century"/>
                <w:b/>
                <w:caps/>
                <w:color w:val="D3D3D3"/>
                <w:sz w:val="72"/>
                <w:szCs w:val="72"/>
              </w:rPr>
              <w:t>Treść dokumentu księgowego</w:t>
            </w:r>
          </w:p>
          <w:p>
            <w:pPr>
              <w:pStyle w:val="Normal"/>
              <w:rPr>
                <w:rFonts w:ascii="Century" w:hAnsi="Century" w:eastAsia="Arial Unicode MS" w:cs="DejaVu Sans Mono"/>
                <w:b/>
                <w:b/>
                <w:caps/>
                <w:color w:val="D3D3D3"/>
                <w:sz w:val="28"/>
                <w:szCs w:val="28"/>
              </w:rPr>
            </w:pPr>
            <w:r>
              <w:rPr>
                <w:rFonts w:eastAsia="Arial Unicode MS" w:cs="DejaVu Sans Mono" w:ascii="Century" w:hAnsi="Century"/>
                <w:b/>
                <w:caps/>
                <w:color w:val="D3D3D3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jekt jest współfinansowany ze środków Europejskiego Funduszu Rozwoju Regionalnego oraz ze środków budżetu państwa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w ramach RPO WK-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datek ujęto we wniosku o płatność z dnia …..</w:t>
            </w:r>
          </w:p>
          <w:p>
            <w:pPr>
              <w:pStyle w:val="Normal"/>
              <w:tabs>
                <w:tab w:val="clear" w:pos="708"/>
                <w:tab w:val="left" w:pos="34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113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ydatek związany z realizacją Projektu nr……......................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 xml:space="preserve">                                                                                                   </w:t>
            </w:r>
            <w:r>
              <w:rPr>
                <w:i/>
                <w:iCs/>
                <w:sz w:val="18"/>
              </w:rPr>
              <w:t>(numer projektu)</w:t>
            </w:r>
          </w:p>
          <w:p>
            <w:pPr>
              <w:pStyle w:val="Normal"/>
              <w:jc w:val="both"/>
              <w:rPr/>
            </w:pPr>
            <w:r>
              <w:rPr/>
              <w:t>zgodnie z Umową nr 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                                             </w:t>
            </w:r>
            <w:r>
              <w:rPr>
                <w:i/>
                <w:iCs/>
                <w:sz w:val="18"/>
              </w:rPr>
              <w:t xml:space="preserve">(numer umowy)         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datek zgodny z zadaniem z wniosku o dofinansowanie (tabela J.4) w ramach kategorii wydatku  …………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</w:rPr>
              <w:t xml:space="preserve">                             </w:t>
            </w:r>
            <w:r>
              <w:rPr>
                <w:i/>
                <w:iCs/>
                <w:sz w:val="18"/>
              </w:rPr>
              <w:t>(nazwa kategorii wydatku)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  <w:p>
            <w:pPr>
              <w:pStyle w:val="Normal"/>
              <w:rPr/>
            </w:pPr>
            <w:r>
              <w:rPr/>
              <w:t>Kwota kwalifikowalna*</w:t>
            </w:r>
            <w:r>
              <w:rPr>
                <w:vertAlign w:val="superscript"/>
              </w:rPr>
              <w:t>1</w:t>
            </w:r>
            <w:r>
              <w:rPr/>
              <w:t xml:space="preserve">:....................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93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6309" w:hanging="6309"/>
              <w:rPr/>
            </w:pPr>
            <w:r>
              <w:rPr/>
              <w:br/>
              <w:t xml:space="preserve">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*</w:t>
            </w:r>
            <w:r>
              <w:rPr>
                <w:vertAlign w:val="superscript"/>
              </w:rPr>
              <w:t xml:space="preserve">2 </w:t>
            </w:r>
            <w:r>
              <w:rPr/>
              <w:t>Wydatek poniesiony zgodnie z Ustawą Prawo Zamówień Publicznych (t.j. z 2007r. Dz.U. Nr 223, poz.1655 z późn.zm.) na podstawie art. 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/>
              <w:t>Projekt/Wydatek*</w:t>
            </w:r>
            <w:r>
              <w:rPr>
                <w:vertAlign w:val="superscript"/>
              </w:rPr>
              <w:t>2</w:t>
            </w:r>
            <w:r>
              <w:rPr/>
              <w:t xml:space="preserve"> nie jest objęty Ustawą Prawo Zamówień Publicznych w związku               z artykułem .........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Numer księgowy/Sposób zaksięgowania *</w:t>
            </w:r>
            <w:r>
              <w:rPr>
                <w:vertAlign w:val="superscript"/>
              </w:rPr>
              <w:t xml:space="preserve">3 </w:t>
            </w:r>
            <w:r>
              <w:rPr/>
              <w:t>………………………</w:t>
            </w:r>
            <w:r>
              <w:rPr>
                <w:i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00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ab/>
              <w:t xml:space="preserve">                                      </w:t>
            </w:r>
            <w:r>
              <w:rPr>
                <w:i/>
                <w:sz w:val="18"/>
                <w:szCs w:val="18"/>
              </w:rPr>
              <w:t>(Podpis/parafka osoby upoważnionej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W przypadku, gdy wskazana kwota dotyczy wybranej/wybranych pozycji z dokumentu należy wskazać te pozycj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leży dokonać właściwego dla danej jednostki wyboru, </w:t>
      </w:r>
    </w:p>
    <w:p>
      <w:pPr>
        <w:pStyle w:val="Normal"/>
        <w:jc w:val="both"/>
        <w:rPr/>
      </w:pPr>
      <w:r>
        <w:rPr>
          <w:sz w:val="20"/>
          <w:szCs w:val="20"/>
        </w:rPr>
        <w:t>*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W przypadku jednostek samorządu terytorialnego należy podać dział, rozdział i paragraf (dekretacja), jeżeli nie dotyczy należy usunąć „sposób zaksięgowania”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9" w:top="156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dotyczy (W działaniach nie objętych pomocą publiczną wydatki finansowane są w 100%                         z Europejskiego Funduszu Rozwoju Regionalnego tj. w przypadku, gdy projekt nie jest współfinansowany          z budżetu państwa zwrot „oraz ze środków budżetu państwa” nie jest zamieszczan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4:00Z</dcterms:created>
  <dc:creator>ibm</dc:creator>
  <dc:description/>
  <cp:keywords/>
  <dc:language>en-US</dc:language>
  <cp:lastModifiedBy>k.morawski</cp:lastModifiedBy>
  <cp:lastPrinted>2010-09-08T11:23:00Z</cp:lastPrinted>
  <dcterms:modified xsi:type="dcterms:W3CDTF">2010-09-20T10:57:00Z</dcterms:modified>
  <cp:revision>3</cp:revision>
  <dc:subject/>
  <dc:title>Załącznik nr 2 do Wytycznych dotyczących rozliczania wydatków oraz wypełniania obowiązków sprawozdawczych dla projektów współfinansowanych z EFRR w ramach RPO WK - P</dc:title>
</cp:coreProperties>
</file>