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SPOTKANIA INFORMACYJNO-SZKOLENIOWEG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ZAKRESIE PRZYGOTOWANIA WNIOSKU O DOFINANSOWANIE PROJEKTU W RAMACH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 PRIORYTETOWA 2. ZACHOWANIE I RACJONALNE UŻYTKOWANIE ŚRODOWISK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2.3 ROZWÓJ INFRASTRUKTURY W ZAKRESIE OCHRONY POWIETRZ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07.2013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6" w:hanging="1276"/>
        <w:jc w:val="both"/>
        <w:rPr/>
      </w:pPr>
      <w:r>
        <w:rPr>
          <w:rFonts w:cs="Tahoma" w:ascii="Tahoma" w:hAnsi="Tahoma"/>
          <w:b/>
          <w:sz w:val="20"/>
          <w:szCs w:val="20"/>
        </w:rPr>
        <w:t>9:00-10:00</w:t>
        <w:tab/>
      </w:r>
      <w:r>
        <w:rPr>
          <w:rFonts w:cs="Tahoma" w:ascii="Tahoma" w:hAnsi="Tahoma"/>
          <w:sz w:val="20"/>
          <w:szCs w:val="20"/>
        </w:rPr>
        <w:t xml:space="preserve">Warunki ubiegania się o wsparcie w ramach konkursu </w:t>
      </w:r>
      <w:r>
        <w:rPr>
          <w:rFonts w:cs="Tahoma" w:ascii="Tahoma" w:hAnsi="Tahoma"/>
          <w:b/>
          <w:bCs/>
          <w:sz w:val="20"/>
          <w:szCs w:val="20"/>
        </w:rPr>
        <w:t>Nr RPOWKP                 107/II/2.3/2013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e projektów przewidziane do wparcia w ramach Działania 2.3 Rozwój infrastruktury w zakresie ochrony powietrza oraz typy potencjalnych beneficjentów - wnioskodawców przewidzianych do wsparcia w ramach RPO WK- P Działania 2.3 Rozwój infrastruktury w zakresie ochrony powietrza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y udzielania dofinansowania w ramach Działania 2.3 Rozwój infrastruktury                  w zakresie ochrony powietrza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owalność wydatków w ramach Działania 2.3 Rozwój infrastruktury w zakresie ochrony powietrza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c publiczn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:00-10:1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Przerwa kawow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10:15- 11:00 </w:t>
      </w:r>
      <w:r>
        <w:rPr>
          <w:rFonts w:cs="Tahoma" w:ascii="Tahoma" w:hAnsi="Tahoma"/>
          <w:sz w:val="20"/>
          <w:szCs w:val="20"/>
        </w:rPr>
        <w:t xml:space="preserve">Ocena oddziaływania na środowisko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7:00Z</dcterms:created>
  <dc:creator>d.zandecka</dc:creator>
  <dc:description/>
  <cp:keywords/>
  <dc:language>en-US</dc:language>
  <cp:lastModifiedBy>d.zandecka</cp:lastModifiedBy>
  <cp:lastPrinted>2011-07-05T11:25:00Z</cp:lastPrinted>
  <dcterms:modified xsi:type="dcterms:W3CDTF">2013-06-24T06:29:00Z</dcterms:modified>
  <cp:revision>19</cp:revision>
  <dc:subject/>
  <dc:title>PROGRAM SZKOLENIA</dc:title>
</cp:coreProperties>
</file>