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5.6 Kompleksowe uzbrojenie terenów pod inwestycj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5.03.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1.03.2013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02-25T10:18:00Z</dcterms:modified>
  <cp:revision>15</cp:revision>
  <dc:subject/>
  <dc:title>FORMULARZ ZGŁOSZENIOWY</dc:title>
</cp:coreProperties>
</file>