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5 Rozwój infrastruktury bezpieczeństwa powodziowego                                i przeciwdziałanie zagrożeniom środowiska RPO WK-P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3.11.2011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28.10.2011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 </cp:lastModifiedBy>
  <cp:lastPrinted>2009-05-05T07:55:00Z</cp:lastPrinted>
  <dcterms:modified xsi:type="dcterms:W3CDTF">2011-10-18T09:02:00Z</dcterms:modified>
  <cp:revision>8</cp:revision>
  <dc:subject/>
  <dc:title>FORMULARZ ZGŁOSZENIOWY</dc:title>
</cp:coreProperties>
</file>