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szkoleniowo- informacyjn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2.3 Rozwój infrastruktury w zakresie ochrony powietrza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17.09.2012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12.09.2012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2-08-29T10:27:00Z</dcterms:modified>
  <cp:revision>15</cp:revision>
  <dc:subject/>
  <dc:title>FORMULARZ ZGŁOSZENIOWY</dc:title>
</cp:coreProperties>
</file>