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PROGRAM SPOTKANIA DLA BENEFICJENTÓW W RAMACH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NIA 1.1 INFRASTRUKTURA DROGOWA, SCHEMAT: DROGI LOKALN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OŚ PRIORYTETOWA 1 ROZWÓJ INFRASTRUKTURY TECHNICZNEJ RPO WK-P NA LATA 2007-2013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9.08.2014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:00-9:00</w:t>
        <w:tab/>
      </w:r>
      <w:r>
        <w:rPr>
          <w:rFonts w:cs="Tahoma" w:ascii="Tahoma" w:hAnsi="Tahoma"/>
          <w:sz w:val="20"/>
          <w:szCs w:val="20"/>
        </w:rPr>
        <w:t xml:space="preserve">Warunki ubiegania się o wsparcie w ramach konkursu </w:t>
      </w:r>
      <w:r>
        <w:rPr>
          <w:rFonts w:cs="Tahoma" w:ascii="Tahoma" w:hAnsi="Tahoma"/>
          <w:b/>
          <w:bCs/>
          <w:sz w:val="20"/>
          <w:szCs w:val="20"/>
        </w:rPr>
        <w:t>Nr RPOWKP 130/I/1.1/2014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zaje projektów przewidziane do wparcia w ramach Działania 1.1 Infrastruktura drogowa, schemat: drogi lokalne oraz typy potencjalnych beneficjentów - wnioskodawców przewidzianych do wsparcia w ramach RPO WK-P Działania 1.1 Infrastruktura drogowa – najważniejsze kryteria oceny projektów;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y udzielania dofinansowania w ramach Działania 1.1 Infrastruktura drogowa, schemat: drogi lokalne;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owalność wydatków w ramach Działania 1.1 Infrastruktura drogowa, schemat: drogi lokalne;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mówienie przesłanych pytań i zaprezentowanie odpowiedzi; dyskusja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:00-10:00</w:t>
      </w:r>
      <w:r>
        <w:rPr>
          <w:rFonts w:cs="Tahoma" w:ascii="Tahoma" w:hAnsi="Tahoma"/>
          <w:sz w:val="20"/>
          <w:szCs w:val="20"/>
        </w:rPr>
        <w:t xml:space="preserve">    Ocena oddziaływania na środowisk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6:48:00Z</dcterms:created>
  <dc:creator>d.zandecka</dc:creator>
  <dc:description/>
  <cp:keywords/>
  <dc:language>en-US</dc:language>
  <cp:lastModifiedBy>a.wiktorska</cp:lastModifiedBy>
  <cp:lastPrinted>2011-07-05T11:25:00Z</cp:lastPrinted>
  <dcterms:modified xsi:type="dcterms:W3CDTF">2014-08-05T06:56:00Z</dcterms:modified>
  <cp:revision>3</cp:revision>
  <dc:subject/>
  <dc:title>PROGRAM SZKOLENIA</dc:title>
</cp:coreProperties>
</file>