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ulamin Konkursu Filmowego promującego </w:t>
      </w:r>
    </w:p>
    <w:p>
      <w:pPr>
        <w:pStyle w:val="Normal"/>
        <w:spacing w:lineRule="auto" w:line="3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alny Program Operacyjny Województwa Kujawsko-Pomorskiego na lata 2007-2013</w:t>
      </w:r>
    </w:p>
    <w:p>
      <w:pPr>
        <w:pStyle w:val="Normal"/>
        <w:spacing w:lineRule="auto" w:line="316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akręć zmiany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ogólne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Organizatorem Konkursu jest Wojewódzki Ośrodek Animacji Kultury w Toruniu, zwany dalej Organizatorem, na zlecenie Zarządu Województwa Kujawsko-Pomorskiego, zwanego dalej Zleceniodawcą, w imieniu którego działa Departament Rozwoju Regionalnego Urzędu Marszałkowskiego Województwa Kujawsko-Pomorskiego.</w:t>
      </w:r>
    </w:p>
    <w:p>
      <w:pPr>
        <w:pStyle w:val="Normal"/>
        <w:numPr>
          <w:ilvl w:val="0"/>
          <w:numId w:val="1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Konkurs jest finansowany z Europejskiego Funduszu Rozwoju Regionalnego w ramach Regionalnego Programu Operacyjnego Województwa Kujawsko-Pomorskiego na lata 2007-2013.</w:t>
      </w:r>
    </w:p>
    <w:p>
      <w:pPr>
        <w:pStyle w:val="Normal"/>
        <w:numPr>
          <w:ilvl w:val="0"/>
          <w:numId w:val="1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kurs jest organizowany na terytorium województwa kujawsko-pomorskiego.</w:t>
      </w:r>
    </w:p>
    <w:p>
      <w:pPr>
        <w:pStyle w:val="Normal"/>
        <w:numPr>
          <w:ilvl w:val="0"/>
          <w:numId w:val="1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Konkursu określa niniejszy Regulamin, który wchodzi w życie z dniem rozpoczęcia Konkursu i obowiązuje do czasu jego zakończenia.</w:t>
      </w:r>
    </w:p>
    <w:p>
      <w:pPr>
        <w:pStyle w:val="Normal"/>
        <w:numPr>
          <w:ilvl w:val="0"/>
          <w:numId w:val="1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ulamin Konkursu zostanie zamieszczony na stronie internetowej Wojewódzkiego Ośrodka Animacji Kultury w Toruniu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woak.torun.pl</w:t>
        </w:r>
      </w:hyperlink>
      <w:r>
        <w:rPr>
          <w:rFonts w:cs="Calibri" w:ascii="Calibri" w:hAnsi="Calibri"/>
          <w:sz w:val="22"/>
          <w:szCs w:val="22"/>
        </w:rPr>
        <w:t xml:space="preserve">  i stronie internetowej promującej fundusze strukturalne w województwie kujawsko-pomorskim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mojregion.eu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Konkurs zostanie przeprowadzony w okresie od 1 czerwca 2012 do 20 listopada 2012 r. na warunkach i zasadach określonych w niniejszym Regulaminie.</w:t>
      </w:r>
    </w:p>
    <w:p>
      <w:pPr>
        <w:pStyle w:val="Normal"/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tLeast" w:line="10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ematyka i cele Konkursu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Tematem Konkursu jest przedstawienie w formie utworu audiowizualnego – spotu lub filmu informacyjno-promocyjnego – zmian, które zachodzą w województwie kujawsko-pomorskim dzięki realizacji projektów finansowanych z Europejskiego Funduszu Rozwoju Regionalnego w ramach Regionalnego Programu Operacyjnego Województwa Kujawsko-Pomorskiego na lata 2007-2013, a także promocja tych projektów.</w:t>
      </w:r>
    </w:p>
    <w:p>
      <w:pPr>
        <w:pStyle w:val="Normal"/>
        <w:numPr>
          <w:ilvl w:val="0"/>
          <w:numId w:val="2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m Konkursu jest:</w:t>
      </w:r>
    </w:p>
    <w:p>
      <w:pPr>
        <w:pStyle w:val="Normal"/>
        <w:numPr>
          <w:ilvl w:val="2"/>
          <w:numId w:val="2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hęcenie mieszkańców województwa kujawsko-pomorskiego do czynnego zainteresowania się tematyką Unii Europejskiej,</w:t>
      </w:r>
    </w:p>
    <w:p>
      <w:pPr>
        <w:pStyle w:val="Normal"/>
        <w:numPr>
          <w:ilvl w:val="2"/>
          <w:numId w:val="2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ierowanie uwagi mieszkańców województwa na zmiany, które zachodzą </w:t>
        <w:br/>
        <w:t>w ich otoczeniu od czasu akcesji Polski do Unii Europejskiej,</w:t>
      </w:r>
    </w:p>
    <w:p>
      <w:pPr>
        <w:pStyle w:val="Normal"/>
        <w:numPr>
          <w:ilvl w:val="2"/>
          <w:numId w:val="2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ształtowanie pozytywnego wizerunku Unii Europejskiej,</w:t>
      </w:r>
    </w:p>
    <w:p>
      <w:pPr>
        <w:pStyle w:val="Normal"/>
        <w:numPr>
          <w:ilvl w:val="2"/>
          <w:numId w:val="2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ularyzowanie wiedzy o funduszach unijnych i ich roli w procesie rozwoju kraju oraz regionu,</w:t>
      </w:r>
    </w:p>
    <w:p>
      <w:pPr>
        <w:pStyle w:val="Normal"/>
        <w:numPr>
          <w:ilvl w:val="2"/>
          <w:numId w:val="2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mocja Regionalnego Programu Operacyjnego Województwa Kujawsko-Pomorskiego na lata 2007-2013 wśród mieszkańców regionu poprzez upowszechnienie i popularyzację prac konkursowych.</w:t>
      </w:r>
    </w:p>
    <w:p>
      <w:pPr>
        <w:pStyle w:val="Normal"/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stnictwo w Konkursie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onkursie mogą wziąć udział wszyscy mieszkańcy województwa kujawsko-pomorskiego (niezależnie od zameldowania na pobyt stały lub czasowy)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konkursowe mogą być zgłaszane jedynie w języku polskim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uczestnictwa w Konkursie wyłączeni są pracownicy Organizatora i Zleceniodawcy oraz członkowie ich rodzin (małżonkowie, dzieci, rodzice oraz rodzeństwo). 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ał w Konkursie jest dobrowolny i bezpłatny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onkurs należy nadsyłać utwory audiowizualne będące:</w:t>
      </w:r>
    </w:p>
    <w:p>
      <w:pPr>
        <w:pStyle w:val="Normal"/>
        <w:numPr>
          <w:ilvl w:val="0"/>
          <w:numId w:val="4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tami o czasie trwania do 1 minuty,</w:t>
      </w:r>
    </w:p>
    <w:p>
      <w:pPr>
        <w:pStyle w:val="Normal"/>
        <w:numPr>
          <w:ilvl w:val="0"/>
          <w:numId w:val="4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mami informacyjno-promocyjnymi o czasie trwania do 3 minut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Spoty i filmy informacyjno-promocyjne mogą mieć dowolną formę artystyczną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uczestnik Konkursu może nadesłać nie więcej niż trzy prace konkursowe. Dotyczy to wszystkich przypadków uczestnictwa w Konkursie określonych w ust. 15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Konkurs można nadsyłać wyłącznie spoty i filmy informacyjno-promocyjne zrealizowane według oryginalnego pomysłu i scenariusza autora lub autorów. 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ty i filmy informacyjno-promocyjne – w formacie AVI PAL DV, 720x576, 16:9 – muszą być zapisane na nośniku typu DVD, z zastrzeżeniem, że na jednym nośniku może być nagrany tylko jeden materiał filmowy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Do każdego materiału filmowego uczestnik zobowiązany jest dołączyć nagrany na tę samą płytę plik tekstowy, zawierający  następujące informacje: imię, nazwisko, adres zamieszkania, telefon kontaktowy, e-mail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film musi być oznaczony tytułem oraz opisany w wypełnionej Karcie Zgłoszenia stanowiącej Załącznik nr 1 do niniejszego Regulaminu. Prace Złożone bez Karty Zgłoszenia zostaną wyłączone z udziału w Konkursie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niepełnoletnie mogą wziąć udział w Konkursie za zgodą rodzica lub opiekuna prawnego, w związku z powyższym wraz z filmami muszą złożyć stosowne oświadczenie stanowiące Załącznik nr 2 do niniejszego Regulaminu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Każdy Uczestnik Konkursu na mocy Karty Zgłoszenia bezpłatnie, nieodwołalnie i niezależnie od żadnych warunków, bez prawa wypowiedzenia lub cofnięcia, bez żadnych ograniczeń, w tym czasowych, terytorialnych i ilościowych, przenosi na Organizatora i Zleceniodawcę autorskie prawa majątkowe do wykorzystania złożonych w ramach Konkursu filmów, na wszystkich polach eksploatacji, a w szczególności w zakresie: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walania i rozpowszechniania filmów w całości oraz ich dowolnych fragmentów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otu oryginałem albo egzemplarzami, na których dzieło utrwalono (wprowadzanie do obrotu, użyczenie lub najem oryginału lub egzemplarzy)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prowadzania do pamięci komputera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ania w utworach audiowizualnych i multimedialnych oraz w innych formach utrwaleń nadających się do rozpowszechniania (np. nośniki magnetyczne, elektroniczne, optyczne)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wszechniania w sieciach informatycznych (w tym w Internecie)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wszechniania w programach telewizyjnych i utworach audiowizualnych nadawanych za pomocą wizji przewodowej i bezprzewodowej przez stacje naziemne oraz za pośrednictwem satelity, wyświetlanych w kinie, publicznie odtwarzanych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wszechniania w programach telewizyjnych i utworach audiowizualnych nadawanych w sposób równoczesny i integralny z inną organizacją telewizyjną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blikowania w wydawnictwach multimedialnych, samodzielnie lub w wydaniach z utworami innych podmiotów,</w:t>
      </w:r>
    </w:p>
    <w:p>
      <w:pPr>
        <w:pStyle w:val="Normal"/>
        <w:numPr>
          <w:ilvl w:val="2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wszechniania w całości lub w częściach w celu promocji i reklamy. 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Organizator i Zleceniodawca Konkursu zastrzegają  sobie prawo do korzystania z filmów w czasie i miejscach przez siebie wybranych, a w szczególności do ich publicznego wykorzystania, utrwalenia i powielenia, wykorzystywania w celach marketingowych, promocyjnych, reklamowych, zamieszczania ich w Internecie, mediach oraz w innych formach utrwaleń nadających się do rozpowszechniania (np. nośniki magnetyczne, elektroniczne, optyczne), wprowadzania do pamięci komputera, publicznego odtwarzania (w tym poprzez prezentowanie w celu upowszechniania wiedzy o funduszach strukturalnych i Regionalnym Programie Operacyjnym Województwa Kujawsko-Pomorskiego na lata 2007-2013), podając dane autora (imię i nazwisko), bez ograniczeń ilościowych, czasowych i terytorialnych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kiem Konkursu może być twórca indywidualny, grupa twórców lub grupa producencka; w takim przypadku autorów pracy Konkursowej reprezentuje na wszystkich etapach Konkursu lider wskazany w Karcie Zgłoszenia, podpisanej przez współautorów – wszystkie osoby posiadające prawa do spotu lub filmu informacyjno-promocyjnego zgłoszonego do udziału w Konkursie. 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k przyjmuje na siebie odpowiedzialność wobec Organizatora i Zleceniodawcy za wady prawne zgłoszonych materiałów filmowych, a w szczególności za to, że osoby trzecie nie będą kierować przeciwko nim roszczeń związanych z naruszeniem służących im praw własności intelektualnej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ąpienie do Konkursu jest równoznaczne z akceptacją przez uczestnika Regulaminu w całości. Uczestnik zobowiązuje się do przestrzegania określonych w nim zasad, jak również potwierdza, iż spełnia wszystkie warunki, które uprawniają go do udziału w Konkursie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or i Zleceniodawca nie ponoszą odpowiedzialności za ewentualne szkody spowodowane opublikowaniem nieprawdziwych danych osobowych bądź innych nieprawdziwych informacji opartych na zgłoszeniach sporządzonych przez uczestników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 xml:space="preserve">Organizator Konkursu zastrzega sobie prawo zmiany Regulaminu w czasie jego trwania, przy czym zmiany te nie mogą mieć wpływu na prawo Uczestnika do nagrody. O wszystkich zmianach dotyczących Konkursu Organizator Konkursu informować będzie poprzez stronę internetową Wojewódzkiego Ośrodka Animacji Kultury w Toruniu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woak.torun.pl</w:t>
        </w:r>
      </w:hyperlink>
      <w:r>
        <w:rPr>
          <w:rFonts w:cs="Calibri" w:ascii="Calibri" w:hAnsi="Calibri"/>
          <w:sz w:val="22"/>
          <w:szCs w:val="22"/>
        </w:rPr>
        <w:t xml:space="preserve">   stronę internetową promującą fundusze strukturalne w województwie kujawsko-pomorskim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www.mojregion.eu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stateczna interpretacja niniejszego Regulaminu należy do Organizatora. 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e nieobjęte niniejszym regulaminem rozstrzyga Organizator.</w:t>
      </w:r>
    </w:p>
    <w:p>
      <w:pPr>
        <w:pStyle w:val="Normal"/>
        <w:numPr>
          <w:ilvl w:val="0"/>
          <w:numId w:val="3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ch informacji na temat Konkursu można zasięgać w Wojewódzkim Ośrodku Animacji Kultury w Toruniu, ul. Szpitalna 8, 87-100 Toruń, nr tel. 56 652 27 55, e-mail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oak@woak.torun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4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Konkursu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e konkursowe i załączniki wskazane w Regulaminie należy nadsyłać pod adres: Wojewódzki Ośrodek Animacji Kultury w Toruniu, ul. Szpitalna 8, 87-100 Toruń, w terminie od 1 lipca 2012 r. do 15 października 2012 roku, z dopiskiem „Konkurs Filmowy </w:t>
      </w:r>
      <w:r>
        <w:rPr>
          <w:rFonts w:cs="Calibri" w:ascii="Calibri" w:hAnsi="Calibri"/>
          <w:i/>
          <w:sz w:val="22"/>
          <w:szCs w:val="22"/>
        </w:rPr>
        <w:t>Nakręć zmiany</w:t>
      </w:r>
      <w:r>
        <w:rPr>
          <w:rFonts w:cs="Calibri" w:ascii="Calibri" w:hAnsi="Calibri"/>
          <w:sz w:val="22"/>
          <w:szCs w:val="22"/>
        </w:rPr>
        <w:t xml:space="preserve">”. O terminie złożenia prac na Konkurs decydować będzie data wpływu. Prace, które wpłyną po wskazanym terminie nie będą oceniane przez Komisję Konkursową. 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ty i filmy informacyjno-promocyjne muszą zawierać rzetelne informacje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ane wypowiedzi, w tym wypowiedzi osób związanych z realizacją projektów w ramach Regionalnego Programu Operacyjnego, muszą być autoryzowane a rozmówcy powinni wyrazić zgodę na wykorzystanie tych wypowiedzi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na spotach i filmach znajdują się wizerunki osób, do pracy musi zostać dołączona ich zgoda na bezpłatne wykorzystanie wizerunku w celu upowszechniania wiedzy o funduszach strukturalnych i Regionalnym Programie Operacyjnym Województwa Kujawsko-Pomorskiego na lata 2007-2013 oraz wszelkich czynności związanych z Konkursem w zakresie opisanym w Regulaminie Konkursu przy zachowaniu zasad określonych w ustawie o ochronie danych osobowych (Dz. U. z 2002 r. Nr 101, poz. 926, ze zm.) – Załącznik nr 3. 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łoszone do Konkursu prace nie mogą naruszać majątkowych i osobistych praw autorskich i pokrewnych innych osób; w szczególności dotyczy to autorów, wykonawców i producentów wykorzystywanego podkładu muzycznego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ty i filmy informacyjno-promocyjne zgłaszane do Konkursu muszą być związane tematycznie z projektami realizowanymi i/lub zrealizowanymi przy udziale finansowania Europejskiego Funduszu Rozwoju Regionalnego w ramach Regionalnego Programu Operacyjnego Województwa Kujawsko-Pomorskiego na lata 2007-2013 oraz budżetu Województwa Kujawsko-Pomorskiego.  Lista projektów znajduje się na stronie internetowej promującej fundusze strukturalne w województwie kujawsko-pomorskim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www.mojregion.eu</w:t>
        </w:r>
      </w:hyperlink>
      <w:r>
        <w:rPr>
          <w:rFonts w:cs="Calibri" w:ascii="Calibri" w:hAnsi="Calibri"/>
          <w:sz w:val="22"/>
          <w:szCs w:val="22"/>
        </w:rPr>
        <w:t xml:space="preserve"> w zakładce - </w:t>
      </w:r>
      <w:r>
        <w:rPr>
          <w:rFonts w:cs="Calibri" w:ascii="Calibri" w:hAnsi="Calibri"/>
          <w:i/>
          <w:sz w:val="22"/>
          <w:szCs w:val="22"/>
        </w:rPr>
        <w:t>Mapa dotacji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or ma prawo nie przyjąć do Konkursu prac nieujmujących tematu oraz w inny sposób naruszających niniejszy Regulamin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nośnik, na którym został nagrany konkursowy spot lub film informacyjno-promocyjny musi być opisany, a opis powinien zawierać imię i nazwisko autora filmu, tytuł spotu lub filmu, nazwę przedstawianego (promowanego) projektu i przez kogo jest/był realizowany, datę i miejsce realizacji spotu lub filmu informacyjno-promocyjnego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esłanie prac następuje na koszt uczestnika Konkursu. 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or nie zwraca nadesłanych prac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or nie ponosi odpowiedzialności za ewentualne zaginięcie lub uszkodzenie przesyłki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e nagrodzone i wyróżnione w Konkursie zostaną zaprezentowane na stronie internetowej Wojewódzkiego Ośrodka Animacji Kultury w Toruniu: www.woak.torun.pl  oraz zamieszczone na stronie internetowej promującej fundusze strukturalne w województwie kujawsko-pomorskim: www.mojregion.eu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kursu nie mogą zostać zgłoszone spoty i filmy, które zostały uprzednio nagrodzone w ramach innego Konkursu.</w:t>
      </w:r>
    </w:p>
    <w:p>
      <w:pPr>
        <w:pStyle w:val="Normal"/>
        <w:numPr>
          <w:ilvl w:val="0"/>
          <w:numId w:val="5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owe uczestników Konkursu będą pobierane i przetwarzane zgodnie z ustawą z dnia 29 sierpnia 1997 roku o ochronie danych osobowych (tekst jednolity Dz. U. z 2002 Nr 101, poz. 926 – tekst jednolity ze zm.).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5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isja Konkursowa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y nadesłanych prac – bez podziału na kategorie – dokona powołana przez Organizatora Komisja Konkursowa w składzie: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wodniczący Komisji Konkursowej: przedstawiciel Urzędu Marszałkowskiego Województwa Kujawsko-Pomorskiego, 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kretarz Komisji Konkursowej: przedstawiciel Wojewódzkiego Ośrodka Animacji Kultury w Toruniu,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łonkowie Komisji Konkursowej: przedstawiciel Urzędu Marszałkowskiego Województwa Kujawsko-Pomorskiego, przedstawiciel Wojewódzkiego Ośrodka Animacji Kultury w Toruniu, dwóch specjalistów z dziedziny sztuki filmowej.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m Komisji Konkursowej jest: 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alifikacja zgłoszonych prac do oceny,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ena zgłoszonych prac,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znanie nagród.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mi oceny będą: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ość tematu pracy z tematyką Konkursu,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artystyczna i techniczna spotów i filmów,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yginalność podejścia do tematu,</w:t>
      </w:r>
    </w:p>
    <w:p>
      <w:pPr>
        <w:pStyle w:val="Normal"/>
        <w:numPr>
          <w:ilvl w:val="2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eatywność pracy.</w:t>
      </w:r>
    </w:p>
    <w:p>
      <w:pPr>
        <w:pStyle w:val="Normal"/>
        <w:numPr>
          <w:ilvl w:val="0"/>
          <w:numId w:val="6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podejmuje decyzje zwykłą większością głosów. W przypadku równej liczby głosów decydujący jest głos przewodniczącego Komisji.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ureaci i nagrody</w:t>
      </w:r>
    </w:p>
    <w:p>
      <w:pPr>
        <w:pStyle w:val="Normal"/>
        <w:spacing w:lineRule="auto" w:line="31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W Konkursie wyłonieni zostaną: laureat pierwszej nagrody, laureat drugiej nagrody i trzy osoby wyróżnione.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ureaci oraz osoby wyróżnione otrzymają nagrody pieniężne:</w:t>
      </w:r>
    </w:p>
    <w:p>
      <w:pPr>
        <w:pStyle w:val="Normal"/>
        <w:numPr>
          <w:ilvl w:val="2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ureat pierwszej nagrody 5000 zł  brutto,</w:t>
      </w:r>
    </w:p>
    <w:p>
      <w:pPr>
        <w:pStyle w:val="Normal"/>
        <w:numPr>
          <w:ilvl w:val="2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ureat drugiej nagrody 2000 zł  brutto, </w:t>
      </w:r>
    </w:p>
    <w:p>
      <w:pPr>
        <w:pStyle w:val="Normal"/>
        <w:numPr>
          <w:ilvl w:val="2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y osoby wyróżnione – po 1000 zł brutto.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zastrzega sobie prawo do nie przyznania części nagród oraz do innego ich podziału w zależności od jakości, ilości i rodzaju nadesłanych prac konkursowych.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cyzje Komisji Konkursowej są ostateczne i nie przysługuje od nich odwołanie. 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nagród Organizator pobierze i odprowadzi do Urzędu Skarbowego 10% zryczałtowany podatek dochodowy (art. 30 ust. 1 pkt 2 ustawy o podatku dochodowym od osób fizycznych, tekst jednolity z 2012 r. poz. 361)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ureaci Konkursu i osoby wyróżnione otrzymają pamiątkowe dyplomy i zestawy gadżetów RPO.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ista nagrodzonych i wyróżnionych osób zostanie opublikowana na stronie internetowej Wojewódzkiego Ośrodka Animacji Kultury w Toruniu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www.woak.torun.pl</w:t>
        </w:r>
      </w:hyperlink>
      <w:r>
        <w:rPr>
          <w:rFonts w:cs="Calibri" w:ascii="Calibri" w:hAnsi="Calibri"/>
          <w:sz w:val="22"/>
          <w:szCs w:val="22"/>
        </w:rPr>
        <w:t xml:space="preserve">  i stronie internetowej promującej fundusze strukturalne w województwie kujawsko-pomorskim </w:t>
      </w: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www.mojregion.eu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grodzone oraz wyróżnione osoby zostaną powiadomione o wynikach Konkursu oraz o terminie i miejscu uroczystości wręczenia nagród pocztą elektroniczną i/lub telefonicznie w terminie do dnia 31 października 2012 roku. 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grody i wyróżnienia po potrąceniu podatku, o którym mowa w pkt. 5, zostaną przekazane na wskazane Organizatorowi przez Laureatów i osoby wyróżnione konta bankowe w terminie 14 dni od uroczystości wręczenia nagród i wyróżnień. 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/>
      </w:pPr>
      <w:r>
        <w:rPr>
          <w:rFonts w:cs="Calibri" w:ascii="Calibri" w:hAnsi="Calibri"/>
          <w:sz w:val="22"/>
          <w:szCs w:val="22"/>
        </w:rPr>
        <w:t>Organizator zastrzega prawo unieważnienia konkursu w przypadku, gdy zostanie zgłoszonych  mniej niż 10 prac konkursowych.</w:t>
      </w:r>
    </w:p>
    <w:p>
      <w:pPr>
        <w:pStyle w:val="Normal"/>
        <w:numPr>
          <w:ilvl w:val="0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gdy Organizator otrzyma  informację lub stwierdzi, iż nagrodzona praca stanowi plagiat i/lub, że w jakikolwiek inny sposób narusza prawo lub postanowienia niniejszego Regulaminu, Organizator – na mocy decyzji Komisji Konkursowej ma prawo:</w:t>
      </w:r>
    </w:p>
    <w:p>
      <w:pPr>
        <w:pStyle w:val="Normal"/>
        <w:numPr>
          <w:ilvl w:val="2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trzymać się z przekazaniem nagrody do czasu wyjaśnienia wątpliwości, </w:t>
      </w:r>
    </w:p>
    <w:p>
      <w:pPr>
        <w:pStyle w:val="Normal"/>
        <w:numPr>
          <w:ilvl w:val="2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mówić przekazania nagrody przyznanej uczestnikowi Konkursu i przekazać ją na rzecz innego uczestnika Konkursu,</w:t>
      </w:r>
    </w:p>
    <w:p>
      <w:pPr>
        <w:pStyle w:val="Normal"/>
        <w:numPr>
          <w:ilvl w:val="2"/>
          <w:numId w:val="7"/>
        </w:numPr>
        <w:spacing w:lineRule="auto" w:line="3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gród już przyznanych – domagania się ich zwrotu, przy zastosowaniu ustawy z dnia 23 kwietnia 1964 r. kodeks cywilny (Dz. U. Nr 16, poz. 93 z późn. zm.) wraz z ustawą o prawach autorskich i prawach pokrewnych z dnia  4 lutego 1994 r. (Dz. U. z 2006 r. Nr 90, poz. 631 ze zm.)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226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910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9450" cy="1188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88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basedOn w:val="Domylnaczcionkaakapitu1"/>
    <w:qFormat/>
    <w:rPr>
      <w:i/>
      <w:i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ak.torun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woak.torun.pl/" TargetMode="External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mailto:woak@woak.torun.pl" TargetMode="External"/><Relationship Id="rId7" Type="http://schemas.openxmlformats.org/officeDocument/2006/relationships/hyperlink" Target="http://www.mojregion.eu/" TargetMode="External"/><Relationship Id="rId8" Type="http://schemas.openxmlformats.org/officeDocument/2006/relationships/hyperlink" Target="http://www.woak.torun.pl/" TargetMode="External"/><Relationship Id="rId9" Type="http://schemas.openxmlformats.org/officeDocument/2006/relationships/hyperlink" Target="http://www.mojregion.e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38:00Z</dcterms:created>
  <dc:creator>Wojewódzki Urząd Pracy w Toruń</dc:creator>
  <dc:description/>
  <cp:keywords/>
  <dc:language>en-US</dc:language>
  <cp:lastModifiedBy>j.zakrzewska</cp:lastModifiedBy>
  <cp:lastPrinted>2012-05-16T10:27:00Z</cp:lastPrinted>
  <dcterms:modified xsi:type="dcterms:W3CDTF">2012-06-13T12:57:00Z</dcterms:modified>
  <cp:revision>3</cp:revision>
  <dc:subject/>
  <dc:title>Regulamin Konkursu Fotograficznego</dc:title>
</cp:coreProperties>
</file>