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Formularz zgłoszeniowy 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</w:rPr>
        <w:t xml:space="preserve">do udziału w dwudniowych </w:t>
      </w:r>
      <w:r>
        <w:rPr>
          <w:rFonts w:cs="Arial" w:ascii="Calibri" w:hAnsi="Calibri"/>
          <w:b/>
          <w:i/>
        </w:rPr>
        <w:t>Warsztatach ekologiczno-europejskich</w:t>
      </w:r>
      <w:r>
        <w:rPr>
          <w:rFonts w:cs="Arial" w:ascii="Calibri" w:hAnsi="Calibri"/>
          <w:b/>
        </w:rPr>
        <w:t xml:space="preserve"> </w:t>
        <w:br/>
        <w:t xml:space="preserve">w Ośrodku Edukacji Ekologicznej Wilga w Górznie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66"/>
        <w:gridCol w:w="5420"/>
      </w:tblGrid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</w:t>
            </w:r>
          </w:p>
        </w:tc>
      </w:tr>
      <w:tr>
        <w:trPr>
          <w:trHeight w:val="6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szkoły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60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ne teleadresowe szkoły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mię i nazwisko opiekuna grupy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lefon kontaktowy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5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res e-mail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7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iczba uczestników warsztatów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rmin pobytu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7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gólny plan pobytu </w:t>
              <w:br/>
              <w:t>z wyszczególnieniem zajęć o tematyce unijnej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trakcie dwudniowych warsztatów ekologiczno-europejskich, które odbędą się w Ośrodku Edukacji Ekologicznej Wilga w Górznie dzieci będą uczestniczyły </w:t>
              <w:br/>
              <w:t>w zajęciach  o następującej tematyc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2" w:leader="none"/>
              </w:tabs>
              <w:ind w:left="492" w:hanging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a Europejska – historia i sposób funkcjonowania Unii Europejskiej oraz funduszy wspierających rozwój regionu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2" w:leader="none"/>
              </w:tabs>
              <w:ind w:left="492" w:hanging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alny Program Operacyjny Województwa Kujawsko-Pomorskiego na lata 2007-2013. Omówienie Osi Priorytetowych wraz z założeniami programu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2" w:leader="none"/>
              </w:tabs>
              <w:ind w:left="492" w:hanging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ogactwo flory Górznieńsko-Lidzbarskiego Parku Krajobrazowego – Rezerwat Przyrody Szumny Zdrój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2" w:leader="none"/>
              </w:tabs>
              <w:ind w:left="492" w:hanging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actwo przyrodnicze województwa Kujawsko-Pomorskieg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2" w:leader="none"/>
              </w:tabs>
              <w:ind w:left="492" w:hanging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wy Polski – Historie o duchach las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2" w:leader="none"/>
              </w:tabs>
              <w:ind w:left="492" w:hanging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gactwo fauny Górznieńsko-Lidzbarskiego Parku Krajobrazowego – Jezioro Górzno i Uroczysko Fiałki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Calibri" w:hAnsi="Calibri"/>
          <w:b/>
          <w:sz w:val="22"/>
          <w:szCs w:val="22"/>
        </w:rPr>
        <w:t xml:space="preserve">data i podpis przedstawiciela szkoł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3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51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50:00Z</dcterms:created>
  <dc:creator>Your User Name</dc:creator>
  <dc:description/>
  <cp:keywords/>
  <dc:language>en-US</dc:language>
  <cp:lastModifiedBy>a.grabska</cp:lastModifiedBy>
  <cp:lastPrinted>2012-08-09T09:58:00Z</cp:lastPrinted>
  <dcterms:modified xsi:type="dcterms:W3CDTF">2012-10-05T06:34:00Z</dcterms:modified>
  <cp:revision>13</cp:revision>
  <dc:subject/>
  <dc:title/>
</cp:coreProperties>
</file>