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ącznik nr 3 do zaproszenia Zarządu Województwa Kujawsko-Pomorskiego </w:t>
        <w:br/>
        <w:t xml:space="preserve">do zgłaszania propozycji projektowych </w:t>
        <w:br/>
        <w:t xml:space="preserve">o charakterze strategicznym dla Regionalnego Programu Operacyjnego Województwa Kujawsko-Pomorskiego na lata 2014-2020 </w:t>
        <w:br/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FORMULARZ ZGŁOSZENIOWY DLA PROPOZYCJI PROJEKTOWYCH O CHARAKTRZE STRATEGICZNYM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662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przedsięwzięc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dmiot/Podmioty zgłaszając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zwa przedsięwzięc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pis/Zakres problemowy/ rzeczowy i inne 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p. stopień realizacji idei projektu zintegrowanego/ zaangażowanie partnerów/ opis problemów, potrzeb, potencjałów, przyczyny realizacji projektu, cele przedsięwzięcia, główne efekty realizacji, grupy docelowe, miejsce realizacji projektu i zasięg jego oddziaływania, parametry techniczne inwesty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in. 1 strona, max. 2 stro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artnerstwo w ramach przedsięwzięci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strategicznego charakteru przedsięwzięc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pływ przedsięwzięcia na realizację polityki rozwoju regionaln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odniesienie do Strategii Rozwoju Województwa Kujawsko-Pomorskiego do roku 2020, Plan modernizacji 2020+ (SRW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stopień realizacji wskaźników strategicz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żeli dotyczy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odniesienie do Regionalnej Strategii Innowacji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inne Programy z poziomu regionalnego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oryte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 strategicz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erunek/Kierunek działa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zar Strategicznej Interwen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nitoring realizacji celów strategicznych str. 97-100 S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nitoring szczegółowych procesów  rozwoju  i struktur województwa str. 100-106 SR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pływ realizacji przedsięwzięcia na spójność społeczno–gospodarczą regio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dl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fektów bezpośrednich/pośrednich dla rozwoju sfery gospodarki regionu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33" w:hanging="360"/>
              <w:rPr/>
            </w:pPr>
            <w:r>
              <w:rPr/>
              <w:t>b) efektów społecznych z realizacji projektu - bezpośrednie/pośred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 zgodności projektu z celami Regionalnego Programu Operacyjnego Województwa Kujawsko-Pomorskiego na lata 2014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n przygotowań i harmonogram realizacji przedsięwzięc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an przygotowania do realizacji przedsięwzięc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Dotyczy przedsięwzięć inwestycyjnych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koncepcj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F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okumentacja techniczna proje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warunkowania formalno-praw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decyzja lokalizacyj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aport o oddziaływaniu na środowisko (prognoza, OOŚ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ymagane prawa własności (gruntu, nieruchomości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zwolenie na budowę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plan niskoemisyj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ne dokumenty, analizy, porozumienia, decyzje i uzgodnie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                  Termin uzysk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otowość do złożenia wniosku aplikacyjneg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owana data złożenia wniosku aplikacyjnego:     mm-rok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armonogram zamówień publiczny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Zadanie: ………………, rodzaj zamówienia: ………………., data ogłoszenia:…………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rmin realizacji rzeczowe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akończenie realizacji przed 2019 r.</w:t>
            </w:r>
          </w:p>
          <w:p>
            <w:pPr>
              <w:pStyle w:val="Akapitzlist"/>
              <w:spacing w:lineRule="auto" w:line="240" w:before="0" w:after="0"/>
              <w:ind w:left="317" w:hanging="0"/>
              <w:contextualSpacing/>
              <w:rPr/>
            </w:pPr>
            <w:r>
              <w:rPr/>
              <w:t xml:space="preserve">Data rozpoczęcia: ………………  -  data zakończenia:  - </w:t>
            </w:r>
            <w:r>
              <w:rPr>
                <w:i/>
              </w:rPr>
              <w:t>miesiąc</w:t>
            </w:r>
            <w:r>
              <w:rPr/>
              <w:t xml:space="preserve"> 2018 r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Zakończenie realizacji po 2018 r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Data rozpoczęcia: ………………  -  data zakończenia………………….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Doświadczenie zgłaszającego i komplementarność przedsięwzięcia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wiązania przedsięwzięcia z wcześniej zrealizowanymi inwestycjami w ramach regionalnego programu operacyjnego oraz programów krajowych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mplementarność przedsięwzięcia z projektami planowanymi do realizacji z innych źródeł finansowania np. POIiŚ (Fundusz Spójności)/POWER (EFS)/Inne Krajow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wiązania przedsięwzięcia z innymi projektami realizowanymi przez Podmiot zgłaszają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niesienie do RPO WKP 2014-202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ś priorytetowa w RPO WKP 2014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iorytet inwestycyjny RPO WKP 2014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kaźnik rezultatu RPO WKP 2014-20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dla przedsięwzięcia 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skaźnik produktu RPO WKP 2014-20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artość dla przedsięwzięcia ……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tyczy Priorytetów Inwestycyjnych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10.a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"/>
                <w:lang w:eastAsia="pl-PL"/>
              </w:rPr>
              <w:t>Powiązanie z planowanymi przedsięwzięciami z EFS w ramach priorytetu inwestycyjnego 10.i., 10.iii, 10.iv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moc publiczna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stępowanie pomocy publicznej w projekcie (krótka analiza)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ASADNI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Źródła finansowania i trwałość przedsięwzięci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artość całkowita przedsięwzięc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Koszty kwalifikowan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oszty niekwalifikowan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ntaż finansow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wybór i uzasadnienie montażu finansow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nioskowana kwota z EFRR/EFS  lub instrument zwrotny - ……………………….. zł, ….... % dofinaso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kład własny:  ………………………………. zł , ………..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udżet JST -………………………………….. zł,…………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inne publiczne - ……………………………. zł,…………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ywatne- ……………………………………. zł, ………..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ZEM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ASADNIENIE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rwałość przedsięwzięcia i jego wpływ na szanse rozwojowe - opi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>efektu kuli śnieżnej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a do kontakt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anowisko i podpis osoby reprezentującej podmiot/podmioty zgłaszają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2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47345</wp:posOffset>
          </wp:positionH>
          <wp:positionV relativeFrom="margin">
            <wp:posOffset>-1280795</wp:posOffset>
          </wp:positionV>
          <wp:extent cx="6343650" cy="12954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47:00Z</dcterms:created>
  <dc:creator>Rafał Pietrucień</dc:creator>
  <dc:description/>
  <cp:keywords/>
  <dc:language>en-US</dc:language>
  <cp:lastModifiedBy>a.dabrowski</cp:lastModifiedBy>
  <cp:lastPrinted>2014-03-20T08:41:00Z</cp:lastPrinted>
  <dcterms:modified xsi:type="dcterms:W3CDTF">2014-10-09T05:41:00Z</dcterms:modified>
  <cp:revision>5</cp:revision>
  <dc:subject/>
  <dc:title>Załącznik nr 3 do zaproszenia Zarządu Województwa Kujawsko-Pomorskiego </dc:title>
</cp:coreProperties>
</file>