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u w:val="single"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36920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B200"/>
          <w:u w:val="single"/>
        </w:rPr>
        <w:t>___________________________________________________</w:t>
      </w:r>
      <w:r>
        <w:rPr>
          <w:rFonts w:cs="Arial" w:ascii="Arial" w:hAnsi="Arial"/>
          <w:i/>
          <w:color w:val="FFB200"/>
          <w:u w:val="single"/>
        </w:rPr>
        <w:t>Mój region w Europ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INFORMACJA BENEFICJENTA O STANIE REALIZACJI PRE-UMOWY </w:t>
        <w:br/>
      </w:r>
      <w:r>
        <w:rPr>
          <w:rFonts w:cs="Arial" w:ascii="Arial" w:hAnsi="Arial"/>
          <w:b/>
          <w:bCs/>
          <w:sz w:val="18"/>
          <w:szCs w:val="18"/>
        </w:rPr>
        <w:t>nr ……………….. zawartej w dniu ………………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18"/>
          <w:szCs w:val="18"/>
        </w:rPr>
        <w:t xml:space="preserve">w ramach Regionalnego Programu Operacyjneg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ojewództwa Kujawsko-Pomorskiego na lata 2007-201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 miesiąc ………….. 200…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object w:dxaOrig="4319" w:dyaOrig="28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7.85pt;margin-top:9.7pt;width:13.5pt;height:12.2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4" o:title=""/>
          </v:shape>
          <o:OLEObject Type="Embed" ProgID="" ShapeID="ole_rId3" DrawAspect="Content" ObjectID="_97767984" r:id="rId3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object w:dxaOrig="4319" w:dyaOrig="28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1.55pt;margin-top:-0.65pt;width:13.5pt;height:12.2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6" o:title=""/>
          </v:shape>
          <o:OLEObject Type="Embed" ProgID="" ShapeID="ole_rId5" DrawAspect="Content" ObjectID="_74712628" r:id="rId5"/>
        </w:objec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informacja miesięczna                                  informacja końcowa 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776"/>
      </w:tblGrid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e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rojektu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Beneficjenta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218"/>
        <w:gridCol w:w="3558"/>
      </w:tblGrid>
      <w:tr>
        <w:trPr>
          <w:trHeight w:val="255" w:hRule="atLeast"/>
        </w:trPr>
        <w:tc>
          <w:tcPr>
            <w:tcW w:w="9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udżet projektu zaktualizowan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łkowita wartość projektu (PLN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g ew. kosztorysu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datków kwalifikowanych (PLN) wg ew. kosztorysu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wota dofinansowania (PLN)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 stanowi         % kwoty wydatków kwalifikowalnych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środków własnych (PLN)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źródła współfinansowania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jaśnienie zaistniałych zmian</w:t>
            </w:r>
          </w:p>
        </w:tc>
        <w:tc>
          <w:tcPr>
            <w:tcW w:w="6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"/>
        <w:gridCol w:w="1134"/>
        <w:gridCol w:w="1101"/>
        <w:gridCol w:w="1254"/>
        <w:gridCol w:w="1254"/>
        <w:gridCol w:w="1254"/>
        <w:gridCol w:w="1254"/>
        <w:gridCol w:w="1254"/>
      </w:tblGrid>
      <w:tr>
        <w:trPr>
          <w:trHeight w:val="297" w:hRule="atLeast"/>
        </w:trPr>
        <w:tc>
          <w:tcPr>
            <w:tcW w:w="9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stępny harmonogram wydatkowania środków w ramach projektu</w:t>
            </w:r>
          </w:p>
        </w:tc>
      </w:tr>
      <w:tr>
        <w:trPr>
          <w:trHeight w:val="42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K </w:t>
              <w:br/>
              <w:t>N-1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ROK N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ROK…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</w:tr>
      <w:tr>
        <w:trPr>
          <w:trHeight w:val="69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a wartość wydatków (PL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g ew. kosztorysu lub wstępnych zało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datków kwalifikowanych (PLN) wg ew. kosztorysu lub wstępnych założ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wota dofinansowania (PLN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3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środków własnych 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źródła współfinans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2313"/>
        <w:gridCol w:w="3780"/>
        <w:gridCol w:w="1282"/>
        <w:gridCol w:w="1718"/>
      </w:tblGrid>
      <w:tr>
        <w:trPr>
          <w:trHeight w:val="67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dokumentu lub procedury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tan zaawansowania prac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ak / Nie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 dotyczy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przygotowania dokument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7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1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m wykonalności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łoszony przetarg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a umowa z wykonawc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brany dokument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0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wentualne zagrożenia i przewidziane działania naprawcze:</w:t>
            </w:r>
          </w:p>
        </w:tc>
      </w:tr>
      <w:tr>
        <w:trPr>
          <w:trHeight w:val="43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31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zapewnienie wkładu własnego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uchwały budżetowej</w:t>
            </w:r>
          </w:p>
        </w:tc>
        <w:tc>
          <w:tcPr>
            <w:tcW w:w="12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jęta uchwała budżetow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esa kredytow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kredytow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0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wentualne zagrożenia i przewidziane działania naprawcze:</w:t>
            </w:r>
          </w:p>
        </w:tc>
      </w:tr>
      <w:tr>
        <w:trPr>
          <w:trHeight w:val="43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31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łoszony przetarg</w:t>
            </w:r>
          </w:p>
        </w:tc>
        <w:tc>
          <w:tcPr>
            <w:tcW w:w="12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a umowa z wykonawc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ebrany dokument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0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wentualne zagrożenia i przewidziane działania naprawcze:</w:t>
            </w:r>
          </w:p>
        </w:tc>
      </w:tr>
      <w:tr>
        <w:trPr>
          <w:trHeight w:val="43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31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Postępowanie dotyczące oceny oddziaływania na środowisko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ożony wniosek o wydanie decyzji</w:t>
            </w:r>
          </w:p>
        </w:tc>
        <w:tc>
          <w:tcPr>
            <w:tcW w:w="12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y raport z oceny oddziaływania na środowisko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świadczenie dot. wpływu na obszary NATURA 200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mocna decyzja / opinia organu o odstąpieniu od przeprowadzania postępowania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nowienie Regionalnego Dyrektora w sprawie uzgodnienia warunków realizacji przedsięwzięcia zgodnie z art.90 ust.1 Ustawy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 udostępnianiu informacji o środowisku i jego ochronie, udziale społeczeństwa w ochronie środowiska oraz o ocenach oddziaływania na środowisko </w:t>
            </w:r>
            <w:r>
              <w:rPr>
                <w:rFonts w:cs="Arial" w:ascii="Arial" w:hAnsi="Arial"/>
                <w:sz w:val="20"/>
                <w:szCs w:val="20"/>
              </w:rPr>
              <w:t xml:space="preserve">z dnia 3 października 2008 r. 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wentualne zagrożenia i przewidziane działania naprawcze:</w:t>
            </w:r>
          </w:p>
        </w:tc>
      </w:tr>
      <w:tr>
        <w:trPr>
          <w:trHeight w:val="43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31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ejscowy plan zagospodarowania przestrzennego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wieszczenie o przystąpieniu do sporządzenia planu</w:t>
            </w:r>
          </w:p>
        </w:tc>
        <w:tc>
          <w:tcPr>
            <w:tcW w:w="12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łoszony przetarg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a umowa z wykonawc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ęta uchwała zatwierdzająca plan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opublikowany w Dzienniku Urzędowym Województwa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wentualne zagrożenia i przewidziane działania naprawcze:</w:t>
            </w:r>
          </w:p>
        </w:tc>
      </w:tr>
      <w:tr>
        <w:trPr>
          <w:trHeight w:val="43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31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yzja o lokalizacji inwestycji celu publicznego / Decyzja o warunkach zabudowy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ożony wniosek o wydanie decyzji</w:t>
            </w:r>
          </w:p>
        </w:tc>
        <w:tc>
          <w:tcPr>
            <w:tcW w:w="12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mocna decyzja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wentualne zagrożenia i przewidziane działania naprawcze:</w:t>
            </w:r>
          </w:p>
        </w:tc>
      </w:tr>
      <w:tr>
        <w:trPr>
          <w:trHeight w:val="43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31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zwolenie wodno-prawne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y operat wodno-prawny</w:t>
            </w:r>
          </w:p>
        </w:tc>
        <w:tc>
          <w:tcPr>
            <w:tcW w:w="12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ożony wniosek o wydanie decyzji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awomocna decyzja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wentualne zagrożenia i przewidziane działania naprawcze:</w:t>
            </w:r>
          </w:p>
        </w:tc>
      </w:tr>
      <w:tr>
        <w:trPr>
          <w:trHeight w:val="43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31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olenie na budowę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ożony wniosek</w:t>
            </w:r>
          </w:p>
        </w:tc>
        <w:tc>
          <w:tcPr>
            <w:tcW w:w="12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awomocna decyzja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wentualne zagrożenia i przewidziane działania naprawcze:</w:t>
            </w:r>
          </w:p>
        </w:tc>
      </w:tr>
      <w:tr>
        <w:trPr>
          <w:trHeight w:val="43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13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y i szkice lokalizujące projekt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 wykonawcą map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e mapy i szkice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wentualne zagrożenia i przewidziane działania naprawcze:</w:t>
            </w:r>
          </w:p>
        </w:tc>
      </w:tr>
      <w:tr>
        <w:trPr>
          <w:trHeight w:val="43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1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gulowanie własności terenu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pcja zagospodarowania terenu i uzyskania prawa własności (zdefiniowane numery geodezyjne działek)</w:t>
            </w:r>
          </w:p>
        </w:tc>
        <w:tc>
          <w:tcPr>
            <w:tcW w:w="12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ane zgody właścicieli na zajęcie terenu na czas realizacji projekt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…………………………………..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godnione warunki wykupu z właścicielami działek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 notarialny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wentualne zagrożenia i przewidziane działania naprawcze:</w:t>
            </w:r>
          </w:p>
        </w:tc>
      </w:tr>
      <w:tr>
        <w:trPr>
          <w:trHeight w:val="43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1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ępowania przetargowe dotyczące wyłonienia wykonawcy robót / dostaw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a SIWZ</w:t>
            </w:r>
          </w:p>
        </w:tc>
        <w:tc>
          <w:tcPr>
            <w:tcW w:w="12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łoszony przetarg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rzygnięty przetarg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ana umowa z wykonawc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wentualne zagrożenia i przewidziane działania naprawcze:</w:t>
            </w:r>
          </w:p>
        </w:tc>
      </w:tr>
      <w:tr>
        <w:trPr>
          <w:trHeight w:val="43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31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Postępowania przetargowe dotyczące wyłonienia wykonawcy projektu realizowanego w trybie „zaprojektuj i wybuduj”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łoszony przetarg na program funkcjonalno-użytkowy</w:t>
            </w:r>
          </w:p>
        </w:tc>
        <w:tc>
          <w:tcPr>
            <w:tcW w:w="12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a umowa z wykonawcą programu funkcjonalno-użytkowego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brany program funkcjonalno-użytkowy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a SIWZ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łoszony przetarg na wykonanie zadania (dokumentacja + roboty)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rzygnięty przetarg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ana umowa z wykonawc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wentualne zagrożenia i przewidziane działania naprawcz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2313"/>
        <w:gridCol w:w="3780"/>
        <w:gridCol w:w="1282"/>
        <w:gridCol w:w="1718"/>
      </w:tblGrid>
      <w:tr>
        <w:trPr>
          <w:trHeight w:val="439" w:hRule="atLeast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313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  <w:tc>
          <w:tcPr>
            <w:tcW w:w="3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ewentualne zagrożenia i przewidziane działania naprawcz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4"/>
      </w:tblGrid>
      <w:tr>
        <w:trPr>
          <w:trHeight w:val="1426" w:hRule="atLeast"/>
        </w:trPr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wagi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Uwagi do wypełniania informacji</w:t>
      </w:r>
      <w:r>
        <w:rPr>
          <w:rFonts w:cs="Arial" w:ascii="Arial" w:hAnsi="Arial"/>
          <w:i/>
          <w:iCs/>
          <w:sz w:val="16"/>
          <w:szCs w:val="16"/>
        </w:rPr>
        <w:t>: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Zaznaczenie kwadratu "informacja końcowa" stanowi oświadczenie beneficjenta o zakończeniu realizacji pre-umowy </w:t>
        <w:br/>
        <w:t>i gotowości do złożenia wniosku o dofinansow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zęść „Budżet projektu zaktualizowany” należy wypełnić w przypadku zaistnienia zmian w porównaniu z kwotami określonymi w pre-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roku N-1 i N-2 należy podać ewentualne wydatki poniesione na przygotowanie projektu lub realizację projektu, jeśli zostały one poniesione przed złożeniem wniosku o dofinansowanie. Oznaczenie N-2 oraz N-1 należy zastąpić konkretnym oznaczeniem roku (np.2007, 200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k złożenia wniosku o dofinansowanie. Oznaczenie N należy zastąpić konkretnym oznaczeniem roku (np. 2009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leży wpisać oznaczenie lat kolejnych i dostawić kolumny w zależności od założonego czasu realizacji projek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Elementy nie dotyczące projektu należy oznaczyć jako „nie dotyczy”. W przypadku, gdy liczba dokumentów danego rodzaju planowanych do przygotowania lub liczba procedur do przeprowadzenia jest większa niż jeden, należy dodać wiersze i w każdym wierszu wprowadzić informacje osobno dla każdego z dokumentów lub każdej procedury. </w:t>
        <w:br/>
        <w:t>W przypadku projektów realizowanych etapami należy dodać odpowiednie tabele i opisać osobno każdy eta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W kolumnie należy wpisywać daty dzienne, faktyczne lub planowa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Tahoma,Bold" w:cs="Arial" w:ascii="Arial" w:hAnsi="Arial"/>
          <w:i/>
          <w:sz w:val="16"/>
          <w:szCs w:val="16"/>
        </w:rPr>
        <w:t xml:space="preserve">Wymagania dot. dokumentów potwierdzających wkład własny beneficjenta zostały dokładnie opisane w „Instrukcji wypełniania załączników”. Mogą nimi być np.: kopia uchwały budżetowej, promesa uzyskana z innego resortu (np. Ministerstwa), plan dochodów i wydatków jednostki budżetowej, promesa kredytow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Niepotrzebne skreśli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W rubryce "Uwagi" należy wpisać wszelkie dodatkowe informacje istotne dla prawidłowej realizacji projektu.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eastAsia="Arial" w:cs="Arial" w:ascii="Arial" w:hAnsi="Arial"/>
          <w:iCs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Cs/>
          <w:sz w:val="16"/>
          <w:szCs w:val="16"/>
        </w:rPr>
        <w:t>………………………………………………………………</w:t>
      </w:r>
      <w:r>
        <w:rPr>
          <w:rFonts w:cs="Arial" w:ascii="Arial" w:hAnsi="Arial"/>
          <w:iCs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ab/>
        <w:tab/>
        <w:tab/>
        <w:tab/>
        <w:tab/>
        <w:tab/>
        <w:tab/>
        <w:tab/>
        <w:t xml:space="preserve">       (data i podpis)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31:00Z</dcterms:created>
  <dc:creator>Simik32</dc:creator>
  <dc:description/>
  <cp:keywords/>
  <dc:language>en-US</dc:language>
  <cp:lastModifiedBy>m.sienkiewicz</cp:lastModifiedBy>
  <dcterms:modified xsi:type="dcterms:W3CDTF">2009-04-09T12:43:00Z</dcterms:modified>
  <cp:revision>5</cp:revision>
  <dc:subject/>
  <dc:title> </dc:title>
</cp:coreProperties>
</file>