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/>
          <w:sz w:val="18"/>
          <w:szCs w:val="18"/>
          <w:lang w:val="en-US" w:eastAsia="en-US"/>
        </w:rPr>
        <w:t>Załącznik do  „Zasad wyboru projektów kluczowych…”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en-US" w:eastAsia="en-US"/>
        </w:rPr>
      </w:pPr>
      <w:r>
        <w:rPr>
          <w:rFonts w:cs="Tahoma" w:ascii="Tahoma" w:hAnsi="Tahoma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4"/>
          <w:szCs w:val="24"/>
        </w:rPr>
        <w:t xml:space="preserve">Karta Informacyjna Projektu </w:t>
        <w:br/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Data sporządzenia karty projektu: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Podmiot zgłaszający projekt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Nazwa projektu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Koszt całkowity projektu:  ....……………… PLN, oszacowany na podstawie: …………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. Źródła finansowania projektu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Środki własne:          …………. PLN, tj. ……………………………… (budżet beneficjenta, kredyt itp.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Środki RPO (EFRR):   .…..……. PL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 xml:space="preserve">Środki inne:              ….……… PLN,  tj. ………………………… (np. prywatne, WFOŚ, środki budżetu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 xml:space="preserve">państwa, województwa itp.)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6. Zwięzły opis projektu (maks. 2 strony A – 4), zawierający następujące elementy: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426" w:hanging="0"/>
        <w:rPr/>
      </w:pPr>
      <w:r>
        <w:rPr>
          <w:rFonts w:cs="Tahoma" w:ascii="Tahoma" w:hAnsi="Tahoma"/>
          <w:sz w:val="20"/>
          <w:szCs w:val="20"/>
        </w:rPr>
        <w:t>Cel projektu, bariery rozwojowe, które projekt niweluje, wpływ projektu na realizację               innych, przyszłych projektów, realizowanych np. ze środków prywatnych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426" w:hanging="0"/>
        <w:rPr/>
      </w:pPr>
      <w:r>
        <w:rPr>
          <w:rFonts w:cs="Tahoma" w:ascii="Tahoma" w:hAnsi="Tahoma"/>
          <w:sz w:val="20"/>
          <w:szCs w:val="20"/>
        </w:rPr>
        <w:t xml:space="preserve">Uzasadnienie realizacji projektu, zwłaszcza w kontekście jego wpływu na rozwój lokalny, województwa, kraju, wpływ na powstanie nowych miejsc pracy, przeciwdziałanie utrwalaniu niekorzystnych tendencji rozwojowych itp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426" w:hanging="0"/>
        <w:rPr/>
      </w:pPr>
      <w:r>
        <w:rPr>
          <w:rFonts w:cs="Tahoma" w:ascii="Tahoma" w:hAnsi="Tahoma"/>
          <w:sz w:val="20"/>
          <w:szCs w:val="20"/>
        </w:rPr>
        <w:t>Umiejscowienie projektu w hierarchii priorytetów lokalnej strategii rozwoju, odniesienie projektu do założeń regionalnej strategii, innych dokumentów programowych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426" w:hanging="0"/>
        <w:rPr/>
      </w:pPr>
      <w:r>
        <w:rPr>
          <w:rFonts w:cs="Tahoma" w:ascii="Tahoma" w:hAnsi="Tahoma"/>
          <w:sz w:val="20"/>
          <w:szCs w:val="20"/>
        </w:rPr>
        <w:t>Powiązania z innymi projektami realizowanymi na terenie beneficjenta, a także realizowanymi przez sąsiednie samorząd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426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stawowe wskaźniki realizacji projektu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134" w:leader="none"/>
        </w:tabs>
        <w:ind w:left="426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skaźniki produktu: (nazwa i wartość wskaźnika)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134" w:leader="none"/>
          <w:tab w:val="left" w:pos="1803" w:leader="none"/>
        </w:tabs>
        <w:ind w:left="426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skaźniki rezultatu: (nazwa i wartość wskaźnik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426" w:hanging="0"/>
        <w:rPr/>
      </w:pPr>
      <w:r>
        <w:rPr>
          <w:rFonts w:cs="Tahoma" w:ascii="Tahoma" w:hAnsi="Tahoma"/>
          <w:sz w:val="20"/>
          <w:szCs w:val="20"/>
        </w:rPr>
        <w:t>Główne elementy składowe, wyróżniane fazy realizacji projektu, itp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stawowe zagrożenia (ryzyka) realizacji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" w:leader="none"/>
        </w:tabs>
        <w:ind w:left="426" w:hanging="3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miot zarządzający i sposób realizacji projektu:</w:t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>
          <w:rFonts w:cs="Tahoma" w:ascii="Tahoma" w:hAnsi="Tahoma"/>
          <w:bCs/>
          <w:sz w:val="20"/>
          <w:szCs w:val="20"/>
        </w:rPr>
        <w:t xml:space="preserve">Podmiot zarządzający: </w:t>
      </w:r>
    </w:p>
    <w:p>
      <w:pPr>
        <w:pStyle w:val="Normal"/>
        <w:numPr>
          <w:ilvl w:val="0"/>
          <w:numId w:val="4"/>
        </w:numPr>
        <w:ind w:left="709" w:hanging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artnerzy projektu (jeżeli dotyczy):</w:t>
      </w:r>
    </w:p>
    <w:p>
      <w:pPr>
        <w:pStyle w:val="Normal"/>
        <w:numPr>
          <w:ilvl w:val="0"/>
          <w:numId w:val="4"/>
        </w:numPr>
        <w:ind w:left="709" w:hanging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alizacja inwestycji będzie przebiegać w następujący sposób: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6" w:leader="none"/>
        </w:tabs>
        <w:ind w:left="35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miot zarządzający projektowanym przedsięwzięciem po jego zrealizowaniu, opis sposobu zarządza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 Przewidywany termin rozpoczęcia realizacji projektu (opis zaawansowania prac)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2. Przewidywany termin zakończenia realizacji projektu: </w:t>
      </w:r>
    </w:p>
    <w:p>
      <w:pPr>
        <w:pStyle w:val="Normal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</w:rPr>
        <w:t xml:space="preserve">13. Dane osoby do kontaktu: (imię i nazwisko, stanowisko służbowe, </w:t>
      </w:r>
      <w:r>
        <w:rPr>
          <w:rFonts w:cs="Tahoma" w:ascii="Tahoma" w:hAnsi="Tahoma"/>
          <w:sz w:val="20"/>
          <w:szCs w:val="20"/>
          <w:lang w:val="de-DE"/>
        </w:rPr>
        <w:t>telefon/fax, e-mail)</w:t>
      </w:r>
    </w:p>
    <w:p>
      <w:pPr>
        <w:pStyle w:val="Normal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spacing w:before="0" w:after="120"/>
        <w:ind w:left="5664" w:firstLine="708"/>
        <w:rPr/>
      </w:pPr>
      <w:r>
        <w:rPr>
          <w:rFonts w:cs="Tahoma" w:ascii="Tahoma" w:hAnsi="Tahoma"/>
          <w:sz w:val="20"/>
          <w:szCs w:val="20"/>
          <w:lang w:val="de-DE"/>
        </w:rPr>
        <w:t xml:space="preserve">Podpis 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8" w:right="1644" w:gutter="0" w:header="360" w:top="1134" w:footer="709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 xml:space="preserve">Urząd Marszałkowski Województwa Kujawsko – Pomorskiego w Toruniu, Departament Polityki Regionalnej, </w:t>
      <w:br/>
      <w:t>M.C. Skłodowskiej 73 87 – 100 Toruń , tel. 056 656 11 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574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2.4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20"/>
      <w:jc w:val="left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481330</wp:posOffset>
          </wp:positionH>
          <wp:positionV relativeFrom="margin">
            <wp:posOffset>-901065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3"/>
        </w:tabs>
        <w:ind w:left="1083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rFonts w:ascii="Arial" w:hAnsi="Arial" w:cs="Arial"/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" w:right="0" w:hanging="0"/>
      <w:jc w:val="left"/>
    </w:pPr>
    <w:rPr>
      <w:rFonts w:ascii="Arial Narrow" w:hAnsi="Arial Narrow" w:cs="Arial Narrow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ind w:left="283" w:right="0" w:hanging="0"/>
      <w:jc w:val="left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31:00Z</dcterms:created>
  <dc:creator>j.stachowski</dc:creator>
  <dc:description/>
  <cp:keywords/>
  <dc:language>en-US</dc:language>
  <cp:lastModifiedBy>e.miszczyk</cp:lastModifiedBy>
  <cp:lastPrinted>2008-10-06T14:09:00Z</cp:lastPrinted>
  <dcterms:modified xsi:type="dcterms:W3CDTF">2009-06-25T07:26:00Z</dcterms:modified>
  <cp:revision>8</cp:revision>
  <dc:subject/>
  <dc:title>PLAN OPRACOWANIA PROJEKTU</dc:title>
</cp:coreProperties>
</file>