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  <w:gridCol w:w="2195"/>
        <w:gridCol w:w="1997"/>
        <w:gridCol w:w="1419"/>
        <w:gridCol w:w="214"/>
        <w:gridCol w:w="837"/>
        <w:gridCol w:w="792"/>
        <w:gridCol w:w="1559"/>
        <w:gridCol w:w="1279"/>
        <w:gridCol w:w="2313"/>
        <w:gridCol w:w="7"/>
      </w:tblGrid>
      <w:tr>
        <w:trPr>
          <w:trHeight w:val="285" w:hRule="atLeast"/>
          <w:cantSplit w:val="true"/>
        </w:trPr>
        <w:tc>
          <w:tcPr>
            <w:tcW w:w="1518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836920" cy="923925"/>
                  <wp:effectExtent l="0" t="0" r="0" b="0"/>
                  <wp:docPr id="1" name="zestawienie_duze_RPO 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stawienie_duze_RPO 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69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  <w:cantSplit w:val="true"/>
        </w:trPr>
        <w:tc>
          <w:tcPr>
            <w:tcW w:w="151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1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518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sporządzenia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Nazwa Programu Operacyjnego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IONALNY PROGRAM OPERACYJNY  WOJEWÓDZTWA KUJAWSKO-POMORSKIEGO  NA LATA 2007-2013</w:t>
            </w:r>
          </w:p>
        </w:tc>
      </w:tr>
      <w:tr>
        <w:trPr>
          <w:trHeight w:val="87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Numer i  nazwa Priorytetu Programu Operacyjneg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11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Numer i nazwa działania w ramach Priorytetu Programu Operacyjneg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67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Tytuł Projektu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 Nazwa Beneficjenta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Beneficjenta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2"/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. Dane teleadresowe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4  Dane osoby upoważnionej do kontaktu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Miejsce realizacji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3"/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Zakres rzeczowy projektu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4"/>
            </w:r>
          </w:p>
        </w:tc>
        <w:tc>
          <w:tcPr>
            <w:tcW w:w="126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maksymalnie 4000 znaków)</w:t>
            </w:r>
          </w:p>
        </w:tc>
      </w:tr>
      <w:tr>
        <w:trPr>
          <w:trHeight w:val="255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 Budżet projektu</w:t>
            </w:r>
          </w:p>
        </w:tc>
      </w:tr>
      <w:tr>
        <w:trPr>
          <w:trHeight w:val="5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łkowita wartość projektu (w zł)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Pole cyfrowe) 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wota wydatków kwalifikowanych </w:t>
              <w:br/>
              <w:t>(w zł)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(Pole cyfrowe)</w:t>
            </w:r>
          </w:p>
        </w:tc>
      </w:tr>
      <w:tr>
        <w:trPr>
          <w:trHeight w:val="51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dofinansowania (w zł)</w:t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Pole cyfrowe) 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stanowi ..…%kwoty wydatków kwalifikowalnych</w:t>
            </w:r>
          </w:p>
        </w:tc>
      </w:tr>
      <w:tr>
        <w:trPr>
          <w:trHeight w:val="5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 środków własnych (w zł)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Pole cyfrowe) </w:t>
            </w:r>
          </w:p>
        </w:tc>
      </w:tr>
      <w:tr>
        <w:trPr>
          <w:trHeight w:val="10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źródła  współfinansowania</w:t>
              <w:br/>
            </w:r>
          </w:p>
        </w:tc>
        <w:tc>
          <w:tcPr>
            <w:tcW w:w="58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ole cyfrowe)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źródła)</w:t>
            </w:r>
          </w:p>
        </w:tc>
      </w:tr>
      <w:tr>
        <w:trPr>
          <w:trHeight w:val="85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a/faktyczna data rozpoczęc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nowana/faktyczna data uzyskania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 realizacji netto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ota Vat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zaawansowania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18"/>
                <w:szCs w:val="18"/>
              </w:rPr>
              <w:endnoteReference w:id="5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 Przygotowanie dokumentacji</w:t>
            </w:r>
          </w:p>
        </w:tc>
      </w:tr>
      <w:tr>
        <w:trPr>
          <w:trHeight w:val="9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udium wykonalnośc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iznes plan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kumentacja techniczna/specyfikacja dla dostaw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gram funkcjonalno- użytkow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wolenie na budowę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łoszenie budo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yzja o lokalizacji inwestycji celu publiczn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cyzja o warunkach zabudowy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81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cyzja </w:t>
              <w:br/>
              <w:t>o środowiskowych uwarunkowaniach realizacji przedsięwzięc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port z Oceny Oddziaływania na Środowisko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świadczenie organu odpowiedzialnego za monitorowanie obszarów Natura 2000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py i szkice lokalizujące Projek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wymagane dokument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 Prawo do dysponowania nieruchomością</w:t>
            </w:r>
          </w:p>
        </w:tc>
      </w:tr>
      <w:tr>
        <w:trPr>
          <w:trHeight w:val="146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łasność terenu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6"/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łasności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7"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102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808080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 Wniosek o dofinansowanie</w:t>
            </w:r>
          </w:p>
        </w:tc>
      </w:tr>
      <w:tr>
        <w:trPr>
          <w:trHeight w:val="73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iosek </w:t>
              <w:br/>
              <w:t>o dofinansowanie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bCs/>
                <w:sz w:val="20"/>
                <w:szCs w:val="20"/>
              </w:rPr>
              <w:endnoteReference w:id="8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widywany termin realizacji inwestycj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 Prawo zamówień publicznych</w:t>
            </w:r>
          </w:p>
        </w:tc>
      </w:tr>
      <w:tr>
        <w:trPr>
          <w:trHeight w:val="124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ura zamówień publicznych dot. Dokumentacj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rzewidywanych postępowań przetargowych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dura zamówień publicznych dot. Inwestycj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przewidywanych postępowań przetargowych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8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cedura zamówień publicznych dot. projektów typu </w:t>
              <w:br/>
              <w:t>,,zaprojektuj i wybuduj”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18"/>
                <w:szCs w:val="18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e dotycz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przewidywanych postępowań przetargowych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 Analiza ryzyka</w:t>
            </w:r>
          </w:p>
        </w:tc>
      </w:tr>
      <w:tr>
        <w:trPr>
          <w:trHeight w:val="107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ż zagrożenia/                                                                                                                                                                                                   ograniczenia realizacji inwestycji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(maksymalnie 500 znaków)</w:t>
            </w:r>
          </w:p>
        </w:tc>
      </w:tr>
      <w:tr>
        <w:trPr>
          <w:trHeight w:val="139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 Pomoc publiczna</w:t>
            </w:r>
          </w:p>
        </w:tc>
      </w:tr>
      <w:tr>
        <w:trPr>
          <w:trHeight w:val="928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ż obszary w których może wystąpić pomoc publiczna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5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 Partner</w:t>
            </w:r>
          </w:p>
        </w:tc>
      </w:tr>
      <w:tr>
        <w:trPr>
          <w:trHeight w:val="30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ż występującego partnera projek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12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496" w:firstLine="708"/>
        <w:rPr/>
      </w:pPr>
      <w:r>
        <w:rPr/>
      </w:r>
    </w:p>
    <w:p>
      <w:pPr>
        <w:pStyle w:val="Normal"/>
        <w:ind w:left="8030" w:hanging="26"/>
        <w:rPr/>
      </w:pPr>
      <w:r>
        <w:rPr/>
        <w:t>Podpis  ……………………………………………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orient="landscape" w:w="16838" w:h="11906"/>
      <w:pgMar w:left="1418" w:right="1418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y z Szczegółowym Opisem Osi Priorytetowych RPO WK-P</w:t>
      </w:r>
    </w:p>
  </w:endnote>
  <w:endnote w:id="3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definicją zamieszczoną w Szczegółowym Opisie Osi Priorytetowych RPO WK-P</w:t>
      </w:r>
    </w:p>
  </w:endnote>
  <w:endnote w:id="4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is musi jednoznacznie identyfikować przedmiot projektu (wskaźniki produktu) i jasno określać jego zakres i sposób wdrażania</w:t>
      </w:r>
    </w:p>
  </w:endnote>
  <w:endnote w:id="5">
    <w:p>
      <w:pPr>
        <w:pStyle w:val="Normal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udżet państwa, budżet jednostek samorządu terytorialnego, środki prywatne jeżeli inne proszę odpowiednio wpisać</w:t>
      </w:r>
      <w:r>
        <w:rPr>
          <w:i/>
          <w:sz w:val="16"/>
          <w:szCs w:val="16"/>
        </w:rPr>
        <w:t>.</w:t>
      </w:r>
    </w:p>
  </w:endnote>
  <w:endnote w:id="6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topień pozyskania terenów pod inwestycje (w%), przewidywana data zakończenia procedury wykupu gruntów dla całej inwestycji</w:t>
      </w:r>
    </w:p>
  </w:endnote>
  <w:endnote w:id="7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łasność, dzierżawa, wieczyste użytkowanie, teren udostępniony na czas budowy, jeżeli inne proszę odpowiednio wpisać</w:t>
      </w:r>
    </w:p>
  </w:endnote>
  <w:endnote w:id="8">
    <w:p>
      <w:pPr>
        <w:pStyle w:val="Endnote"/>
        <w:spacing w:lineRule="auto" w:line="360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lanowaną datę (dzień, miesiąc, rok), ukończenia prac nad wnioskiem aplikacyjnym i załącznikami. Data ta jest jednoznaczna z datą złożenia wniosku o dofinansowanie z pełną dokumentacją w IZ RPO WK-P</w:t>
      </w:r>
      <w:r>
        <w:rPr>
          <w:i/>
          <w:sz w:val="16"/>
          <w:szCs w:val="16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t>Załącznik</w:t>
    </w:r>
  </w:p>
  <w:p>
    <w:pPr>
      <w:pStyle w:val="Normal"/>
      <w:jc w:val="right"/>
      <w:rPr>
        <w:rFonts w:ascii="Arial" w:hAnsi="Arial" w:cs="Arial"/>
        <w:b/>
        <w:b/>
        <w:sz w:val="18"/>
        <w:szCs w:val="18"/>
        <w:lang w:val="en-US" w:eastAsia="en-US"/>
      </w:rPr>
    </w:pPr>
    <w:r>
      <w:rPr>
        <w:rFonts w:cs="Arial" w:ascii="Arial" w:hAnsi="Arial"/>
        <w:b/>
        <w:sz w:val="18"/>
        <w:szCs w:val="18"/>
        <w:lang w:val="en-US" w:eastAsia="en-US"/>
      </w:rPr>
      <w:t>do „Zasad wyboru projektów kluczowych…”</w:t>
    </w:r>
  </w:p>
  <w:p>
    <w:pPr>
      <w:pStyle w:val="Normal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Harmonogram Przygotowania Projektu</w:t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7:00Z</dcterms:created>
  <dc:creator>ebadecka</dc:creator>
  <dc:description/>
  <cp:keywords/>
  <dc:language>en-US</dc:language>
  <cp:lastModifiedBy>e.miszczyk</cp:lastModifiedBy>
  <cp:lastPrinted>2009-06-03T11:01:00Z</cp:lastPrinted>
  <dcterms:modified xsi:type="dcterms:W3CDTF">2009-06-03T13:30:00Z</dcterms:modified>
  <cp:revision>5</cp:revision>
  <dc:subject/>
  <dc:title>            </dc:title>
</cp:coreProperties>
</file>