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6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WESTIONARIUSZ UDZIAŁU W KONSULTACJACH SPOŁECZNYCH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Wytycznych dotyczących przygotowania Lokalnego Programu Rewitalizacji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93"/>
        <w:gridCol w:w="1618"/>
        <w:gridCol w:w="4820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 zgłaszając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do korespondencj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/ e-mail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II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Środowisko, które opiniodawca reprezentuje: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Jednostka organizacyjna samorządu województw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Samorząd powiatowy lub gminny, lub jego jednostka organizacyj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dnostka administracji rządow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Przedsiębiorca, organizacja przedsiębiorców, pracodawc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Środowisko naukowe (szkoła wyższa, jednostka naukowa, badawcz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Organizacja pozarządowa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) Inn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INIE I UWAGI SZCZEGÓŁOWE DO WYTYCZNYCH</w:t>
            </w:r>
          </w:p>
        </w:tc>
      </w:tr>
      <w:tr>
        <w:trPr>
          <w:trHeight w:val="44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zdział/podrozdział Wytycznych (wraz </w:t>
              <w:br/>
              <w:t>z numerem strony)</w:t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pinia/uwag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az z uzasadnieniem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Characters"/>
          <w:rStyle w:val="FootnoteAnchor"/>
        </w:rPr>
        <w:footnoteReference w:id="3"/>
      </w:r>
      <w:r>
        <w:rPr/>
        <w:t xml:space="preserve"> …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rFonts w:ascii="Verdana" w:hAnsi="Verdana" w:cs="Verdana"/>
      <w:b w:val="false"/>
      <w:bCs w:val="false"/>
      <w:color w:val="363636"/>
      <w:sz w:val="15"/>
      <w:szCs w:val="15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480"/>
    </w:pPr>
    <w:rPr>
      <w:rFonts w:ascii="Verdana" w:hAnsi="Verdana" w:cs="Verdana"/>
      <w:color w:val="000000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05:00Z</dcterms:created>
  <dc:creator>Simik32</dc:creator>
  <dc:description/>
  <cp:keywords/>
  <dc:language>en-US</dc:language>
  <cp:lastModifiedBy>k.balcewicz</cp:lastModifiedBy>
  <cp:lastPrinted>2009-08-11T14:38:00Z</cp:lastPrinted>
  <dcterms:modified xsi:type="dcterms:W3CDTF">2011-03-21T14:11:00Z</dcterms:modified>
  <cp:revision>4</cp:revision>
  <dc:subject/>
  <dc:title>- projekt -</dc:title>
</cp:coreProperties>
</file>