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Rejestr  uchwał  Komitetu Monitorującego Regionalny Program Operacyjny Województwa Kujawsko-Pomorskiego </w:t>
        <w:br/>
        <w:t>na lata 2007-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k 201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1/2012 z dnia 11 stycznia 2012 r. zmieniająca uchwałę w sprawie zatwierdzenia kryteriów wyboru projektów dla Osi priorytetowej 5. Wzmocnienie konkurencyjności przedsiębiorstw  </w:t>
      </w:r>
      <w:r>
        <w:rPr>
          <w:b/>
        </w:rPr>
        <w:t>(uchwała podjęta w trybie obiegowym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2/2012 z dnia 11 stycznia 2012 r.  zmieniająca uchwałę w sprawie zatwierdzenia wag kryteriów i ważności kryteriów dla Działania 5.1 </w:t>
      </w:r>
      <w:r>
        <w:rPr>
          <w:b/>
        </w:rPr>
        <w:t>(uchwała podjęta w trybie obiegowym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Uchwała nr 3/2012 z dnia 17 stycznia 2012 r. w sprawie przyjęcia Metodologii oceny kryteriów wyboru projektów dla </w:t>
      </w:r>
      <w:r>
        <w:rPr/>
        <w:t xml:space="preserve">Działania 5.1 </w:t>
      </w:r>
      <w:r>
        <w:rPr>
          <w:bCs/>
        </w:rPr>
        <w:t xml:space="preserve">Rozwój instytucji otoczenia biznesu  Regionalnego Programu Operacyjnego Województwa Kujawsko-Pomorskiego na lata 2007-2013 dla konkursu Nr RPOWKP 76/V/5.1./2011 </w:t>
      </w:r>
      <w:r>
        <w:rPr>
          <w:b/>
        </w:rPr>
        <w:t>(uchwała podjęta w trybie obiegowym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Uchwała nr 4/2012 z dnia 17 stycznia 2012 r. w sprawie przyjęcia Metodologii oceny kryteriów wyboru projektów dla </w:t>
      </w:r>
      <w:r>
        <w:rPr/>
        <w:t xml:space="preserve">Działania 5.4 </w:t>
      </w:r>
      <w:r>
        <w:rPr>
          <w:bCs/>
        </w:rPr>
        <w:t xml:space="preserve">Wzmocnienie regionalnego potencjału badań i Rozwoju technologii  Regionalnego Programu Operacyjnego Województwa Kujawsko-Pomorskiego na lata 2007-2013 dla konkursu Nr RPOWKP 77/V/5.4./2011 </w:t>
      </w:r>
      <w:r>
        <w:rPr>
          <w:b/>
        </w:rPr>
        <w:t>(uchwała podjęta w trybie obiegowym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5/2012 z dnia 10 lutego 2012 r. zmieniająca uchwałę w sprawie zatwierdzenia kryteriów wyboru projektów dla Osi priorytetowej 8. Pomoc techniczna   </w:t>
      </w:r>
      <w:r>
        <w:rPr>
          <w:b/>
        </w:rPr>
        <w:t>(uchwała podjęta w trybie obiegowym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6/2012 z dnia 2 marca 2012 r. zmieniająca uchwałę w sprawie powołania Grupy roboczej do spraw kryteriów wyboru projektów (</w:t>
      </w:r>
      <w:r>
        <w:rPr>
          <w:b/>
        </w:rPr>
        <w:t>uchwała podjęta w trybie obiegowym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7/2012 z dnia 2 marca 2012 r. zmieniająca uchwałę w sprawie powołania Podkomitetu Monitorującego do spraw zrównoważonego rozwoju  (</w:t>
      </w:r>
      <w:r>
        <w:rPr>
          <w:b/>
        </w:rPr>
        <w:t xml:space="preserve">uchwała podjęta </w:t>
        <w:br/>
        <w:t>w trybie obiegowym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8/2012 z dnia 2 marca 2012 r. zmieniająca uchwałę w sprawie powołania Podkomitetu Monitorującego do spraw społeczeństwa informacyjnego  (</w:t>
      </w:r>
      <w:r>
        <w:rPr>
          <w:b/>
        </w:rPr>
        <w:t xml:space="preserve">uchwała podjęta </w:t>
        <w:br/>
        <w:t>w trybie obiegowym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9/2012 z dnia 12 marca 2012 r. w sprawie zatwierdzenia sprawozdania okresowego z realizacji RPO WK-P za II półrocze 2011 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Uchwała nr 10/2012 z dnia 12 marca 2012 r.  zmieniająca uchwałę w sprawie zatwierdzenia kryteriów wyboru projektów dla Osi priorytetowej 3. Rozwój infrastruktury społecznej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Uchwała nr 11/2012 z dnia 12 marca 2012 r. zmieniająca uchwałę w sprawie zatwierdzenia kryteriów wyboru projektów dla Osi priorytetowej 7. Wspieranie przemian w miastach </w:t>
        <w:br/>
        <w:t>i obszarach wymagających odnow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Uchwała nr 12/2012 z dnia 12 marca 2012 r. zmieniająca uchwałę w sprawie zatwierdzenia kryteriów wyboru projektów dla Osi priorytetowej 1. Rozwój infrastruktury technicznej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Uchwała nr 13/2012 z dnia 12 marca 2012 r. zmieniająca uchwałę w sprawie zatwierdzenia kryteriów wyboru projektów dla Osi priorytetowej 8. Pomoc techniczna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Uchwała nr 14/2012 z dnia 18 kwietnia 2012 r. zmieniająca uchwałę w sprawie zatwierdzenia  kryteriów wyboru projektów dla osi priorytetowej 2.</w:t>
      </w:r>
      <w:r>
        <w:rPr>
          <w:b/>
        </w:rPr>
        <w:t xml:space="preserve"> </w:t>
      </w:r>
      <w:r>
        <w:rPr/>
        <w:t xml:space="preserve">Zachowanie i racjonalne użytkowanie środowiska </w:t>
      </w:r>
      <w:r>
        <w:rPr>
          <w:b/>
        </w:rPr>
        <w:t>(uchwała podjęta w trybie obiegowym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Uchwała nr 15/2012 z dnia 18 kwietnia 2012 r. zmieniająca uchwałę w sprawie zatwierdzenia kryteriów wyboru projektów dla Osi priorytetowej 7. Wspieranie przemian w miastach i obszarach wymagających odnowy </w:t>
      </w:r>
      <w:r>
        <w:rPr>
          <w:b/>
        </w:rPr>
        <w:t>(uchwała podjęta w trybie obiegowym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Uchwała nr 16/2012 z dnia 8 maja 2012 r. zmieniająca uchwałę w sprawie zatwierdzenia  kryteriów wyboru projektów dla Osi priorytetowej 2.</w:t>
      </w:r>
      <w:r>
        <w:rPr>
          <w:b/>
        </w:rPr>
        <w:t xml:space="preserve"> </w:t>
      </w:r>
      <w:r>
        <w:rPr/>
        <w:t xml:space="preserve">Zachowanie i racjonalne użytkowanie środowiska 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Uchwała nr 17/2012 z dnia 26 czerwca 2012 r. w sprawie zatwierdzenia sprawozdania rocznego z realizacji RPO WK-P za rok 201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Uchwała nr 18/2012 z dnia 26 czerwca  2012 r. zmieniająca uchwałę w sprawie zatwierdzenia  kryteriów wyboru projektów dla osi priorytetowej 2.</w:t>
      </w:r>
      <w:r>
        <w:rPr>
          <w:b/>
        </w:rPr>
        <w:t xml:space="preserve"> </w:t>
      </w:r>
      <w:r>
        <w:rPr/>
        <w:t>Zachowanie i racjonalne użytkowanie środowiska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Uchwała nr 19/2012 z dnia 26 czerwca 2012 r.  zmieniająca uchwałę w sprawie zatwierdzenia kryteriów wyboru projektów dla Osi priorytetowej 3. Rozwój infrastruktury społecznej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 xml:space="preserve">Uchwała nr 20/2012 z dnia 26 czerwca 2012 r. </w:t>
      </w:r>
      <w:r>
        <w:rPr>
          <w:bCs/>
        </w:rPr>
        <w:t xml:space="preserve">w sprawie przyjęcia Metodologii oceny kryteriów wyboru projektów dla </w:t>
      </w:r>
      <w:r>
        <w:rPr/>
        <w:t xml:space="preserve">Działania 1.1 </w:t>
      </w:r>
      <w:r>
        <w:rPr>
          <w:bCs/>
        </w:rPr>
        <w:t xml:space="preserve">Infrastruktura drogowa, schemat: drogi wojewódzkie Regionalnego Programu Operacyjnego Województwa Kujawsko-Pomorskiego na lata 2007-2013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Uchwała nr 21/2012 z dnia 26 czerwca 2012 r. w  sprawie przyjęcia </w:t>
      </w:r>
      <w:r>
        <w:rPr/>
        <w:t xml:space="preserve">Metodologii oceny kryteriów wyboru projektów dla </w:t>
      </w:r>
      <w:r>
        <w:rPr>
          <w:bCs/>
        </w:rPr>
        <w:t>Działania 2.1. Rozwój infrastruktury wodno-ściekowej w ramach Regionalnego Programu Operacyjnego Województwa Kujawsko-Pomorskiego na lata 2007-2013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Uchwała nr 22/2012 z dnia 26 czerwca 2012 r. </w:t>
      </w:r>
      <w:r>
        <w:rPr>
          <w:bCs/>
        </w:rPr>
        <w:t xml:space="preserve">w sprawie przyjęcia Metodologii oceny kryteriów wyboru projektów dla </w:t>
      </w:r>
      <w:r>
        <w:rPr/>
        <w:t xml:space="preserve">Działania 3.2 Rozwój infrastruktury ochrony zdrowia i pomocy społecznej, schemat: ochrona zdrowia </w:t>
      </w:r>
      <w:r>
        <w:rPr>
          <w:bCs/>
        </w:rPr>
        <w:t>Regionalnego Programu Operacyjnego Województwa Kujawsko-Pomorskiego na lata 2007-2013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23/2012 z dnia 16 lipca 2012 r.</w:t>
      </w:r>
      <w:r>
        <w:rPr>
          <w:bCs/>
        </w:rPr>
        <w:t xml:space="preserve"> w sprawie przyjęcia Metodologii oceny kryteriów wyboru projektów dla </w:t>
      </w:r>
      <w:r>
        <w:rPr/>
        <w:t>Działania 2.3 Rozwój infrastruktury w zakresie ochrony powietrza</w:t>
      </w:r>
      <w:r>
        <w:rPr>
          <w:bCs/>
        </w:rPr>
        <w:t xml:space="preserve"> Regionalnego Programu Operacyjnego Województwa Kujawsko-Pomorskiego na lata 2007-2013 </w:t>
      </w:r>
      <w:r>
        <w:rPr>
          <w:b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bCs/>
        </w:rPr>
        <w:t xml:space="preserve">Uchwała nr 24/2012 z dnia 16 lipca 2012 r. w sprawie przyjęcia Metodologii oceny kryteriów wyboru projektów dla </w:t>
      </w:r>
      <w:r>
        <w:rPr/>
        <w:t>Działania 2.4 Infrastruktura energetyczna przyjazna środowisku</w:t>
      </w:r>
      <w:r>
        <w:rPr>
          <w:bCs/>
        </w:rPr>
        <w:t xml:space="preserve"> Regionalnego Programu Operacyjnego Województwa Kujawsko-Pomorskiego na lata 2007-2013 </w:t>
      </w:r>
      <w:r>
        <w:rPr>
          <w:b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25/2012 z dnia 18 lipca 2012 r. w sprawie zatwierdzenia kryteriów oceny pośredników finansowych – kryteria wyboru (pożyczka-bank) wspieranych  ze środków Funduszu Powierniczego JEREMIE utworzonego w ramach Działania 5.1. Rozwój Instytucji Otoczenia Biznesu Schemat: Fundusz Powierniczy JEREMIE w ramach Osi priorytetowej 5. Wzmocnienie konkurencyjności przedsiębiorstw Regionalnego Programu Operacyjnego Województwa Kujawsko-Pomorskiego na lata 2007-2013 </w:t>
      </w:r>
      <w:r>
        <w:rPr>
          <w:b/>
        </w:rPr>
        <w:t>(uchwała podjęta w trybie obiegowym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26/2012 z dnia 18 lipca 2012 r. w sprawie zatwierdzenia kryteriów oceny pośredników finansowych – kryteria wyboru (reporęczenie) wspieranych  ze środków Funduszu Powierniczego JEREMIE utworzonego w ramach Działania 5.1. Rozwój Instytucji Otoczenia Biznesu Schemat: Fundusz Powierniczy JEREMIE w ramach Osi priorytetowej 5. Wzmocnienie konkurencyjności przedsiębiorstw Regionalnego Programu Operacyjnego Województwa Kujawsko-Pomorskiego na lata 2007-2013 </w:t>
      </w:r>
      <w:r>
        <w:rPr>
          <w:b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27/2012 z dnia 9 sierpnia  2012 r. zmieniająca uchwałę w sprawie zatwierdzenia kryteriów wyboru projektów dla Osi priorytetowej 1. Rozwój infrastruktury technicznej </w:t>
      </w:r>
      <w:r>
        <w:rPr>
          <w:b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28/2012 z dnia 28 sierpnia 2012 r.  zmieniająca uchwałę w sprawie zatwierdzenia kryteriów wyboru projektów dla Osi priorytetowej 4. Rozwój infrastruktury społeczeństwa informacyjnego </w:t>
      </w:r>
      <w:r>
        <w:rPr>
          <w:b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29/2012 z dnia 10 września 2012 r. w sprawie zatwierdzenia sprawozdania okresowego z realizacji RPO WK-P za I półrocze 2012 r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30/2012 z dnia 10 września 2012 r. zmieniająca uchwałę w sprawie zatwierdzenia  kryteriów wyboru projektów dla osi priorytetowej 2.</w:t>
      </w:r>
      <w:r>
        <w:rPr>
          <w:b/>
        </w:rPr>
        <w:t xml:space="preserve"> </w:t>
      </w:r>
      <w:r>
        <w:rPr/>
        <w:t>Zachowanie i racjonalne użytkowanie środowiska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31/2012 z dnia 10 września 2012 r. w sprawie przyjęcia Metodologii oceny kryteriów wyboru projektów dla Działania 4.2 Rozwój usług i aplikacji dla ludności Regionalnego Programu Operacyjnego Województwa Kujawsko-Pomorskiego na lata 2007-2013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32/2012 z dnia 10 września 2012 r. zmieniająca uchwałę w sprawie zatwierdzenia kryteriów wyboru projektów dla Osi priorytetowej 7. Wspieranie przemian w miastach i obszarach wymagających odnow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33/2012 z dnia 10 września 2012 r. w sprawie przyjęcia Metodologii oceny kryteriów wyboru projektów dla Działania 7.1 Rewitalizacja zdegradowanych dzielnic miast Regionalnego Programu Operacyjnego Województwa Kujawsko-Pomorskiego na lata 2007-2013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34/2012 z dnia 16 listopada 2012 r. </w:t>
      </w:r>
      <w:r>
        <w:rPr>
          <w:bCs/>
        </w:rPr>
        <w:t xml:space="preserve">w sprawie przyjęcia Metodologii oceny kryteriów wyboru projektów dla Działania 2.1. Rozwój infrastruktury wodno-ściekowej Schemat: Woda i ścieki w ramach Regionalnego Programu Operacyjnego Województwa Kujawsko-Pomorskiego na lata 2007-2013 </w:t>
      </w:r>
      <w:r>
        <w:rPr>
          <w:b/>
        </w:rPr>
        <w:t xml:space="preserve">(uchwała podjęta </w:t>
        <w:br/>
        <w:t>w trybie obiegowym)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Uchwała nr 35/2012 z dnia 16 listopada 2012 r. </w:t>
      </w:r>
      <w:r>
        <w:rPr>
          <w:bCs/>
        </w:rPr>
        <w:t xml:space="preserve">w sprawie przyjęcia Metodologii oceny kryteriów wyboru projektów dla Działania 2.5 Rozwój infrastruktury bezpieczeństwa powodziowego i przeciwdziałanie zagrożeniom środowiska w ramach Regionalnego Programu Operacyjnego Województwa Kujawsko-Pomorskiego na lata 2007-2013 </w:t>
      </w:r>
      <w:r>
        <w:rPr>
          <w:b/>
        </w:rPr>
        <w:t>(uchwała podjęta w trybie obiegowym).</w:t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36/2012 z dnia 20 grudnia  2012 r. </w:t>
      </w:r>
      <w:r>
        <w:rPr>
          <w:sz w:val="22"/>
          <w:szCs w:val="22"/>
        </w:rPr>
        <w:t xml:space="preserve">zmieniająca uchwałę w sprawie zatwierdzenia kryteriów wyboru projektów </w:t>
      </w:r>
      <w:r>
        <w:rPr/>
        <w:t xml:space="preserve">dla Osi priorytetowej </w:t>
      </w:r>
      <w:r>
        <w:rPr>
          <w:sz w:val="22"/>
          <w:szCs w:val="22"/>
        </w:rPr>
        <w:t xml:space="preserve">1.  Rozwój infrastruktury technicznej </w:t>
      </w:r>
      <w:r>
        <w:rPr>
          <w:b/>
        </w:rPr>
        <w:t>(uchwała podjęta w trybie obiegowym).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spacing w:lineRule="exact" w:line="300"/>
        <w:ind w:left="7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/>
      <w:bCs/>
      <w:strike w:val="false"/>
      <w:dstrike w:val="false"/>
      <w:color w:val="0066CC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7:00Z</dcterms:created>
  <dc:creator>dorota.sawicka</dc:creator>
  <dc:description/>
  <cp:keywords/>
  <dc:language>en-US</dc:language>
  <cp:lastModifiedBy>dorota.sawicka</cp:lastModifiedBy>
  <cp:lastPrinted>2011-06-17T10:32:00Z</cp:lastPrinted>
  <dcterms:modified xsi:type="dcterms:W3CDTF">2013-01-09T13:41:00Z</dcterms:modified>
  <cp:revision>4</cp:revision>
  <dc:subject/>
  <dc:title/>
</cp:coreProperties>
</file>