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8920</wp:posOffset>
                </wp:positionH>
                <wp:positionV relativeFrom="page">
                  <wp:posOffset>940435</wp:posOffset>
                </wp:positionV>
                <wp:extent cx="1003617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61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9"/>
                              <w:gridCol w:w="2521"/>
                              <w:gridCol w:w="7560"/>
                              <w:gridCol w:w="2520"/>
                              <w:gridCol w:w="1351"/>
                              <w:gridCol w:w="141"/>
                              <w:gridCol w:w="993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080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ziałanie 5.4 Wzmocnienie regionalnego potencjału badań i rozwoju technolog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3320" w:type="dxa"/>
                                  <w:gridSpan w:val="4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Schemat: Projekty celowe – wdrożenie potencjału naukowo-badawczego województwa kujawsko-pomorskiego w obszarze nowych technologii dla firm z regionu kujawsko-pomorskieg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Kryterium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pis kryterium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posób oceny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33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00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. Kryteria formalne - preselekcja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P.A.1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Wniosek złożony i realizowany przez uprawnionych Wnioskodawców </w:t>
                                    <w:br/>
                                    <w:t>(w tym uprawnionych Partnerów)</w:t>
                                  </w:r>
                                </w:p>
                              </w:tc>
                              <w:tc>
                                <w:tcPr>
                                  <w:tcW w:w="10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Wniosek złożony przez: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Mikro, małego lub średniego przedsiębiorcę prowadzącego działalność gospodarczą minimum 12 miesięcy, mającego siedzibę (filię lub oddział, jeśli wynika to z dokumentów rejestrowych) i prowadzącego działalność gospodarczą na terenie województwa kujawsko-pomorskiego (w przypadku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>osoby fizycznej, mającą miejsce zamieszkania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>i prowadzącą ewidencjonowaną działalność gospodarczą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>na terenie województwa kujawsko-pomorskiego);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ak - Nie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Organizację badawczą (tylko w partnerstwie z przedsiębiorcą spełniającym warunki jw.) posiadającą siedzibę na terenie województwa kujawsko-pomorskiego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P.A.2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Maksymalna wartość projektu 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42" w:hanging="14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Część badawcza projektu celowego (badania przemysłowe lub eksperymentalne prace rozwojowe) o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u w:val="single"/>
                                    </w:rPr>
                                    <w:t>wartości projektu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 poniżej 400 tys. PLN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left="162" w:hanging="162"/>
                                    <w:jc w:val="both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Maksymalny poziom dofinansowania w wydatkach kwalifikowanych projektu fazy wdrożeniowej nie może przekroczyć 60%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left="142" w:hanging="142"/>
                                    <w:jc w:val="both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Maksymalna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  <w:u w:val="single"/>
                                    </w:rPr>
                                    <w:t>wartość dofinansowania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 w wydatkach kwalifikowanych projektu poniżej 1 mln PLN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ak - Nie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P.A.3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Formalna dopuszczalność projektu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" w:leader="none"/>
                                    </w:tabs>
                                    <w:jc w:val="both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Wnioskodawca posiada umowę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warunkową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z organizacją badawczą na wykonanie badań przemysłowych lub eksperymentalnych prac rozwojowych.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" w:leader="none"/>
                                    </w:tabs>
                                    <w:jc w:val="both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ak - Nie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1332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 1 Kryteria merytoryczno-technicznej dopuszczalności projektu - preselekcja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P.B.1.1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Cele projektu wspierają realizację celów określonych dla Działania 5.4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Cele projektu są zgodne z zapisami Uszczegółowienia Regionalnego Programu Operacyjnego Województwa Kujawsko-Pomorskiego dla Działania 5.4., tj. wykorzystanie potencjału nauki i jednostek B+RT dla wzrostu konkurencyjności regionu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ak - Nie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P.B.1.2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Projekt jest zgodny z preferowanymi typami projektów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Projekty mające na celu wsparcie zakupu usług badawczo-rozwojowych na rzecz przedsiębiorstw, istotnych dla przedsiębiorcy w trakcie opracowywania nowego lub ulepszonego produktu oraz zmian procesowych </w:t>
                                    <w:br/>
                                    <w:t>w przedsiębiorstwie skutkujące ich wdrożeniem w prowadzonej działalności gospodarczej, prowadzące do wprowadzenia na rynek nowych lub ulepszonych produktów/usług lub mające na celu dokonywanie zasadniczych zmian procesu produkcyjnego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ak - Nie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P.B.1.3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Efektywność udzielonego wsparcia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Czy Wnioskodawca przedstawił analizę ekonomiczną lub badanie/a rynkowe potwierdzające celowość wdrożenia wyników badań przemysłowych lub eksperymentalnych prac rozwojowych sporządzone przez wyspecjalizowany podmiot lub odpowiednią komórkę własną?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ak - Nie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P.B.1.4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Potencjał Wnioskodawcy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Wnioskodawca posiada zdolność finansową i organizacyjną do wdrożenia wyników badań przemysłowych lub eksperymentalnych prac rozwojowych w prowadzonej działalności gospodarczej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ak – Nie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P.B.1.5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Dopuszczalność projektu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Wnioskodawca posiada umowę </w:t>
                                  </w:r>
                                  <w:r>
                                    <w:rPr>
                                      <w:rFonts w:cs="Arial" w:ascii="Calibri" w:hAnsi="Calibri"/>
                                      <w:color w:val="FF0000"/>
                                      <w:sz w:val="16"/>
                                      <w:szCs w:val="16"/>
                                    </w:rPr>
                                    <w:t>warunkową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z organizacją badawczą na wykonanie badań przemysłowych lub eksperymentalnych prac rozwojowych. 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ak – Nie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32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2 Kryteria oceny jakości projektu - preselekcja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ryterium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pis kryterium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posób określenie liczby punktów za opcje w ramach kryterium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posób obliczenia łącznej liczby punktów za kryterium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inimalna liczba punkt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P.B.2.1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Skuteczność udzielonego wsparcia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Projekt przyczynia się do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10 – w przypadku projektów uzyskujących wyniki we wszystkich wymienionych dziedzinach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7 – w przypadku projektów uzyskujących wyniki w minimum </w:t>
                                    <w:br/>
                                    <w:t>3 wymienionych dziedzinach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3 – w przypadku projektów uzyskujących wyniki w minimum </w:t>
                                    <w:br/>
                                    <w:t>2 wymienionych dziedzinach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1 – w przypadku projektów uzyskujących wyniki w przynajmniej jednej dziedzinie;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Wartoś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Zaspokojenia potrzeb rynkowych na produkt / technologię / usługę będącą rezultatem projektu, wskazującą na opłacalność projektu;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Nawiązania współpracy przedsiębiorstw z instytucjami sfery B+RT w wyniku realizacji projektu;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Zgłoszenia patentowego, wzoru przemysłowego lub wzoru użytkowego;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Wdrożenia wyników prac B+RT przez przedsiębiorców, w tym opracowanych wynalazków, wzorów przemysłowych i wzorów użytkowych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P.B.2.2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rwałość współpracy pomiędzy Wnioskodawcą a wykonawcą usługi badawczej (organizacją badawczą)</w:t>
                                  </w:r>
                                </w:p>
                              </w:tc>
                              <w:tc>
                                <w:tcPr>
                                  <w:tcW w:w="10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Wartość nakładów Wnioskodawcy na prace badawcze obejmujące badania przemysłowe lub eksperymentalne prace rozwojowe w okresie 3 lat przed dniem złożenia wniosku o dofinansowanie projektu, mierzona w stosunku do wartości kosztów kwalifikowanych części badawczej projektu: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Wartoś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n/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0% i powyżej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owyżej 15% do 19,99%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owyżej 7% do 14,99%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owyżej 3% do 6,99%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owyżej 1% do 2,99%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owyżej 0% do 0,99%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0 lub brak informacj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P.B.2.3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 xml:space="preserve">Projekt jest zgodny z preferowanymi branżami gospodarki zapisanymi </w:t>
                                    <w:br/>
                                    <w:t>w Regionalnej Strategii Innowacji Województwa Kujawsko-Pomorskiego do 2015 roku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Przedmiotem projektu jest działalność gospodarcza produkcyjna w następujących sektorach/branżach gospodarki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0 – N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10 – Tak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Wartoś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n/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Teleinformatyczny, biotechnologiczny, narzędziowy, elektroniczny, meblarski, poligraficzny, chemiczny, elektrotechniczny, elektromechaniczny, spożywczy, papierniczy, high-tech;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5805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3 Kryteria oceny wpływu przewidywanych rezultatów projektu na osiąganie założonych w RPO cel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P.B 3.1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Wpływ projektu na rynek pracy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Przewidywana liczba nowych miejsc pracy utworzonych (i utrzymanych min. przez trzy lata) we wspieranym przedsiębiorstwie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2 – utrzymanie dotychczasowych miejsc pracy we wspieranym przedsiębiorstwi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5 – min. 1 trwałe nowe miejsce prac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10 – min. 2 i więcej trwałe nowe miejsca pracy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  <w:t>Wartość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0.25pt;height:595.3pt;mso-wrap-distance-left:7.05pt;mso-wrap-distance-right:7.05pt;mso-wrap-distance-top:0pt;mso-wrap-distance-bottom:0pt;margin-top:74.05pt;mso-position-vertical-relative:page;margin-left:19.6pt;mso-position-horizontal-relative:page">
                <v:fill opacity="0f"/>
                <v:textbox inset="0in,0in,0in,0in">
                  <w:txbxContent>
                    <w:tbl>
                      <w:tblPr>
                        <w:tblW w:w="158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9"/>
                        <w:gridCol w:w="2521"/>
                        <w:gridCol w:w="7560"/>
                        <w:gridCol w:w="2520"/>
                        <w:gridCol w:w="1351"/>
                        <w:gridCol w:w="141"/>
                        <w:gridCol w:w="993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080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Działanie 5.4 Wzmocnienie regionalnego potencjału badań i rozwoju technolog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3320" w:type="dxa"/>
                            <w:gridSpan w:val="4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Schemat: Projekty celowe – wdrożenie potencjału naukowo-badawczego województwa kujawsko-pomorskiego w obszarze nowych technologii dla firm z regionu kujawsko-pomorskieg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Nr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Kryterium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Opis kryterium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Sposób oceny</w:t>
                            </w:r>
                          </w:p>
                        </w:tc>
                        <w:tc>
                          <w:tcPr>
                            <w:tcW w:w="248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13320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00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A. Kryteria formalne - preselekcja</w:t>
                            </w:r>
                          </w:p>
                        </w:tc>
                        <w:tc>
                          <w:tcPr>
                            <w:tcW w:w="248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P.A.1</w:t>
                            </w:r>
                          </w:p>
                        </w:tc>
                        <w:tc>
                          <w:tcPr>
                            <w:tcW w:w="25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Wniosek złożony i realizowany przez uprawnionych Wnioskodawców </w:t>
                              <w:br/>
                              <w:t>(w tym uprawnionych Partnerów)</w:t>
                            </w:r>
                          </w:p>
                        </w:tc>
                        <w:tc>
                          <w:tcPr>
                            <w:tcW w:w="10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Wniosek złożony przez:</w:t>
                            </w:r>
                          </w:p>
                        </w:tc>
                        <w:tc>
                          <w:tcPr>
                            <w:tcW w:w="248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</w:trPr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Mikro, małego lub średniego przedsiębiorcę prowadzącego działalność gospodarczą minimum 12 miesięcy, mającego siedzibę (filię lub oddział, jeśli wynika to z dokumentów rejestrowych) i prowadzącego działalność gospodarczą na terenie województwa kujawsko-pomorskiego (w przypadku </w:t>
                            </w: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>osoby fizycznej, mającą miejsce zamieszkania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>i prowadzącą ewidencjonowaną działalność gospodarczą</w:t>
                            </w:r>
                            <w:r>
                              <w:rPr>
                                <w:rFonts w:eastAsia="Calibri" w:cs="Calibri" w:ascii="Calibri" w:hAnsi="Calibri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>na terenie województwa kujawsko-pomorskiego);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ak - Nie</w:t>
                            </w:r>
                          </w:p>
                        </w:tc>
                        <w:tc>
                          <w:tcPr>
                            <w:tcW w:w="248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719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Organizację badawczą (tylko w partnerstwie z przedsiębiorcą spełniającym warunki jw.) posiadającą siedzibę na terenie województwa kujawsko-pomorskiego.</w:t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P.A.2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Maksymalna wartość projektu 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Część badawcza projektu celowego (badania przemysłowe lub eksperymentalne prace rozwojowe) o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u w:val="single"/>
                              </w:rPr>
                              <w:t>wartości projektu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 poniżej 400 tys. PLN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62" w:hanging="162"/>
                              <w:jc w:val="both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Maksymalny poziom dofinansowania w wydatkach kwalifikowanych projektu fazy wdrożeniowej nie może przekroczyć 60%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142" w:hanging="142"/>
                              <w:jc w:val="both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Maksymalna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  <w:u w:val="single"/>
                              </w:rPr>
                              <w:t>wartość dofinansowania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 w wydatkach kwalifikowanych projektu poniżej 1 mln PLN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ak - Nie</w:t>
                            </w:r>
                          </w:p>
                        </w:tc>
                        <w:tc>
                          <w:tcPr>
                            <w:tcW w:w="248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P.A.3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Formalna dopuszczalność projektu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" w:leader="none"/>
                              </w:tabs>
                              <w:jc w:val="both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Wnioskodawca posiada umowę </w:t>
                            </w:r>
                            <w:r>
                              <w:rPr>
                                <w:rFonts w:cs="Arial" w:ascii="Calibri" w:hAnsi="Calibri"/>
                                <w:color w:val="FF0000"/>
                                <w:sz w:val="16"/>
                                <w:szCs w:val="16"/>
                              </w:rPr>
                              <w:t>warunkową</w:t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z organizacją badawczą na wykonanie badań przemysłowych lub eksperymentalnych prac rozwojowych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" w:leader="none"/>
                              </w:tabs>
                              <w:jc w:val="both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ak - Nie</w:t>
                            </w:r>
                          </w:p>
                        </w:tc>
                        <w:tc>
                          <w:tcPr>
                            <w:tcW w:w="248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13320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B 1 Kryteria merytoryczno-technicznej dopuszczalności projektu - preselekcja</w:t>
                            </w:r>
                          </w:p>
                        </w:tc>
                        <w:tc>
                          <w:tcPr>
                            <w:tcW w:w="248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P.B.1.1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Cele projektu wspierają realizację celów określonych dla Działania 5.4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Cele projektu są zgodne z zapisami Uszczegółowienia Regionalnego Programu Operacyjnego Województwa Kujawsko-Pomorskiego dla Działania 5.4., tj. wykorzystanie potencjału nauki i jednostek B+RT dla wzrostu konkurencyjności regionu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ak - Nie</w:t>
                            </w:r>
                          </w:p>
                        </w:tc>
                        <w:tc>
                          <w:tcPr>
                            <w:tcW w:w="248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P.B.1.2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Projekt jest zgodny z preferowanymi typami projektów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Projekty mające na celu wsparcie zakupu usług badawczo-rozwojowych na rzecz przedsiębiorstw, istotnych dla przedsiębiorcy w trakcie opracowywania nowego lub ulepszonego produktu oraz zmian procesowych </w:t>
                              <w:br/>
                              <w:t>w przedsiębiorstwie skutkujące ich wdrożeniem w prowadzonej działalności gospodarczej, prowadzące do wprowadzenia na rynek nowych lub ulepszonych produktów/usług lub mające na celu dokonywanie zasadniczych zmian procesu produkcyjnego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ak - Nie</w:t>
                            </w:r>
                          </w:p>
                        </w:tc>
                        <w:tc>
                          <w:tcPr>
                            <w:tcW w:w="248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719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P.B.1.3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Efektywność udzielonego wsparcia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Czy Wnioskodawca przedstawił analizę ekonomiczną lub badanie/a rynkowe potwierdzające celowość wdrożenia wyników badań przemysłowych lub eksperymentalnych prac rozwojowych sporządzone przez wyspecjalizowany podmiot lub odpowiednią komórkę własną?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ak - Nie</w:t>
                            </w:r>
                          </w:p>
                        </w:tc>
                        <w:tc>
                          <w:tcPr>
                            <w:tcW w:w="248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719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P.B.1.4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Potencjał Wnioskodawcy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Wnioskodawca posiada zdolność finansową i organizacyjną do wdrożenia wyników badań przemysłowych lub eksperymentalnych prac rozwojowych w prowadzonej działalności gospodarczej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ak – Nie</w:t>
                            </w:r>
                          </w:p>
                        </w:tc>
                        <w:tc>
                          <w:tcPr>
                            <w:tcW w:w="248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719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P.B.1.5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Dopuszczalność projektu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Wnioskodawca posiada umowę </w:t>
                            </w:r>
                            <w:r>
                              <w:rPr>
                                <w:rFonts w:cs="Arial" w:ascii="Calibri" w:hAnsi="Calibri"/>
                                <w:color w:val="FF0000"/>
                                <w:sz w:val="16"/>
                                <w:szCs w:val="16"/>
                              </w:rPr>
                              <w:t>warunkową</w:t>
                            </w: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z organizacją badawczą na wykonanie badań przemysłowych lub eksperymentalnych prac rozwojowych. 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ak – Nie</w:t>
                            </w:r>
                          </w:p>
                        </w:tc>
                        <w:tc>
                          <w:tcPr>
                            <w:tcW w:w="248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320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B2 Kryteria oceny jakości projektu - preselekcja</w:t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CC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Nr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Kryterium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Opis kryterium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Sposób określenie liczby punktów za opcje w ramach kryterium</w:t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Sposób obliczenia łącznej liczby punktów za kryterium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Minimalna liczba punktów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P.B.2.1</w:t>
                            </w:r>
                          </w:p>
                        </w:tc>
                        <w:tc>
                          <w:tcPr>
                            <w:tcW w:w="25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Skuteczność udzielonego wsparcia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Projekt przyczynia się do: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10 – w przypadku projektów uzyskujących wyniki we wszystkich wymienionych dziedzinach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7 – w przypadku projektów uzyskujących wyniki w minimum </w:t>
                              <w:br/>
                              <w:t>3 wymienionych dziedzinach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3 – w przypadku projektów uzyskujących wyniki w minimum </w:t>
                              <w:br/>
                              <w:t>2 wymienionych dziedzinach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1 – w przypadku projektów uzyskujących wyniki w przynajmniej jednej dziedzinie;</w:t>
                            </w:r>
                          </w:p>
                        </w:tc>
                        <w:tc>
                          <w:tcPr>
                            <w:tcW w:w="13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Wartość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Zaspokojenia potrzeb rynkowych na produkt / technologię / usługę będącą rezultatem projektu, wskazującą na opłacalność projektu;</w:t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Nawiązania współpracy przedsiębiorstw z instytucjami sfery B+RT w wyniku realizacji projektu;</w:t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Zgłoszenia patentowego, wzoru przemysłowego lub wzoru użytkowego;</w:t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Wdrożenia wyników prac B+RT przez przedsiębiorców, w tym opracowanych wynalazków, wzorów przemysłowych i wzorów użytkowych.</w:t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P.B.2.2</w:t>
                            </w:r>
                          </w:p>
                        </w:tc>
                        <w:tc>
                          <w:tcPr>
                            <w:tcW w:w="25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rwałość współpracy pomiędzy Wnioskodawcą a wykonawcą usługi badawczej (organizacją badawczą)</w:t>
                            </w:r>
                          </w:p>
                        </w:tc>
                        <w:tc>
                          <w:tcPr>
                            <w:tcW w:w="10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Wartość nakładów Wnioskodawcy na prace badawcze obejmujące badania przemysłowe lub eksperymentalne prace rozwojowe w okresie 3 lat przed dniem złożenia wniosku o dofinansowanie projektu, mierzona w stosunku do wartości kosztów kwalifikowanych części badawczej projektu:</w:t>
                            </w:r>
                          </w:p>
                        </w:tc>
                        <w:tc>
                          <w:tcPr>
                            <w:tcW w:w="13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Wartość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n/d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0% i powyżej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owyżej 15% do 19,99%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owyżej 7% do 14,99%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owyżej 3% do 6,99%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owyżej 1% do 2,99%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owyżej 0% do 0,99%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0 lub brak informacji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P.B.2.3</w:t>
                            </w:r>
                          </w:p>
                        </w:tc>
                        <w:tc>
                          <w:tcPr>
                            <w:tcW w:w="25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 xml:space="preserve">Projekt jest zgodny z preferowanymi branżami gospodarki zapisanymi </w:t>
                              <w:br/>
                              <w:t>w Regionalnej Strategii Innowacji Województwa Kujawsko-Pomorskiego do 2015 roku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Przedmiotem projektu jest działalność gospodarcza produkcyjna w następujących sektorach/branżach gospodarki:</w:t>
                            </w:r>
                          </w:p>
                        </w:tc>
                        <w:tc>
                          <w:tcPr>
                            <w:tcW w:w="2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0 – 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10 – Tak</w:t>
                            </w:r>
                          </w:p>
                        </w:tc>
                        <w:tc>
                          <w:tcPr>
                            <w:tcW w:w="13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Wartość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n/d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Teleinformatyczny, biotechnologiczny, narzędziowy, elektroniczny, meblarski, poligraficzny, chemiczny, elektrotechniczny, elektromechaniczny, spożywczy, papierniczy, high-tech;</w:t>
                            </w:r>
                          </w:p>
                        </w:tc>
                        <w:tc>
                          <w:tcPr>
                            <w:tcW w:w="2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5805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B3 Kryteria oceny wpływu przewidywanych rezultatów projektu na osiąganie założonych w RPO celów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P.B 3.1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Wpływ projektu na rynek pracy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Przewidywana liczba nowych miejsc pracy utworzonych (i utrzymanych min. przez trzy lata) we wspieranym przedsiębiorstwie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2 – utrzymanie dotychczasowych miejsc pracy we wspieranym przedsiębiorstw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5 – min. 1 trwałe nowe miejsce pra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10 – min. 2 i więcej trwałe nowe miejsca pracy</w:t>
                            </w:r>
                          </w:p>
                        </w:tc>
                        <w:tc>
                          <w:tcPr>
                            <w:tcW w:w="14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  <w:t>Wartość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"/>
        <w:gridCol w:w="670"/>
        <w:gridCol w:w="2521"/>
        <w:gridCol w:w="7560"/>
        <w:gridCol w:w="460"/>
        <w:gridCol w:w="2060"/>
        <w:gridCol w:w="1440"/>
        <w:gridCol w:w="900"/>
      </w:tblGrid>
      <w:tr>
        <w:trPr>
          <w:trHeight w:val="60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r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Kryterium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pis kryterium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posób oceny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. Kryteria formalne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.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Poprawność złożenia wniosku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Wniosek złożono w instytucji wskazanej w ogłoszeniu o konkursie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Tak – Nie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.2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Wniosek złożony i realizowany przez uprawnionych Wnioskodawców </w:t>
              <w:br/>
              <w:t>(w tym uprawnionych Partnerów)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Wniosek złożony przez: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Mikro, małego lub średniego przedsiębiorcę prowadzącego działalność gospodarczą minimum 12 miesięcy, mającego siedzibę (filię lub oddział, jeśli wynika to z dokumentów rejestrowych) i prowadzącego działalność gospodarczą na terenie województwa kujawsko-pomorskiego (w przypadku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>osoby fizycznej, mającą miejsce zamieszkania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>i prowadzącą ewidencjonowaną działalność gospodarczą</w:t>
            </w:r>
            <w:r>
              <w:rPr>
                <w:rFonts w:eastAsia="Calibri" w:cs="Calibri" w:ascii="Calibri" w:hAnsi="Calibri"/>
                <w:sz w:val="10"/>
                <w:szCs w:val="10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>na terenie województwa kujawsko-pomorskiego)</w:t>
            </w:r>
            <w:r>
              <w:rPr>
                <w:rFonts w:cs="Arial" w:ascii="Calibri" w:hAnsi="Calibri"/>
                <w:sz w:val="16"/>
                <w:szCs w:val="16"/>
              </w:rPr>
              <w:t>;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Tak – Nie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rganizację badawczą</w:t>
            </w:r>
            <w:r>
              <w:rPr>
                <w:rStyle w:val="FootnoteCharacters"/>
                <w:rStyle w:val="FootnoteAnchor"/>
                <w:rFonts w:cs="Arial" w:ascii="Calibri" w:hAnsi="Calibri"/>
                <w:sz w:val="16"/>
                <w:szCs w:val="16"/>
              </w:rPr>
              <w:footnoteReference w:id="2"/>
            </w:r>
            <w:r>
              <w:rPr>
                <w:rStyle w:val="FootnoteCharacters"/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(tylko w partnerstwie z przedsiębiorcą spełniającym warunki jw.) posiadającą siedzibę</w:t>
              <w:br/>
              <w:t>na terenie województwa kujawsko-pomorskiego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.3</w:t>
            </w:r>
          </w:p>
        </w:tc>
        <w:tc>
          <w:tcPr>
            <w:tcW w:w="2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prawność sporządzenia wniosku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niosek sporządzono na obowiązującym formularzu;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Tak – Nie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niosek wypełniono w języku polskim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.4</w:t>
            </w:r>
          </w:p>
        </w:tc>
        <w:tc>
          <w:tcPr>
            <w:tcW w:w="2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mpletność wniosku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łożono wymaganą liczbę egzemplarzy wniosku;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Tak – Nie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niosek zawiera poprawne wyliczenia arytmetyczne;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niosek zawiera wszystkie strony;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szystkie wymagane pola we wniosku zostały uzupełnione;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ersje papierowe i elektroniczna wniosku są tożsame (suma kontrolna wersji papierowej jest zgodna z sumą kontrolną wersji elektronicznej);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niosek jest podpisany przez osobę upoważnioną /osoby upoważnione;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.5</w:t>
            </w:r>
          </w:p>
        </w:tc>
        <w:tc>
          <w:tcPr>
            <w:tcW w:w="2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mpletność załączników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Załączniki są zgodne z listą określoną w ogłoszeniu o naborze wniosków. 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Tak – Nie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łączniki do wniosku są ważne i zgodne z właściwymi polskimi oraz unijnymi przepisami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71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.6</w:t>
            </w:r>
          </w:p>
        </w:tc>
        <w:tc>
          <w:tcPr>
            <w:tcW w:w="2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Formalna dopuszczalność projektu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Okres realizacji jest zgodny z okresem programowym – do 30 czerwca 2015 r. wszystkie działania podjęte </w:t>
              <w:br/>
              <w:t>w ramach projektu musza być faktycznie przeprowadzone i wszystkie wydatki beneficjentów w ramach projektu muszą być poniesione i opłacone;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Tak – Nie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nioskodawca nie podlega wykluczeniu na podstawie art. 207 ustawy z dnia 27 sierpnia 2009 r. o finansach publicznych (Dz. U. z 2009 r. Nr 157, poz. 1240 z późn. zm.);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nioskodawca oświadczył o nienakładaniu się pomocy ze środków publicznych (krajowych i unijnych) w ramach danego projektu;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zy projekt jest zgodny z prawem dotyczącym pomocy publicznej?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Wnioskodawca oświadczył, że odpowiednia wartość środków na finansowanie działań ujętych we wniosku </w:t>
              <w:br/>
              <w:t>o dofinansowanie projektu została przez Wnioskodawcę zabezpieczona;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godność dokumentacji projektowej z dokumentacją konkursową;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jekt jest zgodny z Linią demarkacyjną pomiędzy programami operacyjnymi Polityki Spójności, Wspólnej Polityki Rolnej i Wspólnej Polityki Rybackiej (zasięg terytorialny/charakter projektu, wartość projektu, rodzaj beneficjenta);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Zgodnie ze schematem pomocy publicznej: Wnioskodawca nie znajduje się w trudnej sytuacji ekonomicznej </w:t>
              <w:br/>
              <w:t xml:space="preserve">w rozumieniu pkt 9-11 Komunikatu Komisji w sprawie wytycznych wspólnotowych dot. pomocy państwa w celu ratowania i restrukturyzacji zagrożonych przedsiębiorstw/Wnioskodawca nie jest przedsiębiorstwem spełniającym warunki przedsiębiorstwa zagrożonego, o których mowa w art. 1 ust. 7 rozporządzenia Komisji (WE) nr 800/2008 </w:t>
              <w:br/>
              <w:t xml:space="preserve">z dnia 6.08.2008 r. uznającego niektóre rodzaje pomocy za zgodne ze wspólnym rynkiem w zastosowaniu art. 87 </w:t>
              <w:br/>
              <w:t>i 88 Traktatu (ogólne rozporządzenie w sprawie wyłączeń blokowych);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692" w:hRule="atLeast"/>
        </w:trPr>
        <w:tc>
          <w:tcPr>
            <w:tcW w:w="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Wydatki określone przez Wnioskodawcę jako kwalifikowane są zgodne z przepisami prawa, Szczegółowym Opisem Osi Priorytetowych Regionalnego Programu Operacyjnego Województwa Kujawsko-Pomorskiego na lata 2007-2013 oraz odpowiednimi wytycznymi;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jekt realizowany jest na terenie Województwa Kujawsko – Pomorskiego</w:t>
            </w:r>
            <w:r>
              <w:rPr>
                <w:rStyle w:val="FootnoteCharacters"/>
                <w:rStyle w:val="FootnoteAnchor"/>
                <w:rFonts w:cs="Arial" w:ascii="Calibri" w:hAnsi="Calibri"/>
                <w:sz w:val="16"/>
                <w:szCs w:val="16"/>
              </w:rPr>
              <w:footnoteReference w:id="3"/>
            </w:r>
            <w:r>
              <w:rPr>
                <w:rFonts w:cs="Arial" w:ascii="Calibri" w:hAnsi="Calibri"/>
                <w:sz w:val="16"/>
                <w:szCs w:val="16"/>
              </w:rPr>
              <w:t>;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nioskodawca jest uprawniony do złożenia jednego wniosku o dofinansowanie projektu obejmującego jeden projekt w ramach danego konkursu;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Wnioskodawca posiada umowę </w:t>
            </w:r>
            <w:r>
              <w:rPr>
                <w:rFonts w:cs="Arial" w:ascii="Calibri" w:hAnsi="Calibri"/>
                <w:color w:val="FF0000"/>
                <w:sz w:val="16"/>
                <w:szCs w:val="16"/>
              </w:rPr>
              <w:t>warunkową</w:t>
            </w:r>
            <w:r>
              <w:rPr>
                <w:rStyle w:val="FootnoteCharacters"/>
                <w:rStyle w:val="FootnoteAnchor"/>
                <w:rFonts w:cs="Arial" w:ascii="Calibri" w:hAnsi="Calibri"/>
                <w:sz w:val="16"/>
                <w:szCs w:val="16"/>
              </w:rPr>
              <w:footnoteReference w:id="4"/>
            </w:r>
            <w:r>
              <w:rPr>
                <w:rFonts w:cs="Arial" w:ascii="Calibri" w:hAnsi="Calibri"/>
                <w:sz w:val="16"/>
                <w:szCs w:val="16"/>
              </w:rPr>
              <w:t xml:space="preserve"> z organizacją badawczą na wykonanie badań przemysłowych lub eksperymentalnych prac rozwojowych. 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1114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.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jekt dotyczy właściwego tematu priorytetowego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•</w:t>
            </w:r>
            <w:r>
              <w:rPr>
                <w:rFonts w:cs="Arial" w:ascii="Calibri" w:hAnsi="Calibri"/>
                <w:sz w:val="16"/>
                <w:szCs w:val="16"/>
              </w:rPr>
              <w:t xml:space="preserve">Wsparcie na rzecz rozwoju B+RT, w szczególności w MŚP (w tym dostęp do usług związanych z B+RT </w:t>
              <w:br/>
              <w:t>w ośrodkach badawczych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•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Inwestycje w przedsiębiorstwa bezpośrednio związane z dziedziną badań i innowacji (innowacyjne technologie, tworzenie przedsiębiorstw przez uczelnie, istniejące ośrodki B+RT i przedsiębiorstw, itp.);</w:t>
            </w:r>
          </w:p>
          <w:p>
            <w:pPr>
              <w:pStyle w:val="Normal"/>
              <w:jc w:val="both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•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Inne inwestycje w przedsiębiorstwa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Tak – Nie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961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.8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We wniosku określono wkład własny Wnioskodawcy na wymaganym poziomie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kład własny Wnioskodawcy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  w przypadku fazy badawczej zgodny ze schematem pomocy oraz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w przypadku fazy wdrożeniowej – na poziomie min. 40% w wydatkach kwalifikowanych fazy wdrożeniowej projektu. 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Tak – Nie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1114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.9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Maksymalna wartość projektu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42" w:hanging="142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Część badawcza projektu celowego (badania przemysłowe</w:t>
            </w:r>
            <w:r>
              <w:rPr>
                <w:rStyle w:val="FootnoteCharacters"/>
                <w:rStyle w:val="FootnoteAnchor"/>
                <w:rFonts w:cs="Arial" w:ascii="Calibri" w:hAnsi="Calibri"/>
                <w:sz w:val="16"/>
                <w:szCs w:val="16"/>
              </w:rPr>
              <w:footnoteReference w:id="5"/>
            </w:r>
            <w:r>
              <w:rPr>
                <w:rFonts w:cs="Arial" w:ascii="Calibri" w:hAnsi="Calibri"/>
                <w:sz w:val="16"/>
                <w:szCs w:val="16"/>
              </w:rPr>
              <w:t xml:space="preserve"> lub eksperymentalne prace rozwojowe</w:t>
            </w:r>
            <w:r>
              <w:rPr>
                <w:rStyle w:val="FootnoteCharacters"/>
                <w:rStyle w:val="FootnoteAnchor"/>
                <w:rFonts w:cs="Arial" w:ascii="Calibri" w:hAnsi="Calibri"/>
                <w:sz w:val="16"/>
                <w:szCs w:val="16"/>
              </w:rPr>
              <w:footnoteReference w:id="6"/>
            </w:r>
            <w:r>
              <w:rPr>
                <w:rFonts w:cs="Arial" w:ascii="Calibri" w:hAnsi="Calibri"/>
                <w:sz w:val="16"/>
                <w:szCs w:val="16"/>
              </w:rPr>
              <w:t xml:space="preserve">) </w:t>
              <w:br/>
              <w:t>o wartości projektu poniżej 400 tys. PLN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162" w:hanging="162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ksymalny poziom dofinansowania w wydatkach kwalifikowanych projektu fazy wdrożeniowej nie może przekroczyć 60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142" w:hanging="142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ksymalna wartość dofinansowania w wydatkach kwalifikowanych projektu poniżej 1 mln PLN.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Tak – Nie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7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.10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jekt zachowuje maksymalny poziom cross-financingu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Maksymalna wartość wydatków w ramach instrumentu elastyczności wynosi 10% kosztów kwalifikowanych projektu.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Tak – Nie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33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B 1 Kryteria merytoryczno-technicznej dopuszczalności projektu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7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.1.1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ele projektu wspierają realizację celów określonych dla Działania 5.4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ele projektu są zgodne z zapisami Uszczegółowienia Regionalnego Programu Operacyjnego Województwa Kujawsko-Pomorskiego dla Działania 5.4., tj. wykorzystanie potencjału nauki i jednostek B+RT dla wzrostu konkurencyjności regionu.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Tak – Nie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71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.1.2</w:t>
            </w:r>
          </w:p>
        </w:tc>
        <w:tc>
          <w:tcPr>
            <w:tcW w:w="2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Wykonalność techniczna, technologiczna i instytucjonalna projektu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Harmonogram realizacji jest realistyczny i uwzględnia zakres rzeczowy oraz czas niezbędny na realizację procedur przetargowych i inne okoliczności niezbędne dla realizacji projektu;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Tak – Nie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łożenia projektu są zgodne z odpowiednimi wymogami technicznymi i regulacjami prawnymi;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łożone wartości wskaźników produktu i rezultatu są realne do osiągnięcia;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nioskodawca gwarantuje techniczną wykonalność projektu;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Zakres rzeczowy projektu jest technologicznie wykonalny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71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.1.3</w:t>
            </w:r>
          </w:p>
        </w:tc>
        <w:tc>
          <w:tcPr>
            <w:tcW w:w="2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Wykonalność finansowa </w:t>
              <w:br/>
              <w:t>i ekonomiczna projektu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naliza finansowa i ekonomiczna przedsięwzięcia została przeprowadzona poprawnie;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Tak – Nie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planowane wydatki są niezbędne do realizacji projektu i osiągania jego celów;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zy projekt wymaga dofinansowania? (wykonalność finansowa);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zy projekt jest warty współfinansowania? (wykonalność ekonomiczna);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szty kwalifikowalne są uzasadnione i zaplanowane w odpowiedniej wysokości;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anowane wydatki kwalifikowalne są zgodne z przepisami prawa oraz z Wytycznymi w zakresie kwalifikowalności wydatków w związku z realizacją Regionalnego Programu Operacyjnego Województwa Kujawsko-Pomorskiego na lata 2007-2013;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ziom dofinansowania został ustalony poprawnie i z uwzględnieniem przepisów w zakresie pomocy publicznej;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1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Sytuacja finansowa Wnioskodawcy/operatora nie zagraża realizacji i utrzymaniu rezultatów projektu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.1.4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rwałość rezultatów projektu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Wnioskodawca zagwarantował zachowanie trwałości rezultatów projektu minimum 5 lat (w przypadku mikro, małych i średnich przedsiębiorstw – 3 lata) od zakończenia realizacji projektu. W zależności od specyfiki poszczególnych projektów ocenie podlegają m.in.: trwałość techniczna zastosowanych rozwiązań, trwałość finansowa przedsięwzięcia (zapewnienie niezbędnych środków na utrzymanie), trwałość struktur organizacyjnych niezbędnych dla utrzymania rezultatów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ak – Nie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533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nioskodawca zagwarantował, że wyniki badan przemysłowych lub eksperymentalnych prac rozwojowych będą wdrażane w działalności gospodarczej prowadzonej na terenie województwa kujawsko-pomorskiego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1303" w:hRule="atLeast"/>
        </w:trPr>
        <w:tc>
          <w:tcPr>
            <w:tcW w:w="71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.1.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jekt jest zgodny z preferowanymi typami projektów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rojekty mające na celu wsparcie zakupu usług badawczo-rozwojowych na rzecz przedsiębiorstw, istotnych dla przedsiębiorcy w trakcie opracowywania nowego lub ulepszonego produktu oraz zmian procesowych </w:t>
              <w:br/>
              <w:t>w przedsiębiorstwie skutkujące ich wdrożeniem</w:t>
            </w:r>
            <w:r>
              <w:rPr>
                <w:rStyle w:val="FootnoteCharacters"/>
                <w:rStyle w:val="FootnoteAnchor"/>
                <w:rFonts w:cs="Arial" w:ascii="Calibri" w:hAnsi="Calibri"/>
                <w:sz w:val="16"/>
                <w:szCs w:val="16"/>
              </w:rPr>
              <w:footnoteReference w:id="7"/>
            </w:r>
            <w:r>
              <w:rPr>
                <w:rFonts w:cs="Arial" w:ascii="Calibri" w:hAnsi="Calibri"/>
                <w:sz w:val="16"/>
                <w:szCs w:val="16"/>
              </w:rPr>
              <w:t xml:space="preserve"> w prowadzonej działalności gospodarczej, prowadzące do wprowadzenia na rynek nowych lub ulepszonych produktów/usług lub mające na celu dokonywanie zasadniczych zmian procesu produkcyjnego.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Tak – Nie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714" w:hRule="atLeast"/>
        </w:trPr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.1.6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Strategiczny charakter projektu </w:t>
              <w:br/>
              <w:t>i komplementarność z innymi przedsięwzięciami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cenie podlega wynikający z dokumentów strategicznych, planów wieloletnich bądź innych dokumentów planistycznych wnioskodawcy stopień komplementarności i powiązania projektu z: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714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Działaniami w ramach funduszy europejskich, w szczególności w ramach Regionalnego Programu Operacyjnego Województwa Kujawsko-Pomorskiego 2007-2013: Oś priorytetowa 3. Działanie 3.1. Rozwój infrastruktury edukacyjnej, Działanie 3.2. Rozwój infrastruktury ochrony zdrowia i pomocy społecznej; Oś priorytetowa 5. Działanie 5.2. Wsparcie inwestycji przedsiębiorstw; Programu Operacyjnego Innowacyjna Gospodarka 2007-2013: Oś priorytetowa 2. Infrastruktura sfery B+R;  Oś priorytetowa 4. Inwestycje w innowacyjne przedsięwzięcia; </w:t>
              <w:br/>
              <w:t>Oś priorytetowa 5. Dyfuzja innowacji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ak – Nie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Innymi działaniami zrealizowanymi przez wnioskodawcę ze środków własnych lub innych;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ziałaniami zrealizowanymi w ramach programów finansowanych ze środków Funduszy Strukturalnych w latach 2004-2006 oraz ze środków przedakcesyjnych i innych środków pomocowych;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godność projektu ze Strategią Rozwoju Województwa Kujawsko-Pomorskiego na lata 2007-2020 lub Regionalną Strategią Innowacji Województwa Kujawsko-Pomorskiego do 2015 roku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714" w:hRule="atLeast"/>
        </w:trPr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.1.7</w:t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fektywność udzielonego wsparc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zy Wnioskodawca przedstawił analizę ekonomiczną lub badanie/a rynkowe potwierdzające celowość wdrożenia wyników badań przemysłowych lub eksperymentalnych prac rozwojowych sporządzone przez wyspecjalizowany podmiot lub odpowiednią komórkę własną?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ak – Nie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714" w:hRule="atLeast"/>
        </w:trPr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.1.8</w:t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tencjał Wnioskodawc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nioskodawca posiada zdolność finansową i organizacyjną do wdrożenia wyników badań przemysłowych lub eksperymentalnych prac rozwojowych w prowadzonej działalności gospodarczej.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ak – Nie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1089" w:hRule="atLeast"/>
        </w:trPr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.1.9</w:t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opuszczalność projektu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Wnioskodawca posiada umowę </w:t>
            </w:r>
            <w:r>
              <w:rPr>
                <w:rFonts w:cs="Arial" w:ascii="Calibri" w:hAnsi="Calibri"/>
                <w:color w:val="FF0000"/>
                <w:sz w:val="16"/>
                <w:szCs w:val="16"/>
              </w:rPr>
              <w:t>warunkową</w:t>
            </w:r>
            <w:r>
              <w:rPr>
                <w:rStyle w:val="FootnoteCharacters"/>
                <w:rStyle w:val="FootnoteAnchor"/>
                <w:rFonts w:cs="Arial" w:ascii="Calibri" w:hAnsi="Calibri"/>
                <w:sz w:val="16"/>
                <w:szCs w:val="16"/>
              </w:rPr>
              <w:footnoteReference w:id="8"/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z organizacją badawczą na wykonanie badań przemysłowych lub eksperymentalnych prac rozwojowych.  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ak – Nie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.1.10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jekt zakłada pozytywny lub neutralny wpływ na polityki horyzontal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lityka równości mężczyzn i kobiet oraz niedyskryminacji;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ak – Nie</w:t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lityka społeczeństwa informacyjnego;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sada zrównoważonego rozwoju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33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B2 Kryteria oceny jakości projektu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r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Kryterium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pis kryterium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posób określenie liczby punktów za opcje w ramach kryteriu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Sposób obliczenia łącznej liczby punktów za kryterium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inimalna liczba punktów</w:t>
            </w:r>
          </w:p>
        </w:tc>
      </w:tr>
      <w:tr>
        <w:trPr>
          <w:trHeight w:val="499" w:hRule="atLeast"/>
        </w:trPr>
        <w:tc>
          <w:tcPr>
            <w:tcW w:w="7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.2.1</w:t>
            </w:r>
          </w:p>
        </w:tc>
        <w:tc>
          <w:tcPr>
            <w:tcW w:w="25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Oczekiwane rezultaty projektu </w:t>
              <w:br/>
              <w:t>w sposób bezpośredni wspierają realizację celów określonych w Uszczegółowieniu Regionalnego Programu Operacyjnego Województwa Kujawsko-Pomorskiego dla Działania 5.4</w:t>
            </w:r>
          </w:p>
        </w:tc>
        <w:tc>
          <w:tcPr>
            <w:tcW w:w="10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ojekt przyczynia się do: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Suma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7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Zwiększenia potencjału i zdolności wytwórczej podmiotów gospodarczych poprzez przedsięwzięcia inwestycyjne </w:t>
              <w:br/>
              <w:t>oparte na wdrażaniu wyników badań przemysłowych lub eksperymentalnych prac rozwojowych;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0 – Nie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5 - Tak 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7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większenie i wzmocnienie poziomu innowacyjności gospodarki regionu poprzez wsparcie podmiotów gospodarczych wdrażających rozwiązania B+R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0 – Nie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 - Tak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.2.2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kuteczność udzielonego wsparc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Projekt przyczynia się do: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10 - w przypadku projektów uzyskujących wyniki we wszystkich wymienionych dziedzinach;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 xml:space="preserve">7 - w przypadku projektów uzyskujących wyniki w minimum </w:t>
              <w:br/>
              <w:t>3 wymienionych dziedzinach;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3 - w przypadku projektów uzyskujących wyniki w minimum </w:t>
              <w:br/>
              <w:t>2 wymienionych dziedzinach;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- w przypadku projektów uzyskujących wyniki w przynajmniej jednej dziedzinie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artoś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</w:tr>
      <w:tr>
        <w:trPr>
          <w:trHeight w:val="571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spokojenia potrzeb rynkowych na produkt / technologię / usługę będącą rezultatem projektu, wskazującą na opłacalność projektu;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Nawiązania współpracy przedsiębiorstw z instytucjami sfery B+RT w wyniku realizacji projektu;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głoszenia patentowego, wzoru przemysłowego lub wzoru użytkowego;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drożenia wyników prac B+RT przez przedsiębiorców, w tym opracowanych wynalazków, wzorów przemysłowych i wzorów użytkowych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.2.3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oświadczenie Wnioskodawcy / organizacji badawczej w dziedzinie, której dotyczy projekt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nioskodawca / organizacja badawcza zrealizowała projekt badawczy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um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/d</w:t>
            </w:r>
          </w:p>
        </w:tc>
      </w:tr>
      <w:tr>
        <w:trPr>
          <w:trHeight w:val="435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bejmujący badania przemysłowe lub eksperymentalne prace rozwojowe zakończony wdrożeniem nowego produktu / technologii / usługi w działalności gospodarczej przedsiębiorcy w okresie ostatnich 3 lat;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 – Nie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 - Tak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777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Obejmujący badania przemysłowe lub eksperymentalne prace rozwojowe zakończony opracowaniem </w:t>
              <w:br/>
              <w:t>i zgłoszeniem do właściwego urzędu wynalazku/ów, wzoru/ów przemysłowego/ych i wzoru/ów użytkowego/ych w okresie ostatnich 3 la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 – Nie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 - Tak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.2.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fektywność finansowa projektu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16"/>
                <w:szCs w:val="16"/>
              </w:rPr>
              <w:t>Ocenie podlega wysokość księgowej stopy zwrotu z inwestycji (rozumianej, jako wartość zrealizowanego projektu wdrożeniowego), – jeśli ma zastosowanie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 - Nie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– 10 według oceny eksper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art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/d</w:t>
            </w:r>
          </w:p>
        </w:tc>
      </w:tr>
      <w:tr>
        <w:trPr>
          <w:trHeight w:val="465" w:hRule="atLeast"/>
        </w:trPr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.2.5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rojekt jest zgodny z preferowanymi branżami gospodarki zapisanymi </w:t>
              <w:br/>
              <w:t>w Regionalnej Strategii Innowacji Województwa Kujawsko-Pomorskiego do 2015 roku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zedmiotem projektu jest działalność gospodarcza produkcyjna w następujących sektorach/branżach gospodarki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artoś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/d</w:t>
            </w:r>
          </w:p>
        </w:tc>
      </w:tr>
      <w:tr>
        <w:trPr>
          <w:trHeight w:val="465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eleinformatyczny, biotechnologiczny, narzędziowy, elektroniczny, meblarski, poligraficzny, chemiczny, elektrotechniczny, elektromechaniczny, spożywczy, papierniczy, high-tech;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  – Nie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 - Tak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.2.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Efektywność ponoszonych nakładów na prace badawcze i rozwojow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cenie podlegają oczekiwane efekty ekonomiczne wdrożenia wyników projektu w okresie nie dłuższym niż  3 lata   od zakończenia realizacji projektu</w:t>
            </w:r>
            <w:r>
              <w:rPr>
                <w:rFonts w:cs="Arial" w:ascii="Calibri" w:hAnsi="Calibri"/>
                <w:sz w:val="16"/>
                <w:szCs w:val="16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 – Nie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 – 10 według oceny eksper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art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/d</w:t>
            </w:r>
          </w:p>
        </w:tc>
      </w:tr>
      <w:tr>
        <w:trPr>
          <w:trHeight w:val="796" w:hRule="atLeast"/>
        </w:trPr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.2.7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Trwałość współpracy pomiędzy Wnioskodawcą a wykonawcą usługi badawczej (organizacją badawczą)</w:t>
            </w:r>
          </w:p>
        </w:tc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nakładów Wnioskodawcy na prace badawcze obejmujące badania przemysłowe lub eksperymentalne prace rozwojowe w okresie 3 lat przed dniem złożenia wniosku o dofinansowanie projektu, mierzona w stosunku do wartości kosztów kwalifikowanych części badawczej projektu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artoś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/d</w:t>
            </w:r>
          </w:p>
        </w:tc>
      </w:tr>
      <w:tr>
        <w:trPr>
          <w:trHeight w:val="296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% i powyżej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10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wyżej 15% do 19,99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8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owyżej 7% do 14,99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5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wyżej 3% do 6,99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3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owyżej 1% do 2,99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wyżej 0 do 0,99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0 lub brak informacj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76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B3 Kryteria oceny wpływu przewidywanych rezultatów projektu na osiąganie założonych w RPO celów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.3.1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tworzone miejsca w pracy (etaty badawcze)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iczba utworzonych miejsc pracy w zakresie B+RT w przedsiębiorstwie (etatów badawczych)</w:t>
            </w:r>
            <w:r>
              <w:rPr>
                <w:rStyle w:val="FootnoteCharacters"/>
                <w:rStyle w:val="FootnoteAnchor"/>
                <w:rFonts w:cs="Arial" w:ascii="Calibri" w:hAnsi="Calibri"/>
                <w:sz w:val="16"/>
                <w:szCs w:val="16"/>
              </w:rPr>
              <w:footnoteReference w:id="9"/>
            </w:r>
            <w:r>
              <w:rPr>
                <w:rFonts w:cs="Arial" w:ascii="Calibri" w:hAnsi="Calibri"/>
                <w:sz w:val="16"/>
                <w:szCs w:val="16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(wart. wsk.)/(max. wart. wsk.)*1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Wartość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7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.3.2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pływ projektu na rynek pracy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zewidywana liczba nowych miejsc pracy utworzonych (i utrzymanych min. przez trzy lata) we wspieranym przedsiębiorstwie.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2 – utrzymanie dotychczasowych miejsc pracy we wspieranym przedsiębiorstwie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 – min. 1 trwałe nowe miejsce pracy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 – min. 2 i więcej trwałe nowe miejsca prac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artość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1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Objaśnienie skrótów: </w:t>
            </w:r>
          </w:p>
        </w:tc>
        <w:tc>
          <w:tcPr>
            <w:tcW w:w="44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1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(wart. wsk.) - wartość wskaźnika dla danego projektu</w:t>
            </w:r>
          </w:p>
        </w:tc>
        <w:tc>
          <w:tcPr>
            <w:tcW w:w="44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1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</w:rPr>
              <w:t>(max. wart. wsk.) - maksymalna wartość wskaźnika w populacji ocenianych projektów</w:t>
            </w:r>
          </w:p>
        </w:tc>
        <w:tc>
          <w:tcPr>
            <w:tcW w:w="44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211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min. wart. wsk.) – minimalna wartość wskaźnika w populacji ocenianych projektów</w:t>
            </w:r>
          </w:p>
        </w:tc>
        <w:tc>
          <w:tcPr>
            <w:tcW w:w="44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>
          <w:rFonts w:ascii="Calibri" w:hAnsi="Calibri" w:eastAsia="Calibri" w:cs="Tahom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definicją zawartą w art. 30 pkt 1) Rozporządzenia Komisji (WE) Nr 800/2008 z dnia 6 sierpnia 2008 r. uznającego niektóre rodzaje pomocy za zgodne ze wspólnym rynkiem w zastosowaniu art. 87 i 88 Traktatu  (ogólne rozporządzenie w sprawie wyłączeń blokowych) (</w:t>
      </w:r>
      <w:r>
        <w:rPr>
          <w:rFonts w:eastAsia="Calibri" w:cs="Calibri" w:ascii="Calibri" w:hAnsi="Calibri"/>
          <w:sz w:val="16"/>
          <w:szCs w:val="16"/>
        </w:rPr>
        <w:t>Dz. Urz. UE L 214 z 09.08.2008 r.).</w:t>
      </w:r>
    </w:p>
    <w:p>
      <w:pPr>
        <w:pStyle w:val="Footnote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przedsiębiorców, o których mowa w kryterium formalnym A.2, zamawiających badania w organizacji badawczej </w:t>
      </w:r>
      <w:r>
        <w:rPr>
          <w:rFonts w:cs="Calibri" w:ascii="Calibri" w:hAnsi="Calibri"/>
          <w:sz w:val="16"/>
          <w:szCs w:val="16"/>
          <w:u w:val="single"/>
        </w:rPr>
        <w:t>wdrożenie wyników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u w:val="single"/>
        </w:rPr>
        <w:t>musi odbywać się na terenie województwa kujawsko-pomorskiego</w:t>
      </w:r>
      <w:r>
        <w:rPr>
          <w:rFonts w:cs="Calibri" w:ascii="Calibri" w:hAnsi="Calibri"/>
          <w:sz w:val="16"/>
          <w:szCs w:val="16"/>
        </w:rPr>
        <w:t xml:space="preserve">.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color w:val="FF0000"/>
          <w:sz w:val="16"/>
          <w:szCs w:val="16"/>
        </w:rPr>
        <w:t>Tj.  umowę z wykonawcą usługi badawczej – organizacją badawczą, której realizacja będzie wyłącznie uzależniona od przyznania dofinansowania w ramach Działania 5.4 RPO WK-P. Umowa warunkowa nie rodzi po stronie Wnioskodawcy ostatecznego zobowiązania do zlecenia wykonania usługi badawczej. Zawarcie umowy warunkowej musi zostać poprzedzone przeprowadzeniem rozeznania rynku z zachowaniem zasad uczciwej konkurencji, efektywności, jawności i przejrzystości. Świadczenie usługi badawczej może się rozpocząć po dniu złożenia wniosku preselekcyjnego.</w:t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edmiotowej umowie obligatoryjnie muszą zostać ujęte następujące elementy: zakres badań, skład zespołu badawczego oraz koszt przeprowadzenia zadania badawczego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definicją zawartą w art. 30 pkt 3) Rozporządzenia Komisji (WE) Nr 800/2008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definicją zawartą w art. 30 pkt 4) Rozporządzenia Komisji (WE) Nr 800/2008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b/>
          <w:sz w:val="16"/>
          <w:szCs w:val="16"/>
        </w:rPr>
        <w:t>W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drożenie </w:t>
      </w:r>
      <w:r>
        <w:rPr>
          <w:rFonts w:eastAsia="Calibri" w:cs="Calibri" w:ascii="Calibri" w:hAnsi="Calibri"/>
          <w:bCs/>
          <w:sz w:val="16"/>
          <w:szCs w:val="16"/>
        </w:rPr>
        <w:t>to etap procesu innowacji, którego celem jest przygotowanie produktu/usługi do wprowadzenia na rynek (zob. definicja zawarta w słowniczku URPO WK-P). Wdrożenie musi nastąpić w działalności gospodarczej prowadzonej przez Wnioskodawcę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color w:val="FF0000"/>
          <w:sz w:val="16"/>
          <w:szCs w:val="16"/>
        </w:rPr>
        <w:t>Tj.  umowę z wykonawcą usługi badawczej – organizacją badawczą, której realizacja będzie wyłącznie uzależniona od przyznania dofinansowania w ramach Działania 5.4 RPO WK-P. Umowa warunkowa nie rodzi po stronie Wnioskodawcy ostatecznego zobowiązania do zlecenia wykonania usługi badawczej. Zawarcie umowy warunkowej musi zostać poprzedzone przeprowadzeniem rozeznania rynku z zachowaniem zasad uczciwej konkurencji, efektywności, jawności i przejrzystości. Świadczenie usługi badawczej może się rozpocząć po dniu złożenia wniosku preselekcyjnego.</w:t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edmiotowej umowie obligatoryjnie muszą zostać ujęte następujące elementy: zakres badań, skład zespołu badawczego oraz koszt przeprowadzenia zadania badawczego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obacz definicja w Słowniczku URPO WK-P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808080"/>
        <w:sz w:val="18"/>
        <w:szCs w:val="18"/>
      </w:rPr>
    </w:pPr>
    <w:r>
      <w:rPr>
        <w:color w:val="808080"/>
        <w:sz w:val="18"/>
        <w:szCs w:val="18"/>
      </w:rPr>
      <w:tab/>
      <w:tab/>
      <w:tab/>
      <w:tab/>
      <w:tab/>
    </w:r>
    <w:r>
      <w:rPr>
        <w:b/>
        <w:color w:val="808080"/>
        <w:sz w:val="18"/>
        <w:szCs w:val="18"/>
      </w:rPr>
      <w:t xml:space="preserve">Załącznik do uchwały Nr 1 /2012 </w:t>
    </w:r>
  </w:p>
  <w:p>
    <w:pPr>
      <w:pStyle w:val="Header"/>
      <w:jc w:val="right"/>
      <w:rPr>
        <w:b/>
        <w:b/>
        <w:color w:val="808080"/>
        <w:sz w:val="18"/>
        <w:szCs w:val="18"/>
      </w:rPr>
    </w:pPr>
    <w:r>
      <w:rPr>
        <w:b/>
        <w:color w:val="808080"/>
        <w:sz w:val="18"/>
        <w:szCs w:val="18"/>
      </w:rPr>
      <w:t xml:space="preserve"> </w:t>
    </w:r>
    <w:r>
      <w:rPr>
        <w:b/>
        <w:color w:val="808080"/>
        <w:sz w:val="18"/>
        <w:szCs w:val="18"/>
      </w:rPr>
      <w:t>Komitetu Monitorującego RPO WK-P</w:t>
    </w:r>
  </w:p>
  <w:p>
    <w:pPr>
      <w:pStyle w:val="Header"/>
      <w:jc w:val="center"/>
      <w:rPr/>
    </w:pPr>
    <w:r>
      <w:rPr>
        <w:b/>
        <w:color w:val="808080"/>
        <w:sz w:val="18"/>
        <w:szCs w:val="18"/>
      </w:rPr>
      <w:tab/>
      <w:tab/>
      <w:tab/>
      <w:tab/>
      <w:t xml:space="preserve">    z dnia  11 stycznia 2012 r.</w:t>
    </w:r>
    <w:r>
      <w:rPr>
        <w:b/>
      </w:rPr>
      <w:t xml:space="preserve"> 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b/>
      <w:bCs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b/>
      <w:bCs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47:00Z</dcterms:created>
  <dc:creator>e.miszczyk</dc:creator>
  <dc:description/>
  <cp:keywords/>
  <dc:language>en-US</dc:language>
  <cp:lastModifiedBy>dorota.sawicka</cp:lastModifiedBy>
  <cp:lastPrinted>2012-01-11T08:48:00Z</cp:lastPrinted>
  <dcterms:modified xsi:type="dcterms:W3CDTF">2012-01-11T07:48:00Z</dcterms:modified>
  <cp:revision>4</cp:revision>
  <dc:subject/>
  <dc:title/>
</cp:coreProperties>
</file>