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Rejestr  uchwał  Komitetu Monitorującego Regionalny Program Operacyjny Województwa Kujawsko-Pomorskiego </w:t>
        <w:br/>
        <w:t>na lata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1/2011 z dnia 23 lutego 2011r. w sprawie zatwierdzenia propozycji zmian w zapisach Regionalnego Programu Operacyjnego Województwa Kujawsko-Pomorskiego na lata 2007-20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2/2011 z dnia 23 lutego 2011r.  w sprawie odstąpienia od stosowania kryteriów rejestracyjnych oceny projektów w ramach Regionalnego Programu Operacyjnego Województwa Kujawsko - Pomorskiego na lata 2007-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3/2011 z dnia 23 lutego 2011r.  zmieniająca uchwałę w sprawie zatwierdzenia  kryteriów wyboru projektów dla osi priorytetowej 3. Rozwój infrastruktury społeczne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4/2011 z dnia 23 lutego 2011r. zmieniająca uchwałę w sprawie zatwierdzenia kryteriów wyboru projektów dla osi priorytetowej 5. Wzmocnienie konkurencyjności przedsiębiorstw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5/2011 z dnia 9 marca 2011r. w sprawie zatwierdzenia sprawozdania okresowego z realizacji RPo WK-P za II półrocze 2010r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6/2011 z dnia 9 marca 2011r.  zmieniająca uchwałę w sprawie zatwierdzenia  kryteriów wyboru projektów dla osi priorytetowej 3. Rozwój infrastruktury społecz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7/2011 z dnia 29 marca 2011r.  zmieniająca uchwałę w sprawie zatwierdzenia  kryteriów wyboru projektów dla osi priorytetowej 3. Rozwój infrastruktury społecznej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chwała nr 8/2011 z dnia  6 kwietnia 2011r.  zmieniająca uchwałę w sprawie zatwierdzenia  kryteriów wyboru projektów dla osi priorytetowej 2.</w:t>
      </w:r>
      <w:r>
        <w:rPr>
          <w:b/>
        </w:rPr>
        <w:t xml:space="preserve"> </w:t>
      </w:r>
      <w:r>
        <w:rPr/>
        <w:t xml:space="preserve">Zachowanie i racjonalne użytkowanie środowiska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9/2011 z dnia 6 kwietnia 2011r. zmieniająca uchwałę w sprawie zatwierdzenia kryteriów wyboru projektów dla osi priorytetowej 5. Wzmocnienie konkurencyjności przedsiębiorstw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10/2011 z dnia 6 kwietnia 2011r. zmieniająca uchwałę w sprawie zatwierdzenia kryteriów wyboru projektów dla osi priorytetowej 6. Wsparcie rozwoju turystyki 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11/2011 z dnia  8 kwietnia 2011r.  zmieniająca uchwałę w sprawie zatwierdzenia  kryteriów wyboru projektów dla osi priorytetowej 1.</w:t>
      </w:r>
      <w:r>
        <w:rPr>
          <w:b/>
        </w:rPr>
        <w:t xml:space="preserve"> </w:t>
      </w:r>
      <w:r>
        <w:rPr/>
        <w:t xml:space="preserve">Rozwój infrastruktury technicznej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12/2011 z dnia 8 kwietnia 2011r. zmieniająca uchwałę w sprawie przyjęcia Metodologii oceny kryteriów wyboru projektów dla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chwała nr 13/2011 z dnia  8 kwietnia 2011r.  zmieniająca uchwałę w sprawie zatwierdzenia  kryteriów wyboru projektów dla osi priorytetowej 7.</w:t>
      </w:r>
      <w:r>
        <w:rPr>
          <w:b/>
        </w:rPr>
        <w:t xml:space="preserve"> </w:t>
      </w:r>
      <w:r>
        <w:rPr/>
        <w:t>Wspieranie przemian w miastach i w obszarach wymagających odnowy</w:t>
      </w:r>
      <w:r>
        <w:rPr>
          <w:b/>
          <w:sz w:val="22"/>
          <w:szCs w:val="22"/>
        </w:rPr>
        <w:t xml:space="preserve"> (uchwała podjęta w trybie obiegowym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14/2011 z dnia 20 kwietnia  2011r.  zmieniająca uchwałę w sprawie zatwierdzenia  kryteriów wyboru projektów dla osi priorytetowej 3. Rozwój infrastruktury społecznej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chwała nr 15/2011 z dnia 28 kwietnia  2011 r.   w sprawie zatwierdzenia projektu zmian w zapisach </w:t>
      </w:r>
      <w:r>
        <w:rPr>
          <w:bCs/>
          <w:sz w:val="22"/>
          <w:szCs w:val="22"/>
        </w:rPr>
        <w:t>Regionalnego Programu Operacyjnego Województwa Kujawsko-Pomorskiego na lata 2007-2013 wraz z Uzasadnieniem zmian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16/2011 z dnia  28 kwietnia 2011 r.  zmieniająca uchwałę w sprawie zatwierdzenia  kryteriów wyboru projektów dla osi priorytetowej 1.</w:t>
      </w:r>
      <w:r>
        <w:rPr>
          <w:b/>
        </w:rPr>
        <w:t xml:space="preserve"> </w:t>
      </w:r>
      <w:r>
        <w:rPr/>
        <w:t>Rozwój infrastruktury techniczne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chwała nr 17/2011 z dnia 28 kwietnia 2011 r.  zmieniająca uchwałę w sprawie zatwierdzenia  kryteriów wyboru projektów dla osi priorytetowej 3. Rozwój infrastruktury społecznej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18/2011 z dnia 9 maja  2011 r. zmieniająca uchwałę w sprawie przyjęcia Metodologii oceny kryteriów wyboru projektów dla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chwała nr 19/2011 z dnia  30 maja 2011 r.  zmieniająca uchwałę w sprawie zatwierdzenia  kryteriów wyboru projektów dla osi priorytetowej 2.</w:t>
      </w:r>
      <w:r>
        <w:rPr>
          <w:b/>
        </w:rPr>
        <w:t xml:space="preserve"> </w:t>
      </w:r>
      <w:r>
        <w:rPr/>
        <w:t xml:space="preserve">Zachowanie i racjonalne użytkowanie środowiska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20/2011 z dnia 31 maja  2011 r. zmieniająca uchwałę w sprawie przyjęcia Metodologii oceny kryteriów wyboru projektów dla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21/2011 z dnia 29 czerwca 2011 r.  w sprawie zatwierdzenia Sprawozdania rocznego z realizacji RPO za rok 2010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22/2011 z dnia 29 czerwca 2011 r. zmieniająca uchwałę w sprawie zatwierdzenia  kryteriów wyboru projektów dla osi priorytetowej 7.</w:t>
      </w:r>
      <w:r>
        <w:rPr/>
        <w:t xml:space="preserve"> Wspieranie przemian w miastach i w obszarach wymagających odnowy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23/2011 z dnia 29 czerwca 2011 r.  zmieniająca uchwałę w sprawie przyjęcia Metodologii oceny kryteriów wyboru projektów dla Regionalnego Programu Operacyjnego Województwa Kujawsko-Pomorskiego na lata 2007-2013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chwała nr 24/2011 z dnia 14 lipca 2011 r.  </w:t>
      </w:r>
      <w:r>
        <w:rPr/>
        <w:t xml:space="preserve">w sprawie zatwierdzenia kryteriów oceny pośredników finansowych wspieranych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chwała nr 25/2011 z dnia  19 sierpnia  2011 r.  zmieniająca uchwałę w sprawie zatwierdzenia  kryteriów wyboru projektów dla osi priorytetowej 2.</w:t>
      </w:r>
      <w:r>
        <w:rPr>
          <w:b/>
        </w:rPr>
        <w:t xml:space="preserve"> </w:t>
      </w:r>
      <w:r>
        <w:rPr/>
        <w:t xml:space="preserve">Zachowanie </w:t>
        <w:br/>
        <w:t xml:space="preserve">i racjonalne użytkowanie środowiska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26/2011 z dnia 30 sierpnia  2011 r.  zmieniająca uchwałę w sprawie zatwierdzenia  kryteriów wyboru projektów dla osi priorytetowej 3. Rozwój infrastruktury społecznej </w:t>
      </w:r>
      <w:r>
        <w:rPr>
          <w:b/>
          <w:sz w:val="22"/>
          <w:szCs w:val="22"/>
        </w:rPr>
        <w:t xml:space="preserve">(uchwała podjęta w trybie obiegowym)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27/2011 z dnia 9 września 2011 r. zmieniająca uchwałę w sprawie zatwierdzenia kryteriów wyboru projektów dla osi priorytetowej 5. Wzmocnienie konkurencyjności przedsiębiorstw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28/2011 z dnia 9 września 2011 r.  zmieniająca uchwałę w sprawie zatwierdzenia wag kryteriów i ważności kryteriów dla Poddziałania 5.2.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29/2011 z dnia 9 września 2011 r. zmieniająca uchwałę w sprawie zatwierdzenia  kryteriów wyboru projektów dla Osi priorytetowej 2.</w:t>
      </w:r>
      <w:r>
        <w:rPr>
          <w:b/>
        </w:rPr>
        <w:t xml:space="preserve"> </w:t>
      </w:r>
      <w:r>
        <w:rPr/>
        <w:t>Zachowanie i racjonalne użytkowanie środowisk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30/2011 z dnia 9 września 2011 r. zmieniająca uchwałę w sprawie zatwierdzenia  kryteriów wyboru projektów dla Osi priorytetowej 1. </w:t>
      </w:r>
      <w:r>
        <w:rPr/>
        <w:t>Rozwój infrastruktury technicz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31/2011 z dnia 9 września 2011 r. w sprawie zatwierdzenia sprawozdania okresowego z realizacji RPO WK-P za I półrocze 2011 r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nr 32/2011 z dnia 13 października 2011 r.  zmieniająca uchwałę w sprawie przyjęcia Metodologii oceny kryteriów wyboru projektów dla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33/2011 z dnia 22 listopada  2011r. zmieniająca uchwałę w sprawie zatwierdzenia kryteriów wyboru projektów dla osi priorytetowej 5. Wzmocnienie konkurencyjności przedsiębiorstw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hwała nr 34/2011 z dnia 22 listopada  2011 r.  zmieniająca uchwałę w sprawie zatwierdzenia wag kryteriów i ważności kryteriów dla Działania 5.4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Uchwała nr 35/2011 z dnia 22 listopada 2011 r. w sprawie przyjęcia Metodologii oceny kryteriów wyboru projektów dla </w:t>
      </w:r>
      <w:r>
        <w:rPr/>
        <w:t xml:space="preserve">Działania 5.2 </w:t>
      </w:r>
      <w:r>
        <w:rPr>
          <w:bCs/>
        </w:rPr>
        <w:t>Poddziałania 5.2.1 Wsparcie inwestycji mikroprzedsiębiorstw Regionalnego Programu Operacyjnego Województwa Kujawsko-Pomorskiego na lata 2007-2013 dla konkursu Nr RPOWKP 75/V/5.2.1./2011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29:00Z</dcterms:created>
  <dc:creator>dorota.sawicka</dc:creator>
  <dc:description/>
  <cp:keywords/>
  <dc:language>en-US</dc:language>
  <cp:lastModifiedBy>dorota.sawicka</cp:lastModifiedBy>
  <cp:lastPrinted>2011-06-17T10:32:00Z</cp:lastPrinted>
  <dcterms:modified xsi:type="dcterms:W3CDTF">2011-12-07T13:13:00Z</dcterms:modified>
  <cp:revision>9</cp:revision>
  <dc:subject/>
  <dc:title/>
</cp:coreProperties>
</file>