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Rejestr  uchwał  Komitetu Monitorującego Regionalny Program Operacyjny Województwa Kujawsko-Pomorskiego </w:t>
        <w:br/>
        <w:t>na lata 2007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k 20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chwała nr 1/2010 z dnia 12 stycznia 2010r. zmieniająca uchwałę w sprawie zatwierdzenia kryteriów wyboru projektów dla osi priorytetowej 1. Rozwój infrastruktury technicznej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(uchwała podjęta w trybie obiegowym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2/2010 z dnia 12 stycznia 2010r. zmieniająca uchwałę w sprawie zatwierdzenia kryteriów wyboru projektów dla osi priorytetowej 2. Zachowanie i racjonalne użytkowanie środowiska (</w:t>
      </w:r>
      <w:r>
        <w:rPr>
          <w:b/>
          <w:sz w:val="22"/>
          <w:szCs w:val="22"/>
        </w:rPr>
        <w:t>uchwała podjęta w trybie obiegowym)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3/2010 z dnia 12 stycznia 2010r. zmieniająca uchwałę w sprawie zatwierdzenia  kryteriów wyboru projektów dla osi priorytetowej 4. Rozwój infrastruktury społeczeństwa informacyjnego (</w:t>
      </w:r>
      <w:r>
        <w:rPr>
          <w:b/>
          <w:sz w:val="22"/>
          <w:szCs w:val="22"/>
        </w:rPr>
        <w:t>uchwała podjęta w trybie obiegowym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4/2010 z dnia 28 stycznia 2010r. zmieniająca uchwałę w sprawie zatwierdzenia kryteriów wyboru projektów dla osi priorytetowej 1. Rozwój infrastruktury technicznej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5/2010 z dnia 28 stycznia 2010r. zmieniająca uchwałę w sprawie zatwierdzenia  kryteriów wyboru projektów dla osi priorytetowej 4. Rozwój infrastruktury społeczeństwa informacyjnego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6/2010 z dnia 28 stycznia 2010r. zmieniająca uchwałę w sprawie zatwierdzenia kryteriów wyboru projektów dla osi priorytetowej 5. Wsparcie konkurencyjności przedsiębiorstw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7/2010 z dnia 28 stycznia 2010r. zmieniająca uchwałę w sprawie zatwierdzenia kryteriów wyboru projektów dla osi priorytetowej 6. Wsparcie rozwoju turystyki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Uchwała nr 8/2010 z dnia 12 lutego 2010r. w sprawie przyjęcia Metodologii oceny kryteriów wyboru projektów dla Regionalnego Programu Operacyjnego Województwa Kujawsko-Pomorskiego na lata 2007-2013</w:t>
      </w:r>
      <w:r>
        <w:rPr>
          <w:b/>
          <w:sz w:val="22"/>
          <w:szCs w:val="22"/>
        </w:rPr>
        <w:t xml:space="preserve"> (uchwała podjęta w trybie obiegowym)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Uchwała nr 9/2010 z dnia 12 lutego 2010r. zmieniająca uchwałę w sprawie zatwierdzenia kryteriów wyboru projektów dla osi priorytetowej 4. Rozwój infrastruktury społeczeństwa informacyjnego</w:t>
      </w:r>
      <w:r>
        <w:rPr>
          <w:b/>
          <w:sz w:val="22"/>
          <w:szCs w:val="22"/>
        </w:rPr>
        <w:t xml:space="preserve"> (uchwała podjęta w trybie obiegowym)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chwała nr 10/2010 z dnia 24 lutego 2010r. zmieniająca uchwałę w sprawie zatwierdzenia kryteriów wyboru projektów dla osi priorytetowej 2. Zachowanie i racjonalne użytkowanie środowiska (</w:t>
      </w:r>
      <w:r>
        <w:rPr>
          <w:b/>
          <w:sz w:val="22"/>
          <w:szCs w:val="22"/>
        </w:rPr>
        <w:t>uchwała podjęta w trybie obiegowym)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11/2010 z dnia 26 lutego 2010r. zmieniająca uchwałę w sprawie zatwierdzenia kryteriów wyboru projektów dla osi priorytetowej 5. Wzmocnienie konkurencyjności przedsiębiorstw (</w:t>
      </w:r>
      <w:r>
        <w:rPr>
          <w:b/>
          <w:sz w:val="22"/>
          <w:szCs w:val="22"/>
        </w:rPr>
        <w:t>uchwała podjęta w trybie obiegowym)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12/2010 z dnia 12 marca 2010r. zmieniająca uchwałę w sprawie przyjęcia Metodologii oceny kryteriów wyboru projektów dla Regionalnego Programu Operacyjnego Województwa Kujawsko-Pomorskiego na lata 2007-2013</w:t>
      </w:r>
      <w:r>
        <w:rPr>
          <w:b/>
          <w:sz w:val="22"/>
          <w:szCs w:val="22"/>
        </w:rPr>
        <w:t xml:space="preserve"> (uchwała podjęta w trybie obiegowym)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13/2010 z dnia 12 marca 2010r. w sprawie zatwierdzenia sprawozdania okresowego z realizacji RPO WK-P za II półrocze 2009r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14/2010 z dnia 12 marca 2010r. </w:t>
      </w:r>
      <w:r>
        <w:rPr/>
        <w:t xml:space="preserve">zmieniająca uchwałę w sprawie zatwierdzenia kryteriów wyboru projektów dla osi priorytetowej 2. Zachowanie </w:t>
        <w:br/>
        <w:t>i racjonalne użytkowanie środowisk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Uchwała nr 15/2010 z dnia 12 marca 2010r. zmieniająca uchwałę w sprawie zatwierdzenia kryteriów wyboru projektów </w:t>
      </w:r>
      <w:r>
        <w:rPr/>
        <w:t>dla osi priorytetowej 3. Rozwój infrastruktury społecznej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chwała nr 16/2010 z dnia 12 marca 2010r</w:t>
      </w:r>
      <w:r>
        <w:rPr/>
        <w:t xml:space="preserve"> zmieniająca uchwałę w sprawie zatwierdzenia kryteriów wyboru projektów dla osi priorytetowej 4. Rozwój infrastruktury społeczeństwa informacyjn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Uchwała nr 17/2010 z dnia 12 marca 2010r. </w:t>
      </w:r>
      <w:r>
        <w:rPr/>
        <w:t xml:space="preserve">w sprawie zatwierdzenia wag kryteriów </w:t>
        <w:br/>
        <w:t xml:space="preserve">i ważności kryteriów dla działania 4.1. </w:t>
      </w:r>
      <w:r>
        <w:rPr>
          <w:bCs/>
        </w:rPr>
        <w:t>Rozwój infrastruktury ICT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Uchwała nr 18/2010 z dnia 12 marca 2010r. </w:t>
      </w:r>
      <w:r>
        <w:rPr/>
        <w:t xml:space="preserve">zmieniająca w sprawie zatwierdzenia wag kryteriów i ważności kryteriów dla działania 2.3- Rozwój infrastruktury </w:t>
        <w:br/>
        <w:t>w zakresie ochrony powietrza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chwała nr 19/2010 z dnia 12 marca 2010r.</w:t>
      </w:r>
      <w:r>
        <w:rPr/>
        <w:t xml:space="preserve"> zmieniająca uchwałę w sprawie zatwierdzenia wag kryteriów i ważności kryteriów dla działania 2.4- Infrastruktura energetyczna przyjazna środowisku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chwała nr 20/2010 z dnia 12 marca 2010r</w:t>
      </w:r>
      <w:r>
        <w:rPr/>
        <w:t xml:space="preserve"> zmieniająca uchwałę w sprawie zatwierdzenia wag kryteriów i ważności kryteriów dla działania 3.1- Rozwój infrastruktury edukacyjnej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21/2010 z dnia 28 kwietnia 2010r. zmieniająca uchwałę w sprawie zatwierdzenia kryteriów rejestracyjnych oceny projektów w ramach RPO WK-P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Uchwała nr 22/2010 z dnia 28 kwietnia 2010r. </w:t>
      </w:r>
      <w:r>
        <w:rPr>
          <w:sz w:val="22"/>
          <w:szCs w:val="22"/>
        </w:rPr>
        <w:t xml:space="preserve">zmieniająca uchwałę w sprawie zatwierdzenia kryteriów wyboru projektów </w:t>
      </w:r>
      <w:r>
        <w:rPr/>
        <w:t>dla osi priorytetowej 3. Rozwój infrastruktury społecznej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23/2010 z dnia 28 kwietnia 2010r. zmieniająca uchwałę w sprawie zatwierdzenia wag kryteriów i ważności kryteriów dla działania 3.2- Rozwój infrastruktury ochrony zdrowia i pomocy społecznej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chwała nr 24/2010 z dnia 28 kwietnia  2010r. zmieniająca uchwałę w sprawie zatwierdzenia kryteriów wyboru projektów dla osi priorytetowej 5. Wzmocnienie  konkurencyjności przedsiębiorstw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>Uchwała nr 25/2010 z dnia 28 kwietnia 2010r. zmieniająca uchwałę w sprawie zatwierdzenia wag kryteriów i ważności kryteriów dla działania 5.2.1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>Uchwała nr 26/2010 z dnia 28 kwietnia 2010r. zmieniająca uchwałę w sprawie zatwierdzenia wag kryteriów i ważności kryteriów dla działania 5.3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>Uchwała nr 27/2010 z dnia 28 kwietnia 2010r. zmieniająca uchwałę w sprawie zatwierdzenia wag kryteriów i ważności kryteriów dla działania 5.4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28/2010 z dnia 28 kwietnia 2010r. w sprawie zatwierdzenia kryteriów oceny wstępnej dla osi priorytetowej 5.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29/2010 z dnia 28 kwietnia 2010r. zmieniająca uchwałę w sprawie przyjęcia Metodologii oceny kryteriów wyboru projektów dla RPO WK-P na lata 2007-2013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chwała nr 30/2010 z dnia 28 kwietnia 2010r. zmieniająca uchwałę w sprawie powołania Grupy roboczej do spraw kryteriów wyboru projektów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31/2010 z dnia 28 kwietnia 2010r. zmieniająca uchwałę w sprawie powołania Grupy roboczej do spraw projektu kluczowego realizowanego w ramach działania </w:t>
        <w:br/>
        <w:t xml:space="preserve">1.4- Infrastruktura portu lotniczego.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32/2010 z dnia 24 maja 2010r. zmieniająca uchwałę w sprawie przyjęcia Metodologii oceny kryteriów  wyboru projektów dla  Regionalnego Programu Operacyjnego Województwa Kujawsko-Pomorskiego  na lata 2007-2013 </w:t>
      </w:r>
      <w:r>
        <w:rPr>
          <w:b/>
          <w:sz w:val="22"/>
          <w:szCs w:val="22"/>
        </w:rPr>
        <w:t>(uchwała podjęta w trybie obiegowym)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chwała nr 33/2010 z dnia 27 maja 2010r. w sprawie zatwierdzenia Sprawozdania rocznego z realizacji RPO za rok 2009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chwała nr 34/2010 z dnia 27 maja 2010r. zmieniająca uchwałę w sprawie zatwierdzenia kryteriów wyboru projektów dla osi priorytetowej 5. Wzmocnienie  konkurencyjności przedsiębiorstw.</w:t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chwała nr 35/2010 z dnia 27 maja 2010r. zmieniająca uchwałę w sprawie przyjęcia Metodologii oceny kryteriów  wyboru projektów dla  Regionalnego Programu Operacyjnego Województwa Kujawsko-Pomorskiego  na lata 2007-2013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36/2010 z dnia 28 maja 2010r. zmieniająca uchwałę w sprawie zatwierdzenia kryteriów wyboru projektów dla osi priorytetowej 5. Wzmocnienie  konkurencyjności przedsiębiorstw </w:t>
      </w:r>
      <w:r>
        <w:rPr>
          <w:b/>
          <w:sz w:val="22"/>
          <w:szCs w:val="22"/>
        </w:rPr>
        <w:t>(uchwała podjęta w trybie obiegowym)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37/2010 z dnia 15 lipca  2010r. w sprawie zatwierdzenia wag kryteriów i ważności kryteriów dla działania 4.2- Rozwój usług i aplikacji dla ludności </w:t>
      </w:r>
      <w:r>
        <w:rPr>
          <w:b/>
          <w:sz w:val="22"/>
          <w:szCs w:val="22"/>
        </w:rPr>
        <w:t>(uchwała podjęta w trybie obiegowym)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38/2010 z dnia 15 lipca 2010r. w sprawie uzupełnienia kryteriów wyboru projektów w ramach Indykatywnego wykazu indywidualnych projektów kluczowych Regionalnego Programu Operacyjnego  Województwa Kujawsko-Pomorskiego na lata 2007-2013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39/2010 z dnia 15 lipca 2010r. zmieniająca uchwałę w sprawie zatwierdzenia kryteriów rejestracyjnych oceny projektów w ramach RPO WK-P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 xml:space="preserve">Uchwała nr 40/2010 z dnia 15 lipca 2010r. zmieniająca uchwałę w sprawie zatwierdzenia kryteriów wyboru projektów dla osi priorytetowej 2. Zachowanie </w:t>
        <w:br/>
        <w:t>i racjonalne użytkowanie środowis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41/2010 z dnia 15 lipca 2010r. </w:t>
      </w:r>
      <w:r>
        <w:rPr>
          <w:sz w:val="22"/>
          <w:szCs w:val="22"/>
        </w:rPr>
        <w:t xml:space="preserve">zmieniająca uchwałę w sprawie zatwierdzenia kryteriów wyboru projektów </w:t>
      </w:r>
      <w:r>
        <w:rPr/>
        <w:t>dla osi priorytetowej 3. Rozwój infrastruktury społecznej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rPr>
          <w:sz w:val="22"/>
          <w:szCs w:val="22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chwała nr 42/2010 z dnia 15 lipca  2010r. zmieniająca uchwałę w sprawie zatwierdzenia kryteriów wyboru projektów dla osi priorytetowej 5. Wzmocnienie  konkurencyjności przedsiębiorstw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43/2010 z dnia 15 lipca 2010r. zmieniająca uchwałę w sprawie przyjęcia Metodologii oceny kryteriów  wyboru projektów dla  Regionalnego Programu Operacyjnego Województwa Kujawsko-Pomorskiego  na lata 2007-2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44/2010 z dnia 15 lipca przyjmująca stanowisko Grupy Roboczej do spraw projektu kluczowego realizowanego w ramach Działania 1.4 Infrastruktura portu lotniczego RPO WK-P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 xml:space="preserve">Uchwała nr 45/2010 z dnia 20 lipca zmieniająca uchwałę w sprawie zatwierdzenia kryteriów wyboru projektów dla osi priorytetowej 8. Pomoc techniczna </w:t>
      </w:r>
      <w:r>
        <w:rPr>
          <w:b/>
          <w:sz w:val="22"/>
          <w:szCs w:val="22"/>
        </w:rPr>
        <w:t>(uchwała podjęta w trybie obiegowym)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46/2010 z dnia 2 września 2010r. w sprawie zatwierdzenia sprawozdania okresowego z realizacji RPO WK-P za I półrocze 2010r.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47/2010 z dnia 2 września 2010r. zmieniająca uchwałę w sprawie zatwierdzenia kryteriów wyboru projektów dla osi priorytetowej 2. </w:t>
      </w:r>
      <w:r>
        <w:rPr/>
        <w:t>Zachowanie i racjonalne użytkowanie środowisk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48/2010 z dnia 2 września 2010r. zmieniająca uchwałę w sprawie zatwierdzenia wag kryteriów i ważności kryteriów dla działania 2.6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49/2010 z dnia 2 września 2010r. zmieniająca uchwałę w sprawie zatwierdzenia kryteriów wyboru projektów dla osi priorytetowej 6. Wsparcie rozwoju turystyki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50/2010 z dnia 2 września 2010r. zmieniająca uchwałę w sprawie zatwierdzenia wag kryteriów i ważności kryteriów dla działania 6.2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51/2010 z dnia 2 września 2010r. zmieniająca uchwałę w sprawie zatwierdzenia wag kryteriów i ważności kryteriów dla działania 1.1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 xml:space="preserve">Uchwała nr 52/2010 z dnia 2 września 2010r. </w:t>
      </w:r>
      <w:r>
        <w:rPr>
          <w:sz w:val="22"/>
          <w:szCs w:val="22"/>
        </w:rPr>
        <w:t xml:space="preserve">zmieniająca uchwałę w sprawie zatwierdzenia kryteriów wyboru projektów </w:t>
      </w:r>
      <w:r>
        <w:rPr/>
        <w:t>dla osi priorytetowej 3. Rozwój infrastruktury społecznej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53/2010 z dnia 17 września 2010r. zmieniająca uchwałę w sprawie przyjęcia Metodologii oceny kryteriów  wyboru projektów dla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54/2010 z dnia 17 września 2010r. zmieniająca uchwalę w sprawie zatwierdzenia wag kryteriów i ważności kryteriów dla działania 3.1 </w:t>
      </w:r>
      <w:r>
        <w:rPr>
          <w:b/>
          <w:sz w:val="22"/>
          <w:szCs w:val="22"/>
        </w:rPr>
        <w:t>(uchwała podjęta w trybie obiegowym)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55/2010 z dnia 28 września 2010r. zmieniająca uchwałę w sprawie zatwierdzenia kryteriów wyboru projektów dla osi priorytetowej 1. Rozwój infrastruktury technicznej </w:t>
      </w:r>
      <w:r>
        <w:rPr>
          <w:b/>
          <w:sz w:val="22"/>
          <w:szCs w:val="22"/>
        </w:rPr>
        <w:t>(uchwała podjęta w trybie obiegowym)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chwała nr 56/2010 z dnia 28 września 2010r. zmieniająca uchwałę w sprawie zatwierdzenia kryteriów wyboru projektów dla osi priorytetowej 5. Wzmocnienie  konkurencyjności przedsiębiorstw</w:t>
      </w:r>
      <w:r>
        <w:rPr/>
        <w:t xml:space="preserve"> </w:t>
      </w:r>
      <w:r>
        <w:rPr>
          <w:b/>
          <w:sz w:val="22"/>
          <w:szCs w:val="22"/>
        </w:rPr>
        <w:t xml:space="preserve"> (uchwała podjęta w trybie obiegowym)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chwała nr 57/2010 z dnia 3 listopada  2010r. zmieniająca uchwałę w sprawie zatwierdzenia kryteriów wyboru projektów dla osi priorytetowej 5. Wzmocnienie  konkurencyjności przedsiębiorstw</w:t>
      </w:r>
      <w:r>
        <w:rPr/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58/2010 z dnia 3 listopada 2010r. zmieniająca uchwałę w sprawie zatwierdzenia kryteriów wyboru projektów dla osi priorytetowej 6. Wsparcie rozwoju turystyki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59/2010 z dnia 3 listopada  2010r. zmieniająca uchwałę w sprawie zatwierdzenia kryteriów wyboru projektów dla osi priorytetowej 1. Rozwój infrastruktury technicznej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60/2010 z dnia 3 listopada  2010r. zmieniająca uchwalę w sprawie zatwierdzenia wag kryteriów i ważności kryteriów dla działania 2.1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61/2010 z dnia 3 listopada  2010r. zmieniająca uchwalę w sprawie zatwierdzenia wag kryteriów i ważności kryteriów dla działania 6.1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62/2010 z dnia 30 listopada 2010r. zmieniająca uchwałę w sprawie zatwierdzenia kryteriów wyboru projektów dla osi priorytetowej 5. Wzmocnienie  konkurencyjności przedsiębiorstw</w:t>
      </w:r>
      <w:r>
        <w:rPr/>
        <w:t xml:space="preserve"> </w:t>
      </w:r>
      <w:r>
        <w:rPr>
          <w:b/>
          <w:sz w:val="22"/>
          <w:szCs w:val="22"/>
        </w:rPr>
        <w:t xml:space="preserve"> (uchwała podjęta w trybie obiegowym)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63/2010 z dnia 30 listopada  2010r. zmieniająca uchwalę w sprawie zatwierdzenia wag kryteriów i ważności kryteriów dla działania 5.4 </w:t>
      </w:r>
      <w:r>
        <w:rPr>
          <w:b/>
          <w:sz w:val="22"/>
          <w:szCs w:val="22"/>
        </w:rPr>
        <w:t>(uchwała podjęta w trybie obiegowym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64/2010 z dnia 2 grudnia 2010r. zmieniająca uchwałę w sprawie zatwierdzenia wag kryteriów i ważności kryteriów dla działania 5.1</w:t>
      </w:r>
      <w:r>
        <w:rPr>
          <w:b/>
          <w:sz w:val="22"/>
          <w:szCs w:val="22"/>
        </w:rPr>
        <w:t xml:space="preserve"> (uchwała podjęta w trybie obiegowym)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65/2010 z dnia 8 grudnia 2010r. zmieniająca uchwałę w sprawie przyjęcia Metodologii oceny kryteriów  wyboru projektów dla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b/>
      <w:bCs/>
      <w:strike w:val="false"/>
      <w:dstrike w:val="false"/>
      <w:color w:val="0066CC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53:00Z</dcterms:created>
  <dc:creator>dorota.sawicka</dc:creator>
  <dc:description/>
  <cp:keywords/>
  <dc:language>en-US</dc:language>
  <cp:lastModifiedBy>dorota.sawicka</cp:lastModifiedBy>
  <cp:lastPrinted>2010-02-17T11:59:00Z</cp:lastPrinted>
  <dcterms:modified xsi:type="dcterms:W3CDTF">2010-12-14T08:18:00Z</dcterms:modified>
  <cp:revision>23</cp:revision>
  <dc:subject/>
  <dc:title/>
</cp:coreProperties>
</file>