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Rejestr  Stanowisk Komitetu Monitorującego Regionalny Program Operacyjny Województwa Kujawsko-Pomorskiego </w:t>
        <w:br/>
        <w:t>na lata 2007-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owisko nr 1/2008 z dnia 29 lutego 2008 r. w  sprawie wyrażenia pozytywnej opinii na temat Metodologii oceny merytorycznej w ramach Regionalnego Programu Operacyjnego Województwa Kujawsko-Pomorskiego na lata 2007-2013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owisko nr 1/2009 z dnia 3 grudnia 2009 r. w sprawie wstrzymania przekazywania środków dotacji rozwojowej z rezerwy celowej przez Ministerstwo Rozwoju Regionalnego na realizację Regionalnego Programu Operacyjnego Województwa Kujawsko-Pomorskiego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nowisko nr 1/2013 z dnia 23 maja 2013 r. w sprawie zaopiniowania uchwały Zarządu Województwa Kujawsko-Pomorskiego  w sprawie projektu zmian Metodologii obliczania korekty kwoty dofinansowania w przypadku niezrealizowania zakładanych wskaźników przez beneficjentów RPO WK-P na lata 2007-2013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owisko nr 1/2015 z dnia 5 marca 2015 r. w sprawie Działania 2.3 Rozwój infrastruktury w zakresie ochrony powietrza  i Działania 2.4 Infrastruktura energetyczna przyjazna środowisku  RPO WK-  na lata 2007-2013</w:t>
      </w:r>
    </w:p>
    <w:p>
      <w:pPr>
        <w:pStyle w:val="Normal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8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786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6" w:hanging="0"/>
        <w:jc w:val="both"/>
        <w:outlineLvl w:val="0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spacing w:lineRule="exact" w:line="300"/>
        <w:ind w:left="78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b/>
      <w:bCs/>
      <w:strike w:val="false"/>
      <w:dstrike w:val="false"/>
      <w:color w:val="0066CC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20:00Z</dcterms:created>
  <dc:creator>dorota.sawicka</dc:creator>
  <dc:description/>
  <cp:keywords/>
  <dc:language>en-US</dc:language>
  <cp:lastModifiedBy>dorota.sawicka</cp:lastModifiedBy>
  <cp:lastPrinted>2011-06-17T10:32:00Z</cp:lastPrinted>
  <dcterms:modified xsi:type="dcterms:W3CDTF">2015-03-26T11:28:00Z</dcterms:modified>
  <cp:revision>4</cp:revision>
  <dc:subject/>
  <dc:title/>
</cp:coreProperties>
</file>