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y i Stanowisk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twierdzone przez Komitet Monitorujący Regionalny Program Operacyjny Województwa Kujawsko-Pomorskiego na lata 2007-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tan na dzień 16 marca 2015 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dotyczące RP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Uchwała nr 54/2009 z dnia 3 grudnia 2009 r. w sprawie zatwierdzenia propozycji zmian w zapisach </w:t>
      </w:r>
      <w:r>
        <w:rPr>
          <w:bCs/>
          <w:sz w:val="22"/>
          <w:szCs w:val="22"/>
        </w:rPr>
        <w:t>Regionalnego Programu Operacyjnego Województwa Kujawsko-Pomorskiego na lata 2007-2013, wynikających z nowelizacji ustawy o finansach publicznych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Uchwała nr 38/2010 </w:t>
      </w:r>
      <w:r>
        <w:rPr>
          <w:sz w:val="22"/>
          <w:szCs w:val="22"/>
        </w:rPr>
        <w:t>z dnia 15 lipca 2010 r. w sprawie uzupełnienia kryteriów wyboru projektów w ramach Indykatywnego wykazu indywidualnych projektów kluczowych Regionalnego Programu Operacyjnego  Województwa Kujawsko-Pomorskiego na lata 2007-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chwała nr 1/2011 z dnia 9 marca 2011 r. w sprawie zatwierdzenia propozycji zmian w zapisach RPO WK-P na lata 2007-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Uchwała nr 15/2011 z dnia 28 kwietnia 2011 r. w sprawie zatwierdzenia  projektu zmian w zapisach RPO WK-P na lata 2007-20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dotyczące Regulaminu pracy K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- Uchwała nr 1/2008 z dnia 9 stycznia 2008 r.</w:t>
      </w:r>
    </w:p>
    <w:p>
      <w:pPr>
        <w:pStyle w:val="Normal"/>
        <w:jc w:val="both"/>
        <w:rPr/>
      </w:pPr>
      <w:r>
        <w:rPr/>
        <w:t xml:space="preserve">- Uchwała nr 9/2008 z dnia 29 lutego 2008 r. </w:t>
      </w:r>
    </w:p>
    <w:p>
      <w:pPr>
        <w:pStyle w:val="Normal"/>
        <w:jc w:val="both"/>
        <w:rPr/>
      </w:pPr>
      <w:r>
        <w:rPr/>
        <w:t xml:space="preserve">- Uchwała nr 32/2008 z dnia 8 maja 2008 r. </w:t>
      </w:r>
    </w:p>
    <w:p>
      <w:pPr>
        <w:pStyle w:val="Normal"/>
        <w:jc w:val="both"/>
        <w:rPr/>
      </w:pPr>
      <w:r>
        <w:rPr/>
        <w:t>- Uchwała nr 3/2009 z dnia 11 marca 2009 r.</w:t>
      </w:r>
    </w:p>
    <w:p>
      <w:pPr>
        <w:pStyle w:val="Normal"/>
        <w:jc w:val="both"/>
        <w:rPr/>
      </w:pPr>
      <w:r>
        <w:rPr/>
        <w:t>- Uchwała nr 29/2013 z dnia 23 maja 2013 r. (obiegowo)</w:t>
      </w:r>
    </w:p>
    <w:p>
      <w:pPr>
        <w:pStyle w:val="Normal"/>
        <w:jc w:val="both"/>
        <w:rPr/>
      </w:pPr>
      <w:r>
        <w:rPr/>
        <w:t>- Uchwała nr 41/2013 z dnia 20 sierpnia 2013 r.</w:t>
      </w:r>
    </w:p>
    <w:p>
      <w:pPr>
        <w:pStyle w:val="Normal"/>
        <w:jc w:val="both"/>
        <w:rPr/>
      </w:pPr>
      <w:r>
        <w:rPr/>
        <w:t>- Uchwała nr 59/2013 z dnia 4 grudnia 2013 r. (obiegowo)</w:t>
      </w:r>
    </w:p>
    <w:p>
      <w:pPr>
        <w:pStyle w:val="Normal"/>
        <w:jc w:val="both"/>
        <w:rPr/>
      </w:pPr>
      <w:r>
        <w:rPr/>
        <w:t>- Uchwała nr 33/2014 z dnia 15 lipca 2014 r. (obiegow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y dotyczące Sprawozdań z realizacji RP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 Uchwała nr 35/2008 z dnia 16 czerwca 2008 r.- roczne za rok 2007</w:t>
      </w:r>
    </w:p>
    <w:p>
      <w:pPr>
        <w:pStyle w:val="Normal"/>
        <w:rPr/>
      </w:pPr>
      <w:r>
        <w:rPr>
          <w:sz w:val="22"/>
          <w:szCs w:val="22"/>
        </w:rPr>
        <w:t>- Uchwała nr 4/2009 z dnia 11 marca 2009 r.-za II półrocze 2008 r.</w:t>
      </w:r>
    </w:p>
    <w:p>
      <w:pPr>
        <w:pStyle w:val="Normal"/>
        <w:rPr/>
      </w:pPr>
      <w:r>
        <w:rPr>
          <w:sz w:val="22"/>
          <w:szCs w:val="22"/>
        </w:rPr>
        <w:t>- Uchwała nr 16/2009 z dnia 23 czerwca 2009 r.-roczne - za rok 2008</w:t>
      </w:r>
    </w:p>
    <w:p>
      <w:pPr>
        <w:pStyle w:val="Normal"/>
        <w:rPr/>
      </w:pPr>
      <w:r>
        <w:rPr>
          <w:sz w:val="22"/>
          <w:szCs w:val="22"/>
        </w:rPr>
        <w:t>- Uchwała nr 24/2009 z dnia 9 września 2009 r.-za I półrocze 2009 r</w:t>
      </w:r>
    </w:p>
    <w:p>
      <w:pPr>
        <w:pStyle w:val="Normal"/>
        <w:rPr/>
      </w:pPr>
      <w:r>
        <w:rPr>
          <w:sz w:val="22"/>
          <w:szCs w:val="22"/>
        </w:rPr>
        <w:t>- Uchwała nr 13/2010 z dnia 12 marca 2010 r.- za II półrocze 2009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33/2010 z dnia 27 maja 2010 r. - roczne-za rok 2009 r.</w:t>
      </w:r>
    </w:p>
    <w:p>
      <w:pPr>
        <w:pStyle w:val="Normal"/>
        <w:rPr/>
      </w:pPr>
      <w:r>
        <w:rPr>
          <w:sz w:val="22"/>
          <w:szCs w:val="22"/>
        </w:rPr>
        <w:t>- Uchwała nr 46/2010 z dnia 2 września 2010 r. –I półrocze 2010 r.</w:t>
      </w:r>
    </w:p>
    <w:p>
      <w:pPr>
        <w:pStyle w:val="Normal"/>
        <w:rPr/>
      </w:pPr>
      <w:r>
        <w:rPr>
          <w:sz w:val="22"/>
          <w:szCs w:val="22"/>
        </w:rPr>
        <w:t>- Uchwała nr 5/2011 2011 z dnia 9 marca 2011 r.- II półrocze 2010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21/2011 z dnia 29 czerwca 2011 r. - roczne za rok 2010</w:t>
      </w:r>
    </w:p>
    <w:p>
      <w:pPr>
        <w:pStyle w:val="Normal"/>
        <w:rPr/>
      </w:pPr>
      <w:r>
        <w:rPr>
          <w:sz w:val="22"/>
          <w:szCs w:val="22"/>
        </w:rPr>
        <w:t>- Uchwała nr 31/2011 z dnia 9 września 2011 r. - I półrocze 2011 r.</w:t>
      </w:r>
    </w:p>
    <w:p>
      <w:pPr>
        <w:pStyle w:val="Normal"/>
        <w:rPr/>
      </w:pPr>
      <w:r>
        <w:rPr>
          <w:sz w:val="22"/>
          <w:szCs w:val="22"/>
        </w:rPr>
        <w:t>- Uchwała nr 9/2012 z dnia 12 marca 2012 r. - II półrocze 201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Uchwała nr 17/2012 z dnia 26 czerwca 2012 r. – roczne- za rok 2011 </w:t>
      </w:r>
    </w:p>
    <w:p>
      <w:pPr>
        <w:pStyle w:val="Normal"/>
        <w:rPr/>
      </w:pPr>
      <w:r>
        <w:rPr>
          <w:sz w:val="22"/>
          <w:szCs w:val="22"/>
        </w:rPr>
        <w:t>- Uchwała nr 29/2012 z dnia 10 września 2012 r. – I półrocze 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18/2013 z dnia 14 marca 2013 r.- II półrocze 2012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37/2013 z dnia 20 czerwca 2013 r.- roczne za 2012 r.</w:t>
      </w:r>
    </w:p>
    <w:p>
      <w:pPr>
        <w:pStyle w:val="Normal"/>
        <w:rPr/>
      </w:pPr>
      <w:r>
        <w:rPr>
          <w:sz w:val="22"/>
          <w:szCs w:val="22"/>
        </w:rPr>
        <w:t>- Uchwała nr 48/2013 z dnia 16 września 2013 r. - I półrocze 201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5/2014 z dnia 18 marca 2014 r. – II półrocze 201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29/2014 z dnia 26 czerwca 2014 r. roczne za 2013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ła nr 44/2014 z dnia 15 września 2014 – I półrocze 2014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chwala nr 8/2015 z dnia 16 marca 2015 r. – II półrocze 201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y dotyczące Planu Ewaluacji i Planu Komunikacji RP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62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Ewaluacj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Komunikacji</w:t>
            </w:r>
          </w:p>
        </w:tc>
      </w:tr>
      <w:tr>
        <w:trPr>
          <w:trHeight w:val="2246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ła nr 8/2008 z dnia 29 lutego 2008 r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chwała nr 43/2008 z dnia 28 lipca 2008 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46/2008 z dnia 20 sierpnia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1/2009 z dnia 6 stycz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Uchwała nr 59/2009 z dnia 31 grudnia 2009 r.</w:t>
            </w:r>
            <w:r>
              <w:rPr>
                <w:b/>
              </w:rPr>
              <w:t xml:space="preserve"> (podjęta w trybie obiegowy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3/2013 z dnia 29 stycznia 2013 r. </w:t>
            </w:r>
          </w:p>
          <w:p>
            <w:pPr>
              <w:pStyle w:val="Normal"/>
              <w:jc w:val="both"/>
              <w:rPr/>
            </w:pPr>
            <w:r>
              <w:rPr/>
              <w:t>- Uchwała nr 3/2014 r. z dnia 29 stycznia 2014 r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Uchwała nr 32/2014 z dnia 27 czerwca 2014 r</w:t>
            </w:r>
            <w:r>
              <w:rPr>
                <w:b/>
              </w:rPr>
              <w:t>. 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owiska K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08 z dnia 29 lutego 2008 r. w  sprawie wyrażenia pozytywnej opinii na temat Metodologii oceny merytorycznej w ramach Regionalnego Programu Operacyjnego Województwa Kujawsko-Pomorskiego na lata 2007-2013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09 z dnia 3 grudnia 2009 r. w sprawie wstrzymania przekazywania środków dotacji rozwojowej z rezerwy celowej przez Ministerstwo Rozwoju Regionalnego na realizację Regionalnego Programu Operacyjnego Województwa Kujawsko-Pomorskiego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tanowisko nr 1/2013 z dnia 23 maja 2013 r. w sprawie zaopiniowania uchwały Zarządu Województwa Kujawsko-Pomorskiego  w sprawie projektu zmian Metodologii obliczania korekty kwoty dofinansowania w przypadku niezrealizowania zakładanych wskaźników przez beneficjentów RPO WK-P na lata 2007-2013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owisko nr 1/2015 z dnia 5 marca 2015 r. w sprawie Działania 2.3 Rozwój infrastruktury w zakresie ochrony powietrza  i Działania 2.4 Infrastruktura energetyczna przyjazna środowisku  RPO WK-  na lata 2007-2013</w:t>
      </w:r>
    </w:p>
    <w:p>
      <w:pPr>
        <w:pStyle w:val="Akapitzlis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odologia oceny kryteri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- Uchwała nr 52/2009 z dnia 3 grudnia 2009 r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 sprawie przyjęcia propozycji Metodologii oceny kryteriów B.2.3. B.2.4, B.2.5. i B.3.1. dla Działania 5.2. Poddziałania 5.2.2. Wsparcie inwestycji przedsiębiorstw Regionalnego Programu Operacyjnego Województwa Kujawsko-Pomorskiego na lata 2007-2013. (konkurs z roku 2008)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-Uchwała nr 53/2009 z dnia 3 grudnia 2009 r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w sprawie przyjęcia propozycji Metodologii oceny kryteriów B.2.3. B.2.4, B.2.5. i B.3.1. dla Działania 5.2. Poddziałania 5.2.2. Wsparcie inwestycji przedsiębiorstw Regionalnego Programu Operacyjnego Województwa Kujawsko-Pomorskiego na lata 2007-2013.(konkurs z roku 2009)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- Uchwała nr 8/2010 z dnia 12 lutego 2010 r.</w:t>
      </w:r>
      <w:r>
        <w:rPr>
          <w:i/>
          <w:sz w:val="22"/>
          <w:szCs w:val="22"/>
        </w:rPr>
        <w:t xml:space="preserve"> w sprawie przyjęcia Metodologii oceny kryteriów wyboru projektów dla Regionalnego Programu Operacyjnego Województwa Kujawsko-Pomorskiego na lata 2007-2013.(</w:t>
      </w:r>
      <w:r>
        <w:rPr>
          <w:b/>
          <w:i/>
          <w:sz w:val="22"/>
          <w:szCs w:val="22"/>
        </w:rPr>
        <w:t xml:space="preserve"> uchwała podjęta w trybie obiegowym)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12/2010 z dnia 12 marca2010 r.</w:t>
      </w:r>
      <w:r>
        <w:rPr>
          <w:i/>
          <w:sz w:val="22"/>
          <w:szCs w:val="22"/>
        </w:rPr>
        <w:t xml:space="preserve"> zmieniająca uchwałę w sprawie przyjęcia Metodologii oceny kryteriów wyboru projektów dla Regionalnego Programu Operacyjnego Województwa Kujawsko-Pomorskiego na lata 2007-2013.</w:t>
      </w:r>
    </w:p>
    <w:p>
      <w:pPr>
        <w:pStyle w:val="Normal"/>
        <w:spacing w:before="120" w:after="0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9/2010 z dnia 28 kwietnia 2010 r.</w:t>
      </w:r>
      <w:r>
        <w:rPr>
          <w:i/>
          <w:sz w:val="22"/>
          <w:szCs w:val="22"/>
        </w:rPr>
        <w:t xml:space="preserve"> zmieniająca uchwałę w sprawie przyjęcia Metodologii oceny kryteriów wyboru projektów dla Regionalnego Programu Operacyjnego Województwa Kujawsko-Pomorskiego na lata 2007-2013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Uchwała nr 32/2010 z dnia 24 maja 2010 r.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 xml:space="preserve"> (uchwała podjęta w trybie obiegowym)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-  Uchwała nr 35/2010 z dnia 27 maja 2010 r.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Uchwała nr 43/2010 z dnia 15 lipca 2010 r.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Uchwała nr 53/2010 z dnia 17 września 2010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65/2010 z dnia 8 grudnia 2010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12/2011 z dnia 8 kwietnia 2011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18/2011 z dnia 9 maja  2011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0/2011 z dnia 31 maja 2011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3/2011 z dnia 29 czerwca 2011 r.</w:t>
      </w:r>
      <w:r>
        <w:rPr>
          <w:b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</w:t>
      </w:r>
    </w:p>
    <w:p>
      <w:pPr>
        <w:pStyle w:val="Normal"/>
        <w:spacing w:before="120" w:after="240"/>
        <w:jc w:val="both"/>
        <w:rPr/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32/2011 z dnia 13 października 2011 r.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mieniająca uchwałę w sprawie przyjęcia Metodologii oceny kryteriów wyboru projektów dla Regionalnego Programu Operacyjnego Województwa Kujawsko-Pomorskiego na lata 2007-2013.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Uchwała nr 35/2011 z dnia 22 listopada 2011 r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5.2 </w:t>
      </w:r>
      <w:r>
        <w:rPr>
          <w:bCs/>
          <w:i/>
          <w:sz w:val="22"/>
          <w:szCs w:val="22"/>
        </w:rPr>
        <w:t>Poddziałania 5.2.1 Wsparcie inwestycji mikroprzedsiębiorstw Regionalnego Programu Operacyjnego Województwa Kujawsko-Pomorskiego na lata 2007-2013 dla konkursu Nr RPOWKP 75/V/5.2.1./2011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Uchwała nr 3/2012 z dnia 17 stycznia 2012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5.1 </w:t>
      </w:r>
      <w:r>
        <w:rPr>
          <w:bCs/>
          <w:i/>
          <w:sz w:val="22"/>
          <w:szCs w:val="22"/>
        </w:rPr>
        <w:t xml:space="preserve">Rozwój instytucji otoczenia biznesu  Regionalnego Programu Operacyjnego Województwa Kujawsko-Pomorskiego na lata 2007-2013 dla konkursu Nr RPOWKP 76/V/5.1./2011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Uchwała nr 4/2012 z dnia 17 stycznia 2012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5.4 </w:t>
      </w:r>
      <w:r>
        <w:rPr>
          <w:bCs/>
          <w:i/>
          <w:sz w:val="22"/>
          <w:szCs w:val="22"/>
        </w:rPr>
        <w:t xml:space="preserve">Wzmocnienie regionalnego potencjału badań i Rozwoju technologii  Regionalnego Programu Operacyjnego Województwa Kujawsko-Pomorskiego na lata 2007-2013 dla konkursu Nr RPOWKP 77/V/5.4./2011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0/2012 z dnia 26 czerwca 2012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1.1 </w:t>
      </w:r>
      <w:r>
        <w:rPr>
          <w:bCs/>
          <w:i/>
          <w:sz w:val="22"/>
          <w:szCs w:val="22"/>
        </w:rPr>
        <w:t xml:space="preserve">Infrastruktura drogowa, schemat: drogi wojewódzkie Regionalnego Programu Operacyjnego Województwa Kujawsko-Pomorskiego na lata 2007-2013 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b/>
          <w:bCs/>
          <w:sz w:val="22"/>
          <w:szCs w:val="22"/>
        </w:rPr>
        <w:t xml:space="preserve"> Uchwała nr 21/2012 z dnia 26 czerwca 2012 r.</w:t>
      </w:r>
      <w:r>
        <w:rPr>
          <w:bCs/>
          <w:i/>
          <w:sz w:val="22"/>
          <w:szCs w:val="22"/>
        </w:rPr>
        <w:t xml:space="preserve"> w  sprawie przyjęcia </w:t>
      </w:r>
      <w:r>
        <w:rPr>
          <w:i/>
          <w:sz w:val="22"/>
          <w:szCs w:val="22"/>
        </w:rPr>
        <w:t xml:space="preserve">Metodologii oceny kryteriów wyboru projektów dla </w:t>
      </w:r>
      <w:r>
        <w:rPr>
          <w:bCs/>
          <w:i/>
          <w:sz w:val="22"/>
          <w:szCs w:val="22"/>
        </w:rPr>
        <w:t>Działania 2.1. Rozwój infrastruktury wodno-ściekowej w ramach Regionalnego Programu Operacyjnego Województwa Kujawsko-Pomorskiego na lata 2007-2013</w:t>
      </w:r>
    </w:p>
    <w:p>
      <w:pPr>
        <w:pStyle w:val="Normal"/>
        <w:spacing w:before="0" w:after="240"/>
        <w:jc w:val="both"/>
        <w:rPr>
          <w:bCs/>
          <w:i/>
          <w:i/>
          <w:sz w:val="22"/>
          <w:szCs w:val="22"/>
        </w:rPr>
      </w:pPr>
      <w:r>
        <w:rPr>
          <w:b/>
          <w:sz w:val="22"/>
          <w:szCs w:val="22"/>
        </w:rPr>
        <w:t>- Uchwała nr 22/2012 z dnia 26 czerwca 2012 r.</w:t>
      </w:r>
      <w:r>
        <w:rPr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3.2 Rozwój infrastruktury ochrony zdrowia i pomocy społecznej, schemat: ochrona zdrowia </w:t>
      </w:r>
      <w:r>
        <w:rPr>
          <w:bCs/>
          <w:i/>
          <w:sz w:val="22"/>
          <w:szCs w:val="22"/>
        </w:rPr>
        <w:t>Regionalnego Programu Operacyjnego Województwa Kujawsko-Pomorskiego na lata 2007-2013</w:t>
      </w:r>
    </w:p>
    <w:p>
      <w:pPr>
        <w:pStyle w:val="Normal"/>
        <w:spacing w:before="0" w:after="2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3/2012 z dnia 16 lipca 2012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2.3 Rozwój infrastruktury w zakresie ochrony powietrza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Uchwała nr 24/2012 z dnia 16 lipca 2012 r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2.4 Infrastruktura energetyczna przyjazna środowisku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  <w:r>
        <w:rPr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25/2012 z dnia 18 lipca 2012</w:t>
      </w:r>
      <w:r>
        <w:rPr>
          <w:sz w:val="22"/>
          <w:szCs w:val="22"/>
        </w:rPr>
        <w:t xml:space="preserve"> r. </w:t>
      </w:r>
      <w:r>
        <w:rPr>
          <w:i/>
          <w:sz w:val="22"/>
          <w:szCs w:val="22"/>
        </w:rPr>
        <w:t xml:space="preserve">w sprawie zatwierdzenia kryteriów oceny pośredników finansowych – kryteria wyboru (pożyczka-bank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- Uchwała nr 26/2012 z dnia 18 lipca 2012 r</w:t>
      </w:r>
      <w:r>
        <w:rPr>
          <w:b/>
          <w:i/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w sprawie zatwierdzenia kryteriów oceny pośredników finansowych – kryteria wyboru (reporęczenie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</w:rPr>
        <w:t xml:space="preserve">- Uchwała nr 31/2012 z dnia 10 września 2012 r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4.2 Rozwój usług i aplikacji dla ludności </w:t>
      </w:r>
      <w:r>
        <w:rPr>
          <w:bCs/>
          <w:i/>
          <w:sz w:val="22"/>
          <w:szCs w:val="22"/>
        </w:rPr>
        <w:t>Regionalnego Programu Operacyjnego Województwa Kujawsko-Pomorskiego na lata 2007-2013</w:t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>- Uchwała nr 33/2012 z dnia 10 września 2012 r.</w:t>
      </w:r>
      <w:r>
        <w:rPr>
          <w:bCs/>
          <w:i/>
          <w:sz w:val="22"/>
          <w:szCs w:val="22"/>
        </w:rPr>
        <w:t xml:space="preserve"> w sprawie przyjęcia Metodologii oceny kryteriów wyboru projektów dla </w:t>
      </w:r>
      <w:r>
        <w:rPr>
          <w:i/>
          <w:sz w:val="22"/>
          <w:szCs w:val="22"/>
        </w:rPr>
        <w:t xml:space="preserve">Działania 7.1 Rewitalizacja zdegradowanych dzielnic miast </w:t>
      </w:r>
      <w:r>
        <w:rPr>
          <w:bCs/>
          <w:i/>
          <w:sz w:val="22"/>
          <w:szCs w:val="22"/>
        </w:rPr>
        <w:t>Regionalnego Programu Operacyjnego Województwa Kujawsko-Pomorskiego na lata 2007-2013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Uchwała nr 34/2012 z dnia 16 listopada 2012 r</w:t>
      </w:r>
      <w:r>
        <w:rPr>
          <w:i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Metodologii oceny kryteriów wyboru projektów dla Działania 2.1. Rozwój infrastruktury wodno-ściekowej Schemat: Woda i ścieki w ramach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ind w:left="786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Uchwała nr 35/2012 z dnia 16 listopada 2012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Działania 2.5 Rozwój infrastruktury bezpieczeństwa powodziowego i przeciwdziałanie zagrożeniom środowiska w ramach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Uchwała nr 10/2013 z dnia 14 lutego 2013 r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1.4. </w:t>
      </w:r>
      <w:r>
        <w:rPr>
          <w:bCs/>
          <w:i/>
          <w:sz w:val="22"/>
          <w:szCs w:val="22"/>
        </w:rPr>
        <w:t xml:space="preserve">Infrastruktura portu lotniczego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chwała nr 11/2013 z dnia 14 lutego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5.4  Wzmocnienie regionalnego potencjału badań i rozwoju technologii Schemat: projekty mające na celu systemowe wsparcie instrumentami finansowymi B+R w przedsiębiorstwach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</w:t>
      </w: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chwała nr 12/2013 z dnia 1 marca 2013 r</w:t>
      </w:r>
      <w:r>
        <w:rPr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1.2 </w:t>
      </w:r>
      <w:r>
        <w:rPr>
          <w:bCs/>
          <w:i/>
          <w:sz w:val="22"/>
          <w:szCs w:val="22"/>
        </w:rPr>
        <w:t xml:space="preserve">Infrastruktura transportu publicznego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chwała nr 13/2013 z dnia 1 marca 2013 r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2.6 </w:t>
      </w:r>
      <w:r>
        <w:rPr>
          <w:bCs/>
          <w:i/>
          <w:sz w:val="22"/>
          <w:szCs w:val="22"/>
        </w:rPr>
        <w:t xml:space="preserve">Ochrona i promocja zasobów przyrodniczych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Akapitzlis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chwała nr 14/2013 z dnia 1 marca 2013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3.2 </w:t>
      </w:r>
      <w:r>
        <w:rPr>
          <w:bCs/>
          <w:i/>
          <w:sz w:val="22"/>
          <w:szCs w:val="22"/>
        </w:rPr>
        <w:t xml:space="preserve">Rozwój infrastruktury Ochrony zdrowia i pomocy społecznej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Akapitzlis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chwała nr 15/2013 z dnia 1 marca 2013 r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4.2 Rozwój usług i aplikacji dla ludności 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16/2013 z dnia 1 marca 2013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4.3 Rozwój komercyjnych e-usług  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23/2013 z dnia 15 kwietnia  2013 r.</w:t>
      </w:r>
      <w:r>
        <w:rPr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5.6  Kompleksowe uzbrojenie terenów</w:t>
      </w:r>
      <w:r>
        <w:rPr>
          <w:bCs/>
          <w:i/>
          <w:sz w:val="22"/>
          <w:szCs w:val="22"/>
        </w:rPr>
        <w:t xml:space="preserve"> Regionalnego Programu Operacyjnego Województwa Kujawsko-Pomorskiego na lata 2007-</w:t>
      </w:r>
      <w:r>
        <w:rPr>
          <w:b/>
          <w:bCs/>
          <w:i/>
          <w:sz w:val="22"/>
          <w:szCs w:val="22"/>
        </w:rPr>
        <w:t xml:space="preserve">2013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27/2013 z dnia 24 kwietnia  2013 r.</w:t>
      </w:r>
      <w:r>
        <w:rPr>
          <w:b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3.1  Rozwój infrastruktury edukacyjnej</w:t>
      </w:r>
      <w:r>
        <w:rPr>
          <w:bCs/>
          <w:i/>
          <w:sz w:val="22"/>
          <w:szCs w:val="22"/>
        </w:rPr>
        <w:t xml:space="preserve">  Regionalnego Programu Operacyjnego Województwa Kujawsko-Pomorskiego na lata 2007-2013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(uchwała podjęta w trybie obiegowym)</w:t>
      </w:r>
    </w:p>
    <w:p>
      <w:pPr>
        <w:pStyle w:val="Akapitzlis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chwała nr 28/2013 z dnia 24 kwietnia  2013 r.</w:t>
      </w:r>
      <w:r>
        <w:rPr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3.2  Rozwój infrastruktury ochrony zdrowia i pomocy społecznej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(uchwała podjęta w trybie obiegow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33/2013 z dnia 23 maj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</w:t>
      </w:r>
      <w:r>
        <w:rPr>
          <w:rFonts w:eastAsia="Calibri"/>
          <w:i/>
          <w:sz w:val="22"/>
          <w:szCs w:val="22"/>
        </w:rPr>
        <w:t>Metodologi</w:t>
      </w:r>
      <w:r>
        <w:rPr>
          <w:rFonts w:eastAsia="TimesNewRoman;Times New Roman" w:cs="TimesNewRoman;Times New Roman" w:ascii="TimesNewRoman;Times New Roman" w:hAnsi="TimesNewRoman;Times New Roman"/>
          <w:i/>
          <w:sz w:val="22"/>
          <w:szCs w:val="22"/>
        </w:rPr>
        <w:t xml:space="preserve">i </w:t>
      </w:r>
      <w:r>
        <w:rPr>
          <w:rFonts w:eastAsia="Calibri"/>
          <w:i/>
          <w:sz w:val="22"/>
          <w:szCs w:val="22"/>
        </w:rPr>
        <w:t xml:space="preserve">oceny kryteriów dla </w:t>
      </w:r>
      <w:r>
        <w:rPr>
          <w:i/>
          <w:sz w:val="22"/>
          <w:szCs w:val="22"/>
        </w:rPr>
        <w:t>Działania 4.1 Rozwój infrastruktury ICT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</w:p>
    <w:p>
      <w:pPr>
        <w:pStyle w:val="Akapitzlis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34/2013 z dnia 23 maja 2013 r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</w:t>
      </w:r>
      <w:r>
        <w:rPr>
          <w:rFonts w:eastAsia="Calibri"/>
          <w:i/>
          <w:sz w:val="22"/>
          <w:szCs w:val="22"/>
        </w:rPr>
        <w:t>Metodologi</w:t>
      </w:r>
      <w:r>
        <w:rPr>
          <w:rFonts w:eastAsia="TimesNewRoman;Times New Roman" w:cs="TimesNewRoman;Times New Roman" w:ascii="TimesNewRoman;Times New Roman" w:hAnsi="TimesNewRoman;Times New Roman"/>
          <w:i/>
          <w:sz w:val="22"/>
          <w:szCs w:val="22"/>
        </w:rPr>
        <w:t xml:space="preserve">i </w:t>
      </w:r>
      <w:r>
        <w:rPr>
          <w:rFonts w:eastAsia="Calibri"/>
          <w:i/>
          <w:sz w:val="22"/>
          <w:szCs w:val="22"/>
        </w:rPr>
        <w:t xml:space="preserve">oceny kryteriów dla </w:t>
      </w:r>
      <w:r>
        <w:rPr>
          <w:i/>
          <w:sz w:val="22"/>
          <w:szCs w:val="22"/>
        </w:rPr>
        <w:t>Działania 5.4 Wzmocnienie regionalnego potencjału badań i rozwoju technologii, Schemat: laboratoria badawcze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</w:p>
    <w:p>
      <w:pPr>
        <w:pStyle w:val="Akapitzlis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35/2013 z dnia 23 maj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</w:t>
      </w:r>
      <w:r>
        <w:rPr>
          <w:i/>
          <w:sz w:val="22"/>
          <w:szCs w:val="22"/>
        </w:rPr>
        <w:t>Metodologii oceny kryteriów wyboru projektów dla Działania 6.2 Rozwój usług turystycznych i uzdrowiskowych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</w:p>
    <w:p>
      <w:pPr>
        <w:pStyle w:val="Akapitzlis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36/2013 z dnia 6 czerwca 2013 r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zmieniająca w sprawie przyjęcia </w:t>
      </w:r>
      <w:r>
        <w:rPr>
          <w:i/>
          <w:sz w:val="22"/>
          <w:szCs w:val="22"/>
        </w:rPr>
        <w:t xml:space="preserve">Metodologii oceny kryteriów wyboru projektów dla </w:t>
      </w:r>
      <w:r>
        <w:rPr>
          <w:bCs/>
          <w:i/>
          <w:sz w:val="22"/>
          <w:szCs w:val="22"/>
        </w:rPr>
        <w:t>Działania 5.4 Wzmocnienie regionalnego potencjału badań i rozwoju technologii</w:t>
      </w:r>
      <w:r>
        <w:rPr>
          <w:i/>
          <w:sz w:val="22"/>
          <w:szCs w:val="22"/>
        </w:rPr>
        <w:t xml:space="preserve"> Regionalnego Programu Operacyjnego Województwa Kujawsko-Pomorskiego na lata 2007-2013</w:t>
      </w:r>
      <w:r>
        <w:rPr>
          <w:bCs/>
          <w:i/>
          <w:sz w:val="22"/>
          <w:szCs w:val="22"/>
        </w:rPr>
        <w:t xml:space="preserve"> dla Konkursu Nr RPOWKP 77/V/5.4./2011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chwała nr 45/2013 z dnia 5 września 2013</w:t>
      </w:r>
      <w:r>
        <w:rPr>
          <w:rFonts w:cs="Arial"/>
          <w:bCs/>
          <w:sz w:val="22"/>
          <w:szCs w:val="22"/>
        </w:rPr>
        <w:t xml:space="preserve"> r. </w:t>
      </w:r>
      <w:r>
        <w:rPr>
          <w:bCs/>
          <w:i/>
          <w:sz w:val="22"/>
          <w:szCs w:val="22"/>
        </w:rPr>
        <w:t xml:space="preserve">w sprawie przyjęcia </w:t>
      </w:r>
      <w:r>
        <w:rPr>
          <w:i/>
          <w:sz w:val="22"/>
          <w:szCs w:val="22"/>
        </w:rPr>
        <w:t xml:space="preserve">Metodologii oceny kryteriów wyboru projektów </w:t>
      </w:r>
      <w:r>
        <w:rPr>
          <w:bCs/>
          <w:i/>
          <w:sz w:val="22"/>
          <w:szCs w:val="22"/>
        </w:rPr>
        <w:t>dla Działania 2.3 Rozwój infrastruktury w zakresie ochrony powietrza w ramach Regionalnego Programu Operacyjnego Województwa Kujawsko-Pomorskiego na lata 2007-2013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(uchwała podjęta w trybie obiegowym) 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46/2013 z dnia 5 wrześni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5.2 Pod</w:t>
      </w:r>
      <w:r>
        <w:rPr>
          <w:bCs/>
          <w:i/>
          <w:sz w:val="22"/>
          <w:szCs w:val="22"/>
        </w:rPr>
        <w:t xml:space="preserve">działania 5.2.1 </w:t>
      </w:r>
      <w:r>
        <w:rPr>
          <w:i/>
          <w:sz w:val="22"/>
          <w:szCs w:val="22"/>
        </w:rPr>
        <w:t>Wsparcie inwestycji mikroprzedsiębiorstw</w:t>
      </w:r>
      <w:r>
        <w:rPr>
          <w:bCs/>
          <w:i/>
          <w:sz w:val="22"/>
          <w:szCs w:val="22"/>
        </w:rPr>
        <w:t xml:space="preserve"> w ramach Regionalnego Programu Operacyjnego Województwa Kujawsko-Pomorskiego na lata 2007-2013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(uchwała podjęta w trybie obiegowym)</w:t>
      </w:r>
      <w:r>
        <w:rPr>
          <w:i/>
          <w:sz w:val="22"/>
          <w:szCs w:val="22"/>
        </w:rPr>
        <w:t xml:space="preserve"> </w:t>
      </w:r>
    </w:p>
    <w:p>
      <w:pPr>
        <w:pStyle w:val="Akapitzlist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47/2013 z dnia 5 wrześni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</w:t>
      </w:r>
      <w:r>
        <w:rPr>
          <w:bCs/>
          <w:i/>
          <w:sz w:val="22"/>
          <w:szCs w:val="22"/>
        </w:rPr>
        <w:t>5.3 Wspieranie przedsiębiorstw w zakresie dostosowania do wymogów ochrony środowiska w ramach Regionalnego Programu Operacyjnego Województwa Kujawsko-Pomorskiego na lata 2007-</w:t>
      </w:r>
      <w:r>
        <w:rPr>
          <w:b/>
          <w:bCs/>
          <w:i/>
          <w:sz w:val="22"/>
          <w:szCs w:val="22"/>
        </w:rPr>
        <w:t xml:space="preserve">2013  </w:t>
      </w:r>
      <w:r>
        <w:rPr>
          <w:rFonts w:cs="Arial"/>
          <w:b/>
          <w:bCs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Default"/>
        <w:ind w:left="786" w:hanging="0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51/2013 z dnia 16 wrześni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>Działania 5.5 Promocja i rozwój markowych produktów – wsparcie dla MŚP</w:t>
      </w:r>
      <w:r>
        <w:rPr>
          <w:bCs/>
          <w:i/>
          <w:sz w:val="22"/>
          <w:szCs w:val="22"/>
        </w:rPr>
        <w:t xml:space="preserve"> Regionalnego Programu Operacyjnego Województwa Kujawsko-Pomorskiego na lata 2007-2013 </w:t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52/2013 z dnia 16 września 2013 r</w:t>
      </w:r>
      <w:r>
        <w:rPr>
          <w:bCs/>
          <w:sz w:val="22"/>
          <w:szCs w:val="22"/>
        </w:rPr>
        <w:t xml:space="preserve">.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5.5 Promocja i rozwój markowych produktów </w:t>
      </w:r>
      <w:r>
        <w:rPr>
          <w:bCs/>
          <w:i/>
          <w:sz w:val="22"/>
          <w:szCs w:val="22"/>
        </w:rPr>
        <w:t xml:space="preserve">Regionalnego Programu Operacyjnego Województwa Kujawsko-Pomorskiego na lata 2007-2013 </w:t>
      </w:r>
    </w:p>
    <w:p>
      <w:pPr>
        <w:pStyle w:val="Akapitzlist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chwała nr 53/2013 z dnia 16 września 2013 r.</w:t>
      </w:r>
      <w:r>
        <w:rPr>
          <w:rFonts w:cs="Arial"/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</w:t>
      </w:r>
      <w:r>
        <w:rPr>
          <w:bCs/>
          <w:i/>
          <w:sz w:val="22"/>
          <w:szCs w:val="22"/>
        </w:rPr>
        <w:t xml:space="preserve">5.1 Rozwój instytucji otoczenia biznesu, schemat: fundusz powiązań kooperacyjnych w ramach Regionalnego Programu Operacyjnego Województwa Kujawsko-Pomorskiego na lata 2007-2013 </w:t>
      </w:r>
    </w:p>
    <w:p>
      <w:pPr>
        <w:pStyle w:val="Akapitzlist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chwała nr 54/2013 z dnia 16 wrześni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</w:t>
      </w:r>
      <w:r>
        <w:rPr>
          <w:bCs/>
          <w:i/>
          <w:sz w:val="22"/>
          <w:szCs w:val="22"/>
        </w:rPr>
        <w:t xml:space="preserve">5.4. Wzmocnienie regionalnego potencjału badań i rozwoju technologii, schemat: fundusz badań i wdrożeń w ramach Regionalnego Programu Operacyjnego Województwa Kujawsko-Pomorskiego na lata 2007-2013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55/2013 z dnia 30 wrześni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1.1. </w:t>
      </w:r>
      <w:r>
        <w:rPr>
          <w:bCs/>
          <w:i/>
          <w:sz w:val="22"/>
          <w:szCs w:val="22"/>
        </w:rPr>
        <w:t xml:space="preserve">Infrastruktura drogowa, schemat: drogi powiatowe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spacing w:lineRule="exact" w:line="3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Uchwała nr 56/2013 z dnia 31 października 2013 r.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Działania 5.4 Wzmocnienie regionalnego potencjału badań i rozwoju technologii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Uchwała nr 2/2014 z dnia 29 stycznia 2014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Działania 5.4 Wzmocnienie regionalnego potencjału badań i rozwoju technologii Regionalnego Programu Operacyjnego Województwa Kujawsko-Pomorskiego na lata 2007-2013 </w:t>
      </w:r>
      <w:r>
        <w:rPr>
          <w:b/>
          <w:i/>
          <w:sz w:val="22"/>
          <w:szCs w:val="22"/>
        </w:rPr>
        <w:t>(uchwała podjęta w trybie obiegow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10/2014 z dnia 18 marca 2014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</w:t>
      </w:r>
      <w:r>
        <w:rPr>
          <w:i/>
          <w:sz w:val="22"/>
          <w:szCs w:val="22"/>
        </w:rPr>
        <w:t>Metodologi</w:t>
      </w:r>
      <w:r>
        <w:rPr>
          <w:rFonts w:eastAsia="TimesNewRoman;Times New Roman"/>
          <w:i/>
          <w:sz w:val="22"/>
          <w:szCs w:val="22"/>
        </w:rPr>
        <w:t xml:space="preserve">i </w:t>
      </w:r>
      <w:r>
        <w:rPr>
          <w:i/>
          <w:sz w:val="22"/>
          <w:szCs w:val="22"/>
        </w:rPr>
        <w:t>oceny kryteriów dla Działania 5.2.2 Wsparcie inwestycji przedsiębiorstw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chwała nr 11/2014 z dnia 18 marca 2014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</w:t>
      </w:r>
      <w:r>
        <w:rPr>
          <w:i/>
          <w:sz w:val="22"/>
          <w:szCs w:val="22"/>
        </w:rPr>
        <w:t>Metodologi</w:t>
      </w:r>
      <w:r>
        <w:rPr>
          <w:rFonts w:eastAsia="TimesNewRoman;Times New Roman"/>
          <w:i/>
          <w:sz w:val="22"/>
          <w:szCs w:val="22"/>
        </w:rPr>
        <w:t xml:space="preserve">i </w:t>
      </w:r>
      <w:r>
        <w:rPr>
          <w:i/>
          <w:sz w:val="22"/>
          <w:szCs w:val="22"/>
        </w:rPr>
        <w:t>oceny kryteriów dla Działania 5.5 Promocja i rozwój markowych produktów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12/2014 z dnia 18 marca 2014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Metodologii oceny kryteriów wyboru projektów dla </w:t>
      </w:r>
      <w:r>
        <w:rPr>
          <w:i/>
          <w:sz w:val="22"/>
          <w:szCs w:val="22"/>
        </w:rPr>
        <w:t xml:space="preserve">Działania 1.1. </w:t>
      </w:r>
      <w:r>
        <w:rPr>
          <w:bCs/>
          <w:i/>
          <w:sz w:val="22"/>
          <w:szCs w:val="22"/>
        </w:rPr>
        <w:t>Infrastruktura drogowa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chwała nr 13/2014 z dnia 18 marca 2014 r.</w:t>
      </w:r>
      <w:r>
        <w:rPr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w sprawie przyjęcia </w:t>
      </w:r>
      <w:r>
        <w:rPr>
          <w:i/>
          <w:sz w:val="22"/>
          <w:szCs w:val="22"/>
        </w:rPr>
        <w:t>Metodologi</w:t>
      </w:r>
      <w:r>
        <w:rPr>
          <w:rFonts w:eastAsia="TimesNewRoman;Times New Roman"/>
          <w:i/>
          <w:sz w:val="22"/>
          <w:szCs w:val="22"/>
        </w:rPr>
        <w:t xml:space="preserve">i </w:t>
      </w:r>
      <w:r>
        <w:rPr>
          <w:i/>
          <w:sz w:val="22"/>
          <w:szCs w:val="22"/>
        </w:rPr>
        <w:t xml:space="preserve">oceny kryteriów dla Działania 5.1 </w:t>
      </w:r>
      <w:r>
        <w:rPr>
          <w:bCs/>
          <w:i/>
          <w:sz w:val="22"/>
          <w:szCs w:val="22"/>
        </w:rPr>
        <w:t xml:space="preserve"> Rozwój instytucji otoczenia biznesu</w:t>
      </w:r>
      <w:r>
        <w:rPr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15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8 maja 2014 r.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w sprawie przyjęcia Metodologii oceny kryteriów wyboru projektów dla Działania 1.4 Infrastruktura portu lotniczego Regionalnego Programu Operacyjnego Województwa Kujawsko-Pomorskiego na lata 2007-2013  </w:t>
      </w:r>
      <w:r>
        <w:rPr>
          <w:rFonts w:cs="Times New Roman" w:ascii="Times New Roman" w:hAnsi="Times New Roman"/>
          <w:b/>
          <w:i/>
          <w:sz w:val="22"/>
          <w:szCs w:val="22"/>
        </w:rPr>
        <w:t>(podjęta w trybie obiegowym)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16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8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6.2 </w:t>
      </w:r>
      <w:r>
        <w:rPr>
          <w:rFonts w:cs="Times New Roman" w:ascii="Times New Roman" w:hAnsi="Times New Roman"/>
          <w:i/>
          <w:sz w:val="22"/>
          <w:szCs w:val="22"/>
        </w:rPr>
        <w:t xml:space="preserve">Rozwój usług turystycznych i uzdrowiskowych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Regionalnego Programu Operacyjnego Województwa Kujawsko-Pomorskiego na lata 2007-2013  </w:t>
      </w:r>
      <w:r>
        <w:rPr>
          <w:rFonts w:cs="Times New Roman" w:ascii="Times New Roman" w:hAnsi="Times New Roman"/>
          <w:b/>
          <w:i/>
          <w:sz w:val="22"/>
          <w:szCs w:val="22"/>
        </w:rPr>
        <w:t>(podjęta w trybie obiegowym)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0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1.1 Infrastruktura drogowa, schemat: drogi lokalne 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1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1.1 Infrastruktura drogowa, schemat: drogi wojewódzkie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2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2.3 Rozwój infrastruktury w zakresie ochrony powietrza 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3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</w:t>
      </w:r>
      <w:r>
        <w:rPr>
          <w:rFonts w:cs="Times New Roman" w:ascii="Times New Roman" w:hAnsi="Times New Roman"/>
          <w:i/>
          <w:sz w:val="22"/>
          <w:szCs w:val="22"/>
        </w:rPr>
        <w:t xml:space="preserve">2.5. Rozwój infrastruktury bezpieczeństwa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  <w:i/>
          <w:sz w:val="22"/>
          <w:szCs w:val="22"/>
        </w:rPr>
        <w:t xml:space="preserve">owodziowego i przeciwdziałanie zagrożeniom środowiska, Schemat: </w:t>
      </w:r>
      <w:r>
        <w:rPr>
          <w:rFonts w:cs="Times New Roman" w:ascii="Times New Roman" w:hAnsi="Times New Roman"/>
          <w:bCs/>
          <w:i/>
          <w:sz w:val="22"/>
          <w:szCs w:val="22"/>
        </w:rPr>
        <w:t>Przepompownie, stacje pomp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/>
          <w:sz w:val="22"/>
          <w:szCs w:val="22"/>
        </w:rPr>
        <w:t>Regionalnego Programu Operacyjnego Województwa Kujawsko-Pomorskiego na lata 2007-2013</w:t>
      </w:r>
    </w:p>
    <w:p>
      <w:pPr>
        <w:pStyle w:val="Akapitzlis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4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</w:t>
      </w:r>
      <w:r>
        <w:rPr>
          <w:rFonts w:cs="Times New Roman" w:ascii="Times New Roman" w:hAnsi="Times New Roman"/>
          <w:i/>
          <w:sz w:val="22"/>
          <w:szCs w:val="22"/>
        </w:rPr>
        <w:t xml:space="preserve">3.2 Rozwój infrastruktury ochrony zdrowia i pomocy społecznej, 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schemat: </w:t>
      </w:r>
      <w:r>
        <w:rPr>
          <w:rFonts w:cs="Times New Roman" w:ascii="Times New Roman" w:hAnsi="Times New Roman"/>
          <w:i/>
          <w:sz w:val="22"/>
          <w:szCs w:val="22"/>
        </w:rPr>
        <w:t xml:space="preserve">opieka zdrowotna-ginekologiczno-położnicza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Konkurs Nr  RPOWKP 126/III/3.2/2014)  </w:t>
      </w:r>
    </w:p>
    <w:p>
      <w:pPr>
        <w:pStyle w:val="Akapitzlis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5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</w:t>
      </w:r>
      <w:r>
        <w:rPr>
          <w:rFonts w:cs="Times New Roman" w:ascii="Times New Roman" w:hAnsi="Times New Roman"/>
          <w:i/>
          <w:sz w:val="22"/>
          <w:szCs w:val="22"/>
        </w:rPr>
        <w:t xml:space="preserve">3.2 Rozwój infrastruktury ochrony zdrowia i pomocy społecznej, </w:t>
      </w:r>
      <w:r>
        <w:rPr>
          <w:rFonts w:eastAsia="Calibri" w:cs="Times New Roman" w:ascii="Times New Roman" w:hAnsi="Times New Roman"/>
          <w:i/>
          <w:sz w:val="22"/>
          <w:szCs w:val="22"/>
        </w:rPr>
        <w:t xml:space="preserve">schemat: </w:t>
      </w:r>
      <w:r>
        <w:rPr>
          <w:rFonts w:cs="Times New Roman" w:ascii="Times New Roman" w:hAnsi="Times New Roman"/>
          <w:i/>
          <w:sz w:val="22"/>
          <w:szCs w:val="22"/>
        </w:rPr>
        <w:t xml:space="preserve">opieka zdrowotna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(Konkurs Nr  RPOWKP 127/III/3.2/2014)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chwała nr 26/2014 z dnia </w:t>
      </w:r>
      <w:r>
        <w:rPr>
          <w:rFonts w:cs="Times New Roman" w:ascii="Times New Roman" w:hAnsi="Times New Roman"/>
          <w:b/>
          <w:bCs/>
          <w:sz w:val="22"/>
          <w:szCs w:val="22"/>
        </w:rPr>
        <w:t>20 maj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4.1 Rozwój infrastruktury ICT Regionalnego Programu Operacyjnego Województwa Kujawsko-Pomorskiego na lata 2007-2013</w:t>
      </w:r>
    </w:p>
    <w:p>
      <w:pPr>
        <w:pStyle w:val="Default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chwała  nr 27/2014 z dnia 3 czerwca 2014 r.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w sprawie przyjęcia Metodologii oceny kryteriów wyboru projektów dla Działania 5.1 Rozwój instytucji otoczenia biznesu Regionalnego Programu Operacyjnego Województwa Kujawsko-Pomorskiego na lata 2007-2013</w:t>
      </w:r>
      <w:r>
        <w:rPr>
          <w:rFonts w:cs="Times New Roman" w:ascii="Times New Roman" w:hAnsi="Times New Roman"/>
          <w:bCs/>
          <w:sz w:val="22"/>
          <w:szCs w:val="22"/>
        </w:rPr>
        <w:t xml:space="preserve"> (</w:t>
      </w:r>
      <w:r>
        <w:rPr>
          <w:rFonts w:cs="Times New Roman" w:ascii="Times New Roman" w:hAnsi="Times New Roman"/>
          <w:b/>
          <w:i/>
          <w:sz w:val="22"/>
          <w:szCs w:val="22"/>
        </w:rPr>
        <w:t>podjęta w trybie obiegowym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Uchwała nr 36/2014 z dnia </w:t>
      </w:r>
      <w:r>
        <w:rPr>
          <w:b/>
          <w:bCs/>
        </w:rPr>
        <w:t>21 lipca 2014 r.</w:t>
      </w:r>
      <w:r>
        <w:rPr>
          <w:bCs/>
        </w:rPr>
        <w:t xml:space="preserve"> </w:t>
      </w:r>
      <w:r>
        <w:rPr>
          <w:bCs/>
          <w:i/>
        </w:rPr>
        <w:t xml:space="preserve">w sprawie przyjęcia Metodologii oceny kryteriów wyboru projektów dla Działania 1.2 </w:t>
      </w:r>
      <w:r>
        <w:rPr>
          <w:i/>
        </w:rPr>
        <w:t xml:space="preserve">Infrastruktura transportu publicznego Regionalnego Programu Operacyjnego Województwa Kujawsko-Pomorskiego na lata 2007-2013 </w:t>
      </w:r>
      <w:r>
        <w:rPr>
          <w:b/>
          <w:i/>
        </w:rPr>
        <w:t>(podjęta w trybie obiegowym)</w:t>
      </w:r>
    </w:p>
    <w:p>
      <w:pPr>
        <w:pStyle w:val="Defaul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b/>
        </w:rPr>
        <w:t xml:space="preserve">Uchwała nr 37/2014 z dnia </w:t>
      </w:r>
      <w:r>
        <w:rPr>
          <w:b/>
          <w:bCs/>
        </w:rPr>
        <w:t xml:space="preserve">21 lipca 2014 r. </w:t>
      </w:r>
      <w:r>
        <w:rPr>
          <w:bCs/>
          <w:i/>
        </w:rPr>
        <w:t xml:space="preserve">w sprawie przyjęcia Metodologii oceny kryteriów wyboru projektów dla Działania </w:t>
      </w:r>
      <w:r>
        <w:rPr>
          <w:i/>
        </w:rPr>
        <w:t xml:space="preserve">2.5 Rozwój infrastruktury bezpieczeństwa powodziowego i przeciwdziałanie zagrożeniom środowiska Regionalnego Programu Operacyjnego Województwa Kujawsko-Pomorskiego na lata 2007-2013 </w:t>
      </w:r>
      <w:r>
        <w:rPr>
          <w:b/>
          <w:i/>
        </w:rPr>
        <w:t>(podjęta w trybie obiegowym)</w:t>
      </w:r>
    </w:p>
    <w:p>
      <w:pPr>
        <w:pStyle w:val="Default"/>
        <w:ind w:left="7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Uchwała nr 38/2014 z dnia </w:t>
      </w:r>
      <w:r>
        <w:rPr>
          <w:b/>
          <w:bCs/>
        </w:rPr>
        <w:t>21 lipca 2014 r</w:t>
      </w:r>
      <w:r>
        <w:rPr>
          <w:bCs/>
        </w:rPr>
        <w:t xml:space="preserve">. </w:t>
      </w:r>
      <w:r>
        <w:rPr>
          <w:bCs/>
          <w:i/>
        </w:rPr>
        <w:t xml:space="preserve">w sprawie przyjęcia Metodologii oceny kryteriów wyboru projektów dla </w:t>
      </w:r>
      <w:r>
        <w:rPr>
          <w:i/>
        </w:rPr>
        <w:t xml:space="preserve">Działania 3.3 Rozwój infrastruktury kultury Regionalnego Programu Operacyjnego Województwa Kujawsko-Pomorskiego na lata 2007-2013 </w:t>
      </w:r>
      <w:r>
        <w:rPr>
          <w:b/>
          <w:i/>
        </w:rPr>
        <w:t xml:space="preserve">(podjęta </w:t>
        <w:br/>
        <w:t>w trybie obiegowym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Uchwała nr 39/2014 z dnia </w:t>
      </w:r>
      <w:r>
        <w:rPr>
          <w:b/>
          <w:bCs/>
        </w:rPr>
        <w:t>21 lipca 2014 r.</w:t>
      </w:r>
      <w:r>
        <w:rPr>
          <w:bCs/>
        </w:rPr>
        <w:t xml:space="preserve"> </w:t>
      </w:r>
      <w:r>
        <w:rPr>
          <w:bCs/>
          <w:i/>
        </w:rPr>
        <w:t xml:space="preserve">w sprawie przyjęcia Metodologii oceny kryteriów wyboru projektów dla </w:t>
      </w:r>
      <w:r>
        <w:rPr>
          <w:i/>
        </w:rPr>
        <w:t xml:space="preserve">Działania 5.1 Rozwój instytucji otoczenia biznesu schemat: fundusze pożyczkowe Regionalnego Programu Operacyjnego Województwa Kujawsko-Pomorskiego na lata 2007-2013 </w:t>
      </w:r>
      <w:r>
        <w:rPr>
          <w:b/>
          <w:i/>
        </w:rPr>
        <w:t>(podjęta w trybie obiegowym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Uchwała nr 43/2014 z dnia </w:t>
      </w:r>
      <w:r>
        <w:rPr>
          <w:b/>
          <w:bCs/>
        </w:rPr>
        <w:t>18 sierpnia 2014 r.</w:t>
      </w:r>
      <w:r>
        <w:rPr>
          <w:bCs/>
        </w:rPr>
        <w:t xml:space="preserve"> </w:t>
      </w:r>
      <w:r>
        <w:rPr>
          <w:bCs/>
          <w:i/>
        </w:rPr>
        <w:t>w sprawie przyjęcia Metodologii oceny kryteriów wyboru projektów dla Działania 5.5. Promocja i rozwój markowych produktów Schemat: działania wystawienniczo-promocyjne</w:t>
      </w:r>
      <w:r>
        <w:rPr>
          <w:i/>
        </w:rPr>
        <w:t xml:space="preserve"> Regionalnego Programu Operacyjnego Województwa Kujawsko-Pomorskiego na lata 2007-2013 </w:t>
      </w:r>
      <w:r>
        <w:rPr>
          <w:b/>
          <w:i/>
        </w:rPr>
        <w:t>(podjęta w trybie obiegowym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Uchwała nr 47/2014 z dnia </w:t>
      </w:r>
      <w:r>
        <w:rPr>
          <w:b/>
          <w:bCs/>
        </w:rPr>
        <w:t>15 września 2014 r.</w:t>
      </w:r>
      <w:r>
        <w:rPr>
          <w:bCs/>
        </w:rPr>
        <w:t xml:space="preserve"> </w:t>
      </w:r>
      <w:r>
        <w:rPr>
          <w:bCs/>
          <w:i/>
        </w:rPr>
        <w:t xml:space="preserve">w sprawie przyjęcia Metodologii oceny kryteriów wyboru projektów dla Działania </w:t>
      </w:r>
      <w:r>
        <w:rPr>
          <w:i/>
        </w:rPr>
        <w:t>3.1 Rozwój infrastruktury edukacyjnej Regionalnego Programu Operacyjnego Województwa Kujawsko-Pomorskiego na lata 2007-201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Uchwała nr 49/2014 z dnia </w:t>
      </w:r>
      <w:r>
        <w:rPr>
          <w:b/>
          <w:bCs/>
        </w:rPr>
        <w:t>15 września 2014 r.</w:t>
      </w:r>
      <w:r>
        <w:rPr>
          <w:bCs/>
        </w:rPr>
        <w:t xml:space="preserve"> </w:t>
      </w:r>
      <w:r>
        <w:rPr>
          <w:bCs/>
          <w:i/>
        </w:rPr>
        <w:t xml:space="preserve">w sprawie przyjęcia Metodologii oceny kryteriów wyboru projektów dla Działania </w:t>
      </w:r>
      <w:r>
        <w:rPr>
          <w:i/>
        </w:rPr>
        <w:t>2.6 Ochrona i promocja zasobów przyrodniczych Regionalnego Programu Operacyjnego Województwa Kujawsko-Pomorskiego na lata 2007-201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chwała nr 54/2014 z dnia 16 października 2014 r.</w:t>
      </w:r>
      <w:r>
        <w:rPr/>
        <w:t xml:space="preserve"> </w:t>
      </w:r>
      <w:r>
        <w:rPr>
          <w:bCs/>
          <w:i/>
        </w:rPr>
        <w:t>w sprawie przyjęcia Metodologii oceny kryteriów wyboru projektów dla Działania 6.2 Rozwój usług turystycznych i uzdrowiskowych Regionalnego Programu Operacyjnego Województwa Kujawsko-Pomorskiego na lata 2007-2013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/>
          <w:b/>
          <w:bCs/>
        </w:rPr>
        <w:t>Uchwała nr 5/2015 z dnia 19 lutego 2015 r.</w:t>
      </w:r>
      <w:r>
        <w:rPr>
          <w:rFonts w:cs="Arial"/>
          <w:bCs/>
        </w:rPr>
        <w:t xml:space="preserve"> </w:t>
      </w:r>
      <w:r>
        <w:rPr>
          <w:rFonts w:cs="Arial"/>
          <w:bCs/>
          <w:i/>
        </w:rPr>
        <w:t>w sprawie przyjęcia Metodologii oceny kryteriów wyboru projektów dla Działania 2.4 Infrastruktura energetyczna przyjazna środowisku</w:t>
      </w:r>
    </w:p>
    <w:p>
      <w:pPr>
        <w:pStyle w:val="Akapitzlist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/>
          <w:bCs/>
        </w:rPr>
        <w:t>Uchwała nr 6/2015 z dnia 19 lutego 2015 r</w:t>
      </w:r>
      <w:r>
        <w:rPr>
          <w:rFonts w:cs="Arial"/>
          <w:bCs/>
        </w:rPr>
        <w:t xml:space="preserve">. </w:t>
      </w:r>
      <w:r>
        <w:rPr>
          <w:rFonts w:cs="Arial"/>
          <w:bCs/>
          <w:i/>
        </w:rPr>
        <w:t xml:space="preserve">w sprawie przyjęcia Metodologii oceny kryteriów wyboru projektów dla Działania 3.2 Rozwój infrastruktury ochrony zdrowia  </w:t>
        <w:br/>
        <w:t xml:space="preserve">i pomocy społecznej 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Uchwała nr 7/2015 z dnia 19 lutego 2015 r</w:t>
      </w:r>
      <w:r>
        <w:rPr>
          <w:rFonts w:cs="Arial"/>
          <w:bCs/>
        </w:rPr>
        <w:t xml:space="preserve">. </w:t>
      </w:r>
      <w:r>
        <w:rPr>
          <w:rFonts w:cs="Arial"/>
          <w:bCs/>
          <w:i/>
        </w:rPr>
        <w:t>w sprawie przyjęcia Metodologii oceny kryteriów wyboru projektów dla Działania 6.2 Rozwój usług turystycznych i uzdrowiskowych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28"/>
          <w:szCs w:val="28"/>
        </w:rPr>
      </w:pPr>
      <w:r>
        <w:rPr>
          <w:rFonts w:cs="Arial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teria oraz wagi i ważności kryteri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01"/>
        <w:gridCol w:w="297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 priorytetowa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a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chwał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kryte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chwała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agi, preselekcja, zastosowanie kryteriów, kryteria oceny wstępnej </w:t>
            </w:r>
          </w:p>
        </w:tc>
      </w:tr>
      <w:tr>
        <w:trPr>
          <w:trHeight w:val="63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ryteria horyzontalne dla wszystkich działań i poddziałań </w:t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chwała nr 2/2008 z 22 lutego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11/2008 z 17 mar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chwała nr 24/2008 z 4 kwietnia 2008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50/2008 z 29 września 2008 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66/2008 z 17 grudnia 2008 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25/2009 z 9 wrześni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Uchwała nr 36/2009 z dnia 21 wrześ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zmiana kryteriów wyboru projektów w ramach Regionalnego Programu Operacyjnego Województwa Kujawsko-Pomorskiego na lata 2007-20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nr 31/2013 z dnia 23 maja 2013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a rejestracyjn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Uchwała 65/2008 z 17 grudni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5/2009 z dnia 11 marc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17/2009 z dnia 23 czerwc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44/2009 z dnia 15 październik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57/2009 z dnia 30 grud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Uchwała nr 21/2010 z dnia 28 kwietnia 201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chwała nr 39/2010 z dnia 15 lipca 201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/2011 z dnia 23 lutego 2011 r.  (ws. odstąpienia od stosowania kr rej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kingowanie przy pomocy średniej ważon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Uchwała nr 45/2008 z dnia  28 lipc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62/2009 z dnia 24 października 2008 r. </w:t>
            </w:r>
            <w:r>
              <w:rPr>
                <w:b/>
              </w:rPr>
              <w:t>(podjęta w trybie obiegowym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  <w:t>Oś pr.1- Rozwój infrastruktury technicznej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51/2008 z 29 września 2008 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67/2008 z 17 grudni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26/2009 z 9 wrześni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Uchwała nr 37/2009 z dnia 21 wrześ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Uchwała nr 43/2009 z dnia 15 października 2009 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 Uchwała nr</w:t>
            </w:r>
            <w:r>
              <w:rPr>
                <w:b/>
              </w:rPr>
              <w:t xml:space="preserve"> </w:t>
            </w:r>
            <w:r>
              <w:rPr/>
              <w:t>49/2009 z dnia 3 grud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Uchwała nr 1/2010 z dnia 12 stycznia 2010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Uchwała nr 4/2010 z dnia 28 stycznia 2010 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55/2010 z dnia 28 września 2010 r. 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chwała nr 59/2010 z dnia </w:t>
              <w:br/>
              <w:t>3 listopada 2010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wala nr 11/2011 z dnia 8 kwietnia 2011 r.</w:t>
            </w:r>
            <w:r>
              <w:rPr>
                <w:b/>
              </w:rPr>
              <w:t xml:space="preserve"> 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Uchwala nr 16/2011 z dnia 28 kwietnia 2011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chwała nr 30/2011 z dnia 9 września 2011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12/2012 z dnia 12 marca 2012 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27/2012 z dnia 9 sierpnia 2012 r. </w:t>
            </w:r>
            <w:r>
              <w:rPr>
                <w:b/>
              </w:rPr>
              <w:t>(obiegow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36/2012 z dnia 20 grudnia 2012 r. </w:t>
            </w:r>
            <w:r>
              <w:rPr>
                <w:b/>
              </w:rPr>
              <w:t>(obiegowa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1/2013 z dnia 7 stycznia 2013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ła nr 8/2013 z dnia 29 stycznia 2013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wała nr 20/2013 z dnia 14 marca 2013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wała nr 61/2013 z dnia 13 grudnia 2013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wała nr 8/2014 z 18 marca 201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wała nr 17/2014 z dnia 20 maja 2014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34/2014 z dnia 21 lipca 2014 r. – </w:t>
            </w:r>
            <w:r>
              <w:rPr>
                <w:b/>
              </w:rPr>
              <w:t>obiegow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la nr 45/2014 z dnia 15 września 2014 r. (1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a 1.1- Infrastruktura drogow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Uchwała nr 5/2008 z dnia 29 lutego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la nr 21/2008 z dnia 2 kwietnia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ła nr 34/2008 z dnia 16 czerwc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Uchwała nr 41/2008 z dnia 28 lipca 2008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Uchwała nr 20/2008 z dnia 17 marca 2008 r. (wagi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27/2008 z dnia 4 kwietnia 2008 r.- preselekc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39/2008 z dnia 28 lipca 2008 r.- zastosowanie kryteriów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75/2008  z 17 grudnia 2008 r. (wagi)-schemat „drogi gminne poza obszarami wiejskimi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51/2010 z dnia 2 września 2010 r.-macierz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40/2014 z dnia 18 sierpnia 2014 r. – macierze- drogi lokalne (obiegowa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e 1.2- Infrastruktura transportu publicznego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chwała nr 12/2008 z dnia 17 marca 2008 r.</w:t>
            </w:r>
          </w:p>
          <w:p>
            <w:pPr>
              <w:pStyle w:val="Normal"/>
              <w:jc w:val="both"/>
              <w:rPr/>
            </w:pPr>
            <w:r>
              <w:rPr/>
              <w:t>(oś pr. 1, dz. 1.2 i 1.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6" w:hanging="1386"/>
              <w:rPr/>
            </w:pPr>
            <w:r>
              <w:rPr/>
            </w:r>
          </w:p>
          <w:p>
            <w:pPr>
              <w:pStyle w:val="Normal"/>
              <w:ind w:left="1386" w:hanging="1386"/>
              <w:rPr/>
            </w:pPr>
            <w:r>
              <w:rPr/>
              <w:t>Działanie 1.3- Infrastruktura kolejow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Uchwała nr 6/2008 z dnia 29 lutego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22/2008  z dnia 2 kwietnia 2008 r. </w:t>
            </w:r>
            <w:r>
              <w:rPr>
                <w:b/>
              </w:rPr>
              <w:t>(podjęta w trybie obiegowy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6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1.4- Infrastruktura portu lotniczeg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wała nr 12/2008 z dnia 17 marca 2008 r. </w:t>
            </w:r>
          </w:p>
          <w:p>
            <w:pPr>
              <w:pStyle w:val="Normal"/>
              <w:jc w:val="both"/>
              <w:rPr/>
            </w:pPr>
            <w:r>
              <w:rPr/>
              <w:t>(oś pr. 1, dz. 1.2 i 1.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  <w:t>Oś .pr.2- Zachowanie i racjonalne użytkowanie środowi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52/2008 z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68/2008 z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6/2009 z dnia 11 mar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7/2009 z dnia 9 wrześ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Uchwała nr 38/2009 z dnia 21 września 2009 r. 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Uchwała nr 41/2009 z dnia 29 września 2009 r.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Uchwała nr 50/2009 z dnia 3 grudnia 2009 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Uchwała nr 2/2010 z dnia 12 stycznia 2010 r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Uchwała nr 10/2010 z dnia 24 lutego 2010 r. 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Uchwała nr 14/2010 z dnia 12 mar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40/2010 z dnia 15 lip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47/2010 z dnia 2 września 2010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8/2011 z dnia 6 kwietnia 2011 r. 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19/2011 z dnia 30 maja 2011 r. 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25/2011 z dnia 19 sierpnia 2011 r. 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29/2011 z dnia 9 września 2011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4/2012 z dnia 18 kwietnia 2012 r. ((</w:t>
            </w:r>
            <w:r>
              <w:rPr>
                <w:b/>
              </w:rPr>
              <w:t>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16/2012 z dnia 8 maj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8/2012 z dnia 26 czerwc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0/2012 z dnia 10 wrześni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7/2013 z dnia 29 stycz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0/2013 z dnia 23 maj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4/2014 z dnia 17 marca 2014 r. </w:t>
            </w:r>
            <w:r>
              <w:rPr>
                <w:b/>
              </w:rPr>
              <w:t>(obiegow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9/2014 z dnia 18 marc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35/2014 z dnia 21 lipca 2014 r. </w:t>
            </w:r>
            <w:r>
              <w:rPr>
                <w:b/>
              </w:rPr>
              <w:t xml:space="preserve"> (obiegow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48/2014 z dnia 15 września 2014 r. (2.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1/2015 z dnia 6 lutego 2015 r.  - Dz. 2.5 </w:t>
            </w:r>
            <w:r>
              <w:rPr>
                <w:b/>
              </w:rPr>
              <w:t>(obiegow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2/2015 z dnia 19 lutego 2015 r.  - Dz. 2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2.1- Rozwój infrastruktury wodno-ściekowej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ła nr 7/2008 z dnia 29 lutego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chwała nr 23/2008  z dnia 2 kwietnia 2008 r. </w:t>
            </w:r>
            <w:r>
              <w:rPr>
                <w:b/>
              </w:rPr>
              <w:t>(podjęta 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nr 27/2008 z dnia 4 kwietnia 2008 r.- preselekcja (uchwała łącznie z dz. 1.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9/2008 z dnia 8 maja 2008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60/2010 z dnia 3 listopada 2010 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2.2- Gospodarka odpadam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13/2008 z dnia 17 marca 2008 r. (oś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76/2008 z 17 grudnia 2008 r. (wagi)</w:t>
            </w:r>
          </w:p>
        </w:tc>
      </w:tr>
      <w:tr>
        <w:trPr>
          <w:trHeight w:val="7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 xml:space="preserve">Działanie 2.3- Rozwój infrastruktury </w:t>
              <w:br/>
              <w:t>w zakresie ochrony powietrza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13/2008 z dnia 17 marca 2008 r. (oś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77/2008 z 17 grudnia 2008 r.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9/2009 z dnia 11 marca 2009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18/2010 z dnia 12 marca 2010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50/2014 z dnia 15 września 2014 r. – macier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Działanie 2.4- Infrastruktura energetyczna przyjazna środowisku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13/2008 z dnia 17 marca 2008 r. (oś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78/2008 z 17 grudnia 2008 r.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9/2010 z dnia 12 marca 2010 r.</w:t>
            </w:r>
          </w:p>
        </w:tc>
      </w:tr>
      <w:tr>
        <w:trPr>
          <w:trHeight w:val="13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2.5- Rozwój infrastruktury bezpieczeństwa powodziowego i przeciwdziałanie zagrożeniom środowiska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3/2008 z dnia 17 marca 2008 r.(oś 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79/2008 z 17 grudnia 2008 r.-wagi</w:t>
            </w:r>
          </w:p>
        </w:tc>
      </w:tr>
      <w:tr>
        <w:trPr>
          <w:trHeight w:val="11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Działanie 2.6- Ochrona i promocja zasobów przyrodni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13/2008 z dnia 17 marca 2008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nr 80/2008 z 17 grudnia 2008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48/2010 z dnia 2 września 2010 r. –macierze </w:t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  <w:t>Oś pr.3- Rozwój infrastruktury  społecznej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nr 14/2008 z dnia 17 marca 2008 r.- oś pr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6/2008  z dnia 4 kwiet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53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69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18/2009 z dnia 23 czerw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8/2009 z dnia 9 wrześ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Uchwała nr 39/2009 z dnia 21 wrześ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Uchwała nr 15/2010 z dnia 12 mar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2/2010 z dnia 28 kwiet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41/2010 z dnia 15 lip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52/2010 z dnia 2 września 2010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chwała nr 3/2011 z dnia 23 lutego 2011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6/2011 z dnia 9 marca 2011 r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7/2011 z dnia 29 marca 2011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14/2011 z dnia 20  kwietnia 2011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hwała nr 17/2011 z dnia 28 kwietnia 2011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26/2011 z dnia 30 sierpnia 2011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10/2012 z dnia 12 marc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9/2012 z dnia 26 czerwc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9/2013 z dnia 29 stycz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21/2013 z dnia 14 marc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6/2014 z 18 marc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8/2014 z dnia 20 maj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0/2014 z dnia 26 czerwc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46/2014 z dnia 15 września 2014 r. (3.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/2015 z dnia 19 lutego 2015 r. (Dz. 3.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3.1- Rozwój infrastruktury edukacyjnej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81/2008 z 17 grudnia 2008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20/2010 z dnia 12 marca 2010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54/2010 z dnia 17 września 2010 r. –wagi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hwała nr 56/2014 z dnia 8 grudnia 2014 r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3.2- Rozwój infrastruktury ochrony zdrowia i pomocy społecznej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30/2008 z dnia 8 maja 2008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40/2008 z dnia 28 lipca 2008 r.-zastosowanie kryter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49/2008 z dnia 29 września 2008 r. -zast. kryterió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82/2008 z dnia 17 grudnia 2008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1/2009 z dnia 23 czerwca 2009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3/2010 z dnia 28 kwietnia 2010 r. –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chwała nr 41/2014 z dnia 18 sierpnia 2014 r.-  macierze (obiegowa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nie 3.3- Rozwój infrastruktury kultur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83/2008 z dnia 17 grudnia 2008 r.-wag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  <w:t>Oś pr.4- Rozwój infrastruktury społeczeństwa informacyjneg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15/2008 z dnia 17 mar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54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70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7/2009 z dnia 11 mar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Uchwała nr 14/2009 z dnia 26 marc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Uchwała nr 29/2009 z dnia 9 września 2009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Uchwała nr 40/2009 z dnia 21 wrześ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Uchwała nr 3/2010 z dnia 12 stycznia 2010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Uchwała nr 5/2010 z dnia 28 stycznia 2010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Uchwała nr 9/2010 z dnia 12 lutego 2010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Uchwała nr 16/2010 z dnia 12 mar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Uchwała nr 28/2012 z dnia 28 sierpnia 2012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chwała nr 4/2013 z dnia 29 stycznia 2013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22/2013 z dnia 14 marc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9/2014 z dnia 20 maja 2014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4.1- Rozwój infrastruktury ICT</w:t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17/2010 z dnia 12 mar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chwala nr 42/2013 z dnia 5 września 2013 r. –macie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52/2014 z dnia 16 października 2014 r.</w:t>
            </w:r>
            <w:r>
              <w:rPr>
                <w:b/>
              </w:rPr>
              <w:t xml:space="preserve"> 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4.2- Rozwój usług i aplikacji dla ludnośc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ała nr 84/2008 z dnia 17 grudnia 2008 r. –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7/2010 z dnia 15 lipca 2010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43/2013 z dnia 5 września 2013 r. –macie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6" w:hanging="1386"/>
              <w:rPr/>
            </w:pPr>
            <w:r>
              <w:rPr/>
              <w:t xml:space="preserve">Działanie 4.3- Rozwój komercyjnych </w:t>
              <w:br/>
              <w:t>e-usług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la nr 10/2009 z dnia 11 marca 2009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17/2013 z dnia 1 marca 2013 r. (wagi)</w:t>
            </w:r>
          </w:p>
        </w:tc>
      </w:tr>
      <w:tr>
        <w:trPr>
          <w:trHeight w:val="1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9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  <w:t>Oś pr.5- Wzmocnienie konkurencyjności przedsiębiorstw</w:t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5/2008 z dnia 4 kwietnia 2008 r. -oś pr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8/2008 z dnia 8 maj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42/2008 z dnia 28 lip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55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71/2008 z dnia 17 grudnia 2008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15/2009 z dnia 26 marc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Uchwała nr 19/2009 z dnia 23 czerw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ła nr 22/2009 z dnia 13 lipca 2009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Uchwała nr 23/2009 z dnia 3 sierpnia 2009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Uchwała nr 30/2009 z dnia 9 września 2009 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Uchwała nr 42/2009 z dnia 13 października 2009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Uchwała nr 47/2009 z dnia 18 listopada 2009 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Uchwała nr 51/2009 z dnia 3 grud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Uchwała nr 6/2010 z dnia 28 stycznia 2010 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Uchwała nr 11/2010 z dnia 26 lutego 2010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/>
            </w:pPr>
            <w:r>
              <w:rPr/>
              <w:t>-Uchwała nr 24/2010 z dnia 28 kwiet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4/2010 z dnia 27 maj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ła nr 36/2010 z dnia 28 maja 2010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Uchwała nr 42/2010 z dnia 15 lipc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Uchwała nr 56/2010 z dnia 28 września 2010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57/2010 z dnia 3 listopad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62/2010 z dnia 30 listopad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4/2011 z dnia 23 lutego 2011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9/2011 z dnia 6 kwietnia 2011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27/2011 z dnia 9 września 2011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3/2011 z dnia 22 listopada 2011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1/2012 z dnia 11 stycznia 2012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2/2013 z dnia 24 stycznia 2013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5/2013 z dnia 29 stycz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9/2013 z dnia 14 marc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2/2013 z dnia 23 maj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8/2013 z dnia 20 czerwc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39/2013 z dnia 29 lipc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49/2013 z dnia 16 wrześ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58/2013 z dnia 26 listopada 2013 r.(obiegow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60/2013 z dnia 13 grud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1/2014 z dnia 22 stycznia 2014 r. (obiegow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1/2014 z dnia 26 czerwc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42/2014 z dnia 18 sierpnia 2014 – Działanie 5.5- </w:t>
            </w:r>
            <w:r>
              <w:rPr>
                <w:b/>
              </w:rPr>
              <w:t>(obiegow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8/2010 z dnia 28 kwietnia 2010 r. –ocena wstęp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5.1- Rozwój instytucji otoczenia biznesu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37/2008 z dnia 16 czerwca 2008 r.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85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ła nr 65/2010 z dnia 2 grudnia 2010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Uchwała nr 24/2011 z dnia 14 lipca 2011 r.  </w:t>
            </w:r>
            <w:r>
              <w:rPr/>
              <w:t xml:space="preserve">w sprawie zatwierdzenia kryteriów oceny pośredników finansowych wspieranych ze środków Funduszu Powierniczego JEREMIE utworzonego w ramach Działania 5.1. Rozwój Instytucji Otoczenia Biznesu Schemat: Fundusz Powierniczy JEREMIE w ramach Osi priorytetowej 5. </w:t>
            </w:r>
            <w:r>
              <w:rPr>
                <w:b/>
                <w:sz w:val="22"/>
                <w:szCs w:val="22"/>
              </w:rPr>
              <w:t>( obiegowa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ała nr 2/2012 z dnia 11 stycznia 2012 r. (wagi-5.1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obiegow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Uchwała nr 25/2012 z dnia 18 lipca 2012 r. w sprawie zatwierdzenia kryteriów oceny pośredników finansowych – kryteria wyboru (pożyczka-bank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      </w:r>
            <w:r>
              <w:rPr>
                <w:b/>
              </w:rPr>
              <w:t>(uchwała podjęta w trybie obiegowym)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Uchwała nr 26/2012 z dnia 18 lipca 2012 r. w sprawie zatwierdzenia kryteriów oceny pośredników finansowych – kryteria wyboru (reporęczenie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</w:t>
            </w:r>
            <w:r>
              <w:rPr>
                <w:b/>
              </w:rPr>
              <w:t>(uchwała 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-Uchwała Nr 40/2013 z dnia 14 sierpnia 2013 r. w sprawie zatwierdzenia kryteriów oceny pośredników finansowych – kryteria wyboru (pożyczka-bank) wspieranych  ze środków Funduszu Powierniczego JEREMIE utworzonego w ramach Działania 5.1. Rozwój Instytucji Otoczenia Biznesu Schemat: Fundusz Powierniczy JEREMIE w ramach Osi priorytetowej 5. Wzmocnienie konkurencyjności przedsiębiorstw  RPO WK-P </w:t>
            </w:r>
            <w:r>
              <w:rPr>
                <w:b/>
                <w:sz w:val="22"/>
                <w:szCs w:val="22"/>
              </w:rPr>
              <w:t>(podjęta w trybie obiegowym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chwała nr 62/2013 z dnia 20 grudnia 2013 r .</w:t>
            </w:r>
          </w:p>
          <w:p>
            <w:pPr>
              <w:pStyle w:val="Normal"/>
              <w:rPr/>
            </w:pPr>
            <w:r>
              <w:rPr/>
              <w:t xml:space="preserve">w sprawie zatwierdzenia kryteriów oceny pośredników finansowych – kryteria wyboru (poręczenie) wspieranych  ze środków Funduszu Powierniczego JEREMIE utworzonego w ramach Działania 5.1. Rozwój Instytucji Otoczenia Biznesu Schemat: Fundusz Powierniczy JEREMIE w ramach Osi priorytetowej 5. Wzmocnienie konkurencyjności przedsiębiorstw Regionalnego Programu Operacyjnego Województwa Kujawsko-Pomorskiego na lata 2007-2013  </w:t>
            </w:r>
            <w:r>
              <w:rPr>
                <w:b/>
                <w:sz w:val="22"/>
                <w:szCs w:val="22"/>
              </w:rPr>
              <w:t>(podjęta w trybie obiegowy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28/2014 z dnia 26 czerwca 2014 r. JEREMIE – pożyczka-fundusz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5.2- Wsparcie inwestycji przedsiębiorstw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31/2008 z dnia 8 maja 2008 r. –dz. 5.2.1-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8/2008 z dnia 16 czerwca 2008 r. –poddziałanie 5.2.2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4/2009 z dnia 9 września 2009 r.-poddziałanie 5.2.2 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ła nr 46/2009 z dnia 9 listopada 2009 r.- 5.2.2 (wagi) (</w:t>
            </w:r>
            <w:r>
              <w:rPr>
                <w:b/>
              </w:rPr>
              <w:t>obiegowa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Uchwała nr 25/2010 z dnia 28 kwietnia 2010 r. –wagi-5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8/2011 z dnia 9 września 2011 r.- wagi -5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50/2013 z dnia 16 września 2013 r. –5.2.1 macierz (4 sch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chwała nr 14/2014 z 14 maja 2014 r. – macierz -5.2.2 </w:t>
            </w:r>
            <w:r>
              <w:rPr>
                <w:b/>
              </w:rPr>
              <w:t>(podjęta w trybie obiegowym)</w:t>
            </w:r>
          </w:p>
        </w:tc>
      </w:tr>
      <w:tr>
        <w:trPr>
          <w:trHeight w:val="121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6" w:hanging="138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86" w:hanging="1386"/>
              <w:rPr/>
            </w:pPr>
            <w:r>
              <w:rPr/>
              <w:t>Działanie 5.3- Wspieranie przedsiębiorstw w zakresie dostosowania do wymogów ochrony środowiska</w:t>
            </w:r>
          </w:p>
          <w:p>
            <w:pPr>
              <w:pStyle w:val="Normal"/>
              <w:ind w:left="1386" w:hanging="1386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86/2008 z dnia 17 grudnia 2008 r.</w:t>
            </w:r>
          </w:p>
          <w:p>
            <w:pPr>
              <w:pStyle w:val="Normal"/>
              <w:rPr/>
            </w:pPr>
            <w:r>
              <w:rPr/>
              <w:t>-Uchwała nr 26/2010 z dnia 28 kwiet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la nr 44/2013 z dnia 5 września 2013 r. –macier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djęta w trybie obiegowym)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5.4- Wzmocnienie regionalnego potencjału badań i rozwoju technologii</w:t>
            </w:r>
          </w:p>
          <w:p>
            <w:pPr>
              <w:pStyle w:val="Normal"/>
              <w:ind w:left="1440" w:hanging="1440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87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27/2010 z dnia 28 kwiet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63/2010 z dnia 30 listopad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34/2011 z dnia 22 listopada 2011 r.-wagi-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57/2013 z dnia 31 października 2013 r.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ałanie 5.5- promocja i rozwój markowych produktów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6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5.6- Kompleksowe uzbrojenie terenów pod inwestycj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10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19" w:hanging="819"/>
              <w:rPr>
                <w:b/>
                <w:b/>
              </w:rPr>
            </w:pPr>
            <w:r>
              <w:rPr>
                <w:b/>
              </w:rPr>
              <w:t>Oś.pr.6- Wsparcie rozwoju turystyki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16/2008 z dnia 17 mar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56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72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8/2009 z dnia 11 mar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1/2009 z dnia 9 wrześ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7/2010 z dnia 28 stycz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49/2010 z dnia 2 wrześni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58/2010 z dnia 3 listopada 2010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ła nr 10/2011 z dnia 6 kwietnia 2011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6/2013 z dnia 29 stycznia 2013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7/2014 z 18 marca 2014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53/2014 z dnia 16 października 2014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4/2015 z dnia 19 lutego 2015 r. (Dz. 6.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6.1- Rozwój usług turystycznych w oparciu o zasoby przyrodnicze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chwała nr 88/2008 z dnia 17 grudnia 2008 r.</w:t>
            </w:r>
          </w:p>
          <w:p>
            <w:pPr>
              <w:pStyle w:val="Normal"/>
              <w:rPr/>
            </w:pPr>
            <w:r>
              <w:rPr/>
              <w:t>- Uchwała nr 61/2010 z dnia 3 listopada 2010 r.</w:t>
            </w:r>
          </w:p>
        </w:tc>
      </w:tr>
      <w:tr>
        <w:trPr>
          <w:trHeight w:val="7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6.2- Rozwój usług turystycznych  i uzdrowiskowych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89/2008 z dnia 17 grudnia 2008 r.-wag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la nr 11/2009 z dnia 11 marca 2009 r. (wag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Uchwała nr 50/2010 z dnia 2 września 2010 r. –macier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chwala nr 55/2014 z dnia 16 października 2014 r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00" w:hanging="900"/>
              <w:rPr>
                <w:b/>
                <w:b/>
              </w:rPr>
            </w:pPr>
            <w:r>
              <w:rPr>
                <w:b/>
              </w:rPr>
              <w:t>Oś.pr.7- Wspieranie przemian w miastach i w obszarach wymagających  odnowy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Uchwała nr 17/2008 z dnia 17 mar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57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73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20/2009 z dnia 23 czerwc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2/2009 z dnia 9 wrześ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48/2009 z dnia 24 listopada 2009 r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Uchwała nr 58/2009 z dnia 30 grudnia 2009 r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Uchwala nr 13/2011 z dnia 8 kwietnia 2011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Uchwala nr 22/2011 z dnia 29 czerwca 2011 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11/2012 z dnia 12 marca 2012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15/2012 z dnia 18 kwietnia 2012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32/2012 z dnia 10 września 2012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1" w:hanging="961"/>
              <w:rPr/>
            </w:pPr>
            <w:r>
              <w:rPr/>
            </w:r>
          </w:p>
          <w:p>
            <w:pPr>
              <w:pStyle w:val="Normal"/>
              <w:ind w:left="961" w:hanging="961"/>
              <w:rPr/>
            </w:pPr>
            <w:r>
              <w:rPr/>
              <w:t>Działanie 7.1- Rewitalizacja zdegradowanych dzielnic miast</w:t>
            </w:r>
          </w:p>
          <w:p>
            <w:pPr>
              <w:pStyle w:val="Normal"/>
              <w:ind w:left="961" w:hanging="96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7.2- Adaptacja do nowych funkcji społeczno-gospodarczych terenów poprzemysłowych i powojskowych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chwała nr 90/2008 z dnia 17 grudnia 2008 r.</w:t>
            </w:r>
          </w:p>
        </w:tc>
      </w:tr>
      <w:tr>
        <w:trPr>
          <w:trHeight w:val="8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.pr.8- Pomoc techniczna</w:t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58/2008 z dnia 29 wrześ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74/2008 z dnia 17 grudni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Uchwała nr 33/2009 z dnia 9 września 2009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45/2010 z dnia 20 lipca 2010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chwała nr 5/2012 z dnia10 lutego 2012 r. (</w:t>
            </w:r>
            <w:r>
              <w:rPr>
                <w:b/>
              </w:rPr>
              <w:t>podjęta w trybie obiegowym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chwała nr 13/2012 z dnia 12 marca 2012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/>
              <w:t>Działanie 8.1- Wsparcie procesu zarządzania i wdrażania RPO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nr 3/2008 z dnia 22 lutego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18/2008 z dnia 17 marca 2008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8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/>
            </w:pPr>
            <w:r>
              <w:rPr/>
            </w:r>
          </w:p>
          <w:p>
            <w:pPr>
              <w:pStyle w:val="Normal"/>
              <w:ind w:left="1440" w:hanging="1440"/>
              <w:rPr/>
            </w:pPr>
            <w:r>
              <w:rPr/>
              <w:t>Działanie 8.2- Działania informacyjne i promocyjne</w:t>
            </w:r>
          </w:p>
          <w:p>
            <w:pPr>
              <w:pStyle w:val="Normal"/>
              <w:ind w:left="1440" w:hanging="14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Uchwała nr 4/2008 z dnia 22 lutego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19/2008 z dnia 17 marc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chwała nr 33/2008 z dnia 8 maja 2008 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chwały dotyczące Grup roboczych 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402"/>
        <w:gridCol w:w="3261"/>
      </w:tblGrid>
      <w:tr>
        <w:trPr>
          <w:trHeight w:val="120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robocza do spraw kryteriów wyboru projekt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robocza do spra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proszczeń w system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cji RPO WK-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pa robocza do spraw samorządu terytorialn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wołanie i skła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ołanie i skł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ołanie i skład</w:t>
            </w:r>
          </w:p>
        </w:tc>
      </w:tr>
      <w:tr>
        <w:trPr>
          <w:trHeight w:val="193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nr 10/2008 z dnia 12 marc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47/2008 z dnia 28 sierpnia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Uchwała nr 63/2008 z dnia 24 października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Uchwała nr 13/2009 z dnia 11 marc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30/2010 z dnia 28 kwietnia 2010 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chwała nr 6/2012 z dnia 2 marca 2012 r.</w:t>
            </w:r>
            <w:r>
              <w:rPr>
                <w:b/>
              </w:rPr>
              <w:t xml:space="preserve"> 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24/2013 z dnia 15 kwietnia  2013 r. 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Uchwała nr 51/2014 z dnia 10 października 2014 r. </w:t>
            </w:r>
            <w:r>
              <w:rPr>
                <w:b/>
              </w:rPr>
              <w:t>(podjęta w trybie obiegowym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nr 45/2009 z dnia 15 październik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55/2009 z dnia 3 grudnia 2009 r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hwała nr 56/2009 z dnia </w:t>
              <w:br/>
              <w:t>3 grudnia 2009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Uchwała nr 60/2009 z dnia 31 grud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i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in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rupa robocza do spraw projektu kluczowego realizowanego w ramach dz. 1.4 -Infrastruktura portu lotniczego </w:t>
            </w:r>
          </w:p>
        </w:tc>
      </w:tr>
      <w:tr>
        <w:trPr>
          <w:trHeight w:val="270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ołanie i skład</w:t>
            </w:r>
          </w:p>
        </w:tc>
      </w:tr>
      <w:tr>
        <w:trPr>
          <w:trHeight w:val="991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Uchwała nr 31/2010 z dnia 28 kwietnia 2010 r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Uchwała nr 44/2010 z dnia 15 lipca 2010 r. </w:t>
            </w:r>
          </w:p>
          <w:p>
            <w:pPr>
              <w:pStyle w:val="Normal"/>
              <w:jc w:val="both"/>
              <w:rPr/>
            </w:pPr>
            <w:r>
              <w:rPr/>
              <w:t>- Uchwała nr 44/2010 z dnia 15 lipca 2010 r. przyjmująca stanowisko Grupy Roboczej ds projektu kluczowego realizowanego w ramach Działania 1.4 Infrastruktura portu lotniczego RPO WK-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y dotyczące Podkomitetów Monitorując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103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komitet Monitorujący do spraw zrównoważonego rozwoj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komitet Monitorujący do spraw społeczeństwa informacyjnego</w:t>
            </w:r>
          </w:p>
        </w:tc>
      </w:tr>
      <w:tr>
        <w:trPr>
          <w:trHeight w:val="50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ła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Uchwała nr 36/2008 z dnia 16 czerwc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>Uchwała nr 44/2008 z dnia 28 lipca 2008 r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 xml:space="preserve">Uchwała nr 48/2008 z dnia 9 września 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Uchwała nr 12/2009 z dnia 11 marc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7/2012 z dnia 2 marca 2012 r. 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25/2013 z dnia 15 kwietnia  2013 r. 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Uchwała nr 60/2008 z dnia 29 września 2008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Uchwała nr 61/2008 z dnia 10 października 2008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Uchwała nr 2/2009 z dnia 21 stycznia 2009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Uchwała nr 35/2009 z dnia 9 września 2009 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Uchwała nr 8/2012 z dnia 2 marca 2012 r.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Uchwała nr 26/2013 z dnia 15 kwietnia  2013 r.  </w:t>
            </w:r>
            <w:r>
              <w:rPr>
                <w:b/>
              </w:rPr>
              <w:t>(podjęta w trybie obiegowym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4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ulamin</w:t>
            </w:r>
          </w:p>
        </w:tc>
      </w:tr>
      <w:tr>
        <w:trPr>
          <w:trHeight w:val="684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/>
              <w:t>Uchwała nr 59/2008 z dnia 29 września 2008 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wała nr 64/2008 z dnia 17 grudnia 2008 r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31:00Z</dcterms:created>
  <dc:creator>D.Sawicka</dc:creator>
  <dc:description/>
  <cp:keywords/>
  <dc:language>en-US</dc:language>
  <cp:lastModifiedBy>dorota.sawicka</cp:lastModifiedBy>
  <cp:lastPrinted>2012-01-13T09:03:00Z</cp:lastPrinted>
  <dcterms:modified xsi:type="dcterms:W3CDTF">2015-03-26T10:35:00Z</dcterms:modified>
  <cp:revision>4</cp:revision>
  <dc:subject/>
  <dc:title>Oś priorytetowa</dc:title>
</cp:coreProperties>
</file>