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uchwał  Komitetu Monitorującego Regionalny Program Operacyjny Województwa Kujawsko-Pomorskiego </w:t>
        <w:br/>
        <w:t>na lata 2007-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k 20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bCs/>
        </w:rPr>
      </w:pPr>
      <w:r>
        <w:rPr/>
        <w:t xml:space="preserve">Uchwała nr 1/2015 z dnia 6 lutego 2015 r. zmieniająca uchwałę w sprawie zatwierdzenia kryteriów wyboru projektów dla Osi priorytetowej 2. Zachowanie </w:t>
        <w:br/>
        <w:t xml:space="preserve">i racjonalne użytkowanie środowiska (Działanie 2.5)  </w:t>
      </w:r>
      <w:r>
        <w:rPr>
          <w:b/>
        </w:rPr>
        <w:t>(podjęta w trybie obiegowym)</w:t>
      </w:r>
    </w:p>
    <w:p>
      <w:pPr>
        <w:pStyle w:val="Normal"/>
        <w:ind w:left="786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Uchwała nr 2/2015 z dnia 19 lutego 2015 r. </w:t>
      </w:r>
      <w:r>
        <w:rPr/>
        <w:t xml:space="preserve">zmieniająca uchwałę w sprawie zatwierdzenia kryteriów wyboru projektów dla Osi priorytetowej 2. Zachowanie </w:t>
        <w:br/>
        <w:t>i racjonalne użytkowanie środowiska (Działanie 2.4)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Uchwała nr 3/2015 z dnia 19 lutego 2015 r. </w:t>
      </w:r>
      <w:r>
        <w:rPr/>
        <w:t>zmieniająca uchwałę w sprawie zatwierdzenia kryteriów wyboru projektów dla Osi priorytetowej 3. Rozwój infrastruktury społecznej (Działanie 3.2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Uchwała nr 4/2015 z dnia 19 lutego 2015 r. </w:t>
      </w:r>
      <w:r>
        <w:rPr/>
        <w:t>zmieniająca uchwałę w sprawie zatwierdzenia kryteriów wyboru projektów dla Osi priorytetowej 6. Wsparcie rozwoju turystyki (Działanie 6.2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>Uchwała nr 5/2015 z dnia 19 lutego 2015 r. w sprawie przyjęcia Metodologii oceny kryteriów wyboru projektów dla Działania 2.4 Infrastruktura energetyczna przyjazna środowisku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Uchwała nr 6/2015 z dnia 19 lutego 2015 r. w sprawie przyjęcia Metodologii oceny kryteriów wyboru projektów dla Działania 3.2 Rozwój infrastruktury ochrony zdrowia  i pomocy społecznej 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 xml:space="preserve">Uchwała nr 7/2015 z dnia 19 lutego 2015 r. w sprawie przyjęcia Metodologii oceny kryteriów wyboru projektów dla Działania 6.2 Rozwój usług turystycznych </w:t>
        <w:br/>
        <w:t>i uzdrowiskowych</w:t>
      </w:r>
    </w:p>
    <w:p>
      <w:pPr>
        <w:pStyle w:val="Akapitzlis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</w:rPr>
      </w:pPr>
      <w:r>
        <w:rPr>
          <w:rFonts w:cs="Arial"/>
          <w:bCs/>
        </w:rPr>
        <w:t>Uchwala nr 8/2015 z dnia 16 marca 2015 r. w sprawie zatwierdzenia sprawozdania okresowego z realizacji RPO WK-P za II półrocze 2014 r.</w:t>
      </w:r>
    </w:p>
    <w:p>
      <w:pPr>
        <w:pStyle w:val="Normal"/>
        <w:ind w:left="786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spacing w:lineRule="exact" w:line="300"/>
        <w:ind w:left="78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29:00Z</dcterms:created>
  <dc:creator>dorota.sawicka</dc:creator>
  <dc:description/>
  <cp:keywords/>
  <dc:language>en-US</dc:language>
  <cp:lastModifiedBy>dorota.sawicka</cp:lastModifiedBy>
  <cp:lastPrinted>2011-06-17T10:32:00Z</cp:lastPrinted>
  <dcterms:modified xsi:type="dcterms:W3CDTF">2015-03-26T10:29:00Z</dcterms:modified>
  <cp:revision>2</cp:revision>
  <dc:subject/>
  <dc:title/>
</cp:coreProperties>
</file>