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bCs/>
          <w:color w:val="000000"/>
        </w:rPr>
        <w:t>Kurs euro według</w:t>
      </w:r>
      <w:r>
        <w:rPr>
          <w:b/>
          <w:sz w:val="28"/>
          <w:szCs w:val="28"/>
        </w:rPr>
        <w:t xml:space="preserve"> </w:t>
      </w:r>
      <w:r>
        <w:rPr>
          <w:b/>
          <w:bCs/>
          <w:color w:val="000000"/>
        </w:rPr>
        <w:t>Europejskiego Banku Centralnego</w:t>
      </w:r>
    </w:p>
    <w:p>
      <w:pPr>
        <w:pStyle w:val="Normal"/>
        <w:spacing w:lineRule="auto" w:line="240" w:before="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5410</wp:posOffset>
                </wp:positionV>
                <wp:extent cx="519938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701"/>
                              <w:gridCol w:w="4819"/>
                            </w:tblGrid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Kurs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Do stosowania dla operacji przeprowadzanych w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1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611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utym 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2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523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rcu 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3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522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wietniu 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4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456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ju 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5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384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zerwcu 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06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367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pcu 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7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218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ierpniu 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8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349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rześniu 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9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384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aździerniku 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10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565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stopadzie 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11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774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Grudniu 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12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46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tyczniu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1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384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utym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6.02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696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rcu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3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726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wietniu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4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414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ju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5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491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zerwcu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6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496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pcu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7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77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ierpniu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8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87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rześniu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9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13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aździerniku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10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56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stopadzie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11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63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Grudniu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12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24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tyczniu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1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70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utym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5.02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92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rcu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3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875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wietniu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4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15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ju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5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61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zerwcu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6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60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pcu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7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04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ierpniu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8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80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rześniu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Kurs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Do stosowania dla operacji przeprowadzanych w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9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74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aździerniku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10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64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stopadzie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11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47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Grudniu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12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65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tyczniu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1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16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utym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5.02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70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rcu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3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88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wietniu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4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39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ju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5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75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zerwcu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6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98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pcu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7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15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ierpniu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8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57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rześniu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9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437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aździerniku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10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325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stopadzie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11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527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Grudniu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12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441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tyczniu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1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54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utym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2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41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rcu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3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61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wietniu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04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78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ju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5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387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zerwcu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6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87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pcu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7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20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ierpniu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8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96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rześniu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09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43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aździerniku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10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30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stopadzie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22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96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Grudniu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12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80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tyczniu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1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98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utym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02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64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rcu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3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80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wietniu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4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30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ju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5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25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zerwcu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06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320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pcu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7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25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ierpniu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8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82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rześniu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09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28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aździerniku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10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80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stopadzie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11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94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Grudniu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12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48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tyczniu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1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31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utym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02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77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rcu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3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73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wietniu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4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99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ju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5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44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zerwcu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06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52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pcu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7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51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ierpniu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8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14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rześniu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9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82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aździerniku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10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16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stopadzie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11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79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Grudniu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12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310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tyczniu 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1.20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32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utym 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6.02.20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53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rcu 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3.20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93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wietniu 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4.20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12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ju 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5.20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28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zerwcu 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6.20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89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pcu 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7.20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42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ierpniu 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8.20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40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rześniu 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9.20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35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aździerniku 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10.20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69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stopadzie 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11.20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63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Grudniu 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12.20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40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tyczniu 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1.201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453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utym 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6.02.201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363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rcu 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3.201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53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wietniu 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4.201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388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ju 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5.201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394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zerwcu 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6.201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426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pcu 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7.201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363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ierpniu 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8.201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343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rześniu 20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841.9pt;mso-wrap-distance-left:7.05pt;mso-wrap-distance-right:7.05pt;mso-wrap-distance-top:0pt;mso-wrap-distance-bottom:0pt;margin-top:8.3pt;mso-position-vertical-relative:text;margin-left:22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701"/>
                        <w:gridCol w:w="4819"/>
                      </w:tblGrid>
                      <w:tr>
                        <w:trPr>
                          <w:trHeight w:val="27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Kurs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Do stosowania dla operacji przeprowadzanych w: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1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611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utym 2008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2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523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rcu 2008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3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522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wietniu 2008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4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456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ju 2008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5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3842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Czerwcu 2008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06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367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pcu 2008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7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218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ierpniu 2008</w:t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8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349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rześniu 2008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9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384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aździerniku 2008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10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565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stopadzie 2008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11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774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Grudniu 2008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12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46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tyczniu 2009</w:t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1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384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utym 2009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6.02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696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rcu 2009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3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726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wietniu 2009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4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414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ju 2009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5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491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zerwcu 2009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6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496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pcu 2009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7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77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ierpniu 2009</w:t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8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87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rześniu 2009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9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13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Październiku 2009</w:t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10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56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stopadzie 2009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11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63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Grudniu 2009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12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24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tyczniu 20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1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70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utym 20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5.02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92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rcu 20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3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875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wietniu 20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4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15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ju 20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5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61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zerwcu 20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6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60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pcu 20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7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04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Sierpniu 20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8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80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Wrześniu 2010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Kurs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Do stosowania dla operacji przeprowadzanych w: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9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74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aździerniku 20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10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64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Listopadzie 20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11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47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Grudniu 20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12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65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tyczniu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1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16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utym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5.02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70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rcu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3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88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wietniu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4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39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ju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5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75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zerwcu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6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98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pcu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7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15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ierpniu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8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57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rześniu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9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437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aździerniku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10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325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stopadzie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11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527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Grudniu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12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441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tyczniu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1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54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utym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2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41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rcu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3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612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wietniu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04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78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ju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5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387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zerwcu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6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872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pcu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7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20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ierpniu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8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96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rześniu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09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43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aździerniku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10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30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stopadzie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22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96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Grudniu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12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80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tyczniu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1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98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utym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02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64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rcu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3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80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wietniu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4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30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ju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5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25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zerwcu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06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320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pcu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7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252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ierpniu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8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82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rześniu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09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28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aździerniku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10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80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stopadzie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11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942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Grudniu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12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48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tyczniu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1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312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utym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02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77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rcu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3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73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wietniu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4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99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ju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5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44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zerwcu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06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522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pcu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7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51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ierpniu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8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14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rześniu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9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82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aździerniku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10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16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stopadzie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11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79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Grudniu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12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310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tyczniu 201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1.2015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32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utym 201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6.02.2015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53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rcu 201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3.2015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93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wietniu 201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4.2015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12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ju 201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5.2015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28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zerwcu 201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6.2015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89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pcu 201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7.2015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42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ierpniu 201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8.2015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40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rześniu 201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9.2015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35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aździerniku 201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10.2015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69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stopadzie 201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11.2015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63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Grudniu 201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12.2015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40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tyczniu 2016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1.2016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453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utym 2016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6.02.2016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363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rcu 2016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3.2016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53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wietniu 2016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4.2016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388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ju 2016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5.2016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394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zerwcu 2016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6.2016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426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pcu 2016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7.2016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363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ierpniu 2016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8.201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3436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rześniu 20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7:52:00Z</dcterms:created>
  <dc:creator>e.miszczyk</dc:creator>
  <dc:description/>
  <cp:keywords/>
  <dc:language>en-US</dc:language>
  <cp:lastModifiedBy>m.sienkiewicz</cp:lastModifiedBy>
  <cp:lastPrinted>2009-04-21T14:23:00Z</cp:lastPrinted>
  <dcterms:modified xsi:type="dcterms:W3CDTF">2016-09-01T12:27:00Z</dcterms:modified>
  <cp:revision>80</cp:revision>
  <dc:subject/>
  <dc:title/>
</cp:coreProperties>
</file>