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bCs/>
          <w:color w:val="000000"/>
        </w:rPr>
        <w:t>Kurs euro według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</w:rPr>
        <w:t>Europejskiego Banku Centralnego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199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481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67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18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4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7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2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7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75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5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6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7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47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3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37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2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3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4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7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6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7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2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3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9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2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1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2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8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5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9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5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9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2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0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3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29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3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1.9pt;mso-wrap-distance-left:7.05pt;mso-wrap-distance-right:7.05pt;mso-wrap-distance-top:0pt;mso-wrap-distance-bottom:0pt;margin-top:8.3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481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1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zerwcu 200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67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18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8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4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7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2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0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ździerniku 2009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7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75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5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6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7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rp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0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ześniu 20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istopadzie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47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3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37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2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3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4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7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6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7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2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4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3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9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2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1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2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8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5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9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5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9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2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0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3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29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310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52:00Z</dcterms:created>
  <dc:creator>e.miszczyk</dc:creator>
  <dc:description/>
  <cp:keywords/>
  <dc:language>en-US</dc:language>
  <cp:lastModifiedBy>m.sienkiewicz</cp:lastModifiedBy>
  <cp:lastPrinted>2009-04-21T14:23:00Z</cp:lastPrinted>
  <dcterms:modified xsi:type="dcterms:W3CDTF">2017-02-01T08:22:00Z</dcterms:modified>
  <cp:revision>86</cp:revision>
  <dc:subject/>
  <dc:title/>
</cp:coreProperties>
</file>