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bCs/>
          <w:color w:val="000000"/>
        </w:rPr>
        <w:t>Kurs euro według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</w:rPr>
        <w:t>Europejskiego Banku Centralnego</w:t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51993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4819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Kurs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o stosowania dla operacji przeprowadzanych w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611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2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2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22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456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84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67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218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49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8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6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77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6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1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8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6.02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69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72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1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9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9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7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87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0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56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4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1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7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5.02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92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875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15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61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7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80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Kurs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o stosowania dla operacji przeprowadzanych w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4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0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6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1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47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6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1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16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5.02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88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4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39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5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98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7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1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7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37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0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2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1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527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2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41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5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3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1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4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8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5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87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6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87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9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3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3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2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9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8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8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2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4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3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2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5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8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8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9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8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1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4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8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31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2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7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3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9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2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9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1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1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32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6.02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93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12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8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9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2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4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35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0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69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63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a 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841.9pt;mso-wrap-distance-left:7.05pt;mso-wrap-distance-right:7.05pt;mso-wrap-distance-top:0pt;mso-wrap-distance-bottom:0pt;margin-top:8.3pt;mso-position-vertical-relative:text;margin-left:2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4819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Kurs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o stosowania dla operacji przeprowadzanych w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611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0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2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2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0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22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08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456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08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84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zerwcu 2008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67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08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218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08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49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0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8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0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6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08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77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08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6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09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1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8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09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.02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69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09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72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0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1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0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9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09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9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09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7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09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87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09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Październiku 2009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0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56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0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0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4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1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7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5.02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92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875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15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61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7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ierp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80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Wrześniu 201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Kurs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o stosowania dla operacji przeprowadzanych w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4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0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6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Listopadzie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1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47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6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1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16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5.02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88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4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39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5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98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7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1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7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37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0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2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1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527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2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41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5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3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1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4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8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5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87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6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87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9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3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3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2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9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8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8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2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4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3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2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5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8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8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9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8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1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4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8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31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2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7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3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9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2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9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1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1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32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.02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93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12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8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9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2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4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35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0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69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631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a 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8:52:00Z</dcterms:created>
  <dc:creator>e.miszczyk</dc:creator>
  <dc:description/>
  <cp:keywords/>
  <dc:language>en-US</dc:language>
  <cp:lastModifiedBy>m.sienkiewicz</cp:lastModifiedBy>
  <cp:lastPrinted>2009-04-21T14:23:00Z</cp:lastPrinted>
  <dcterms:modified xsi:type="dcterms:W3CDTF">2015-12-07T09:49:00Z</dcterms:modified>
  <cp:revision>71</cp:revision>
  <dc:subject/>
  <dc:title/>
</cp:coreProperties>
</file>