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2550</wp:posOffset>
                </wp:positionV>
                <wp:extent cx="8851265" cy="495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495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39"/>
                            </w:tblGrid>
                            <w:tr>
                              <w:trPr>
                                <w:trHeight w:val="7804" w:hRule="atLeast"/>
                              </w:trPr>
                              <w:tc>
                                <w:tcPr>
                                  <w:tcW w:w="139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8"/>
                                      <w:szCs w:val="24"/>
                                    </w:rPr>
                                    <w:t>FORMULARZ ZGŁOSZENI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Otwarte spotkanie Komitetu Monitorującego RPO WK-P oraz Grupy roboczej do spraw kryteriów wyboru projektó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Toruń, 15 lutego 2013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Urząd Marszałkowski w Toruniu, Plac Teatralny 2, sala patio, I piętr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13557" w:type="dxa"/>
                                    <w:jc w:val="left"/>
                                    <w:tblInd w:w="41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5"/>
                                    <w:gridCol w:w="1442"/>
                                    <w:gridCol w:w="1822"/>
                                    <w:gridCol w:w="2823"/>
                                    <w:gridCol w:w="2409"/>
                                    <w:gridCol w:w="1843"/>
                                    <w:gridCol w:w="2693"/>
                                  </w:tblGrid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Imi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Naz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Instytuc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Stanowisk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telef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shd w:fill="FFDF7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20"/>
                                            <w:szCs w:val="20"/>
                                          </w:rPr>
                                          <w:t>e-ma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525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2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FFDF79"/>
                                          <w:left w:val="single" w:sz="8" w:space="0" w:color="FFDF79"/>
                                          <w:bottom w:val="single" w:sz="8" w:space="0" w:color="FFDF79"/>
                                          <w:right w:val="single" w:sz="8" w:space="0" w:color="FFDF79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632423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4945" cy="13093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32" r="-2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945" cy="1309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Wypełniony formularz prosimy przesłać wyłącznie drogą elektroniczną na adres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/>
                                        <w:b/>
                                        <w:bCs/>
                                        <w:sz w:val="20"/>
                                      </w:rPr>
                                      <w:t>d.sawicka@kujawsko-pomorskie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Formularze prosimy przesyłać najpóźniej do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</w:rPr>
                                    <w:t>13 lutego 2013 r.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390.2pt;mso-wrap-distance-left:0pt;mso-wrap-distance-right:7.05pt;mso-wrap-distance-top:0pt;mso-wrap-distance-bottom:0pt;margin-top:-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39"/>
                      </w:tblGrid>
                      <w:tr>
                        <w:trPr>
                          <w:trHeight w:val="7804" w:hRule="atLeast"/>
                        </w:trPr>
                        <w:tc>
                          <w:tcPr>
                            <w:tcW w:w="139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8"/>
                                <w:szCs w:val="24"/>
                              </w:rPr>
                              <w:pict>
                                <v:group id="shape_0" style="position:absolute;margin-left:-7.35pt;margin-top:-28.6pt;width:65.55pt;height:1094.75pt" coordorigin="-147,-572" coordsize="1311,21895">
                                  <v:group id="shape_0" style="position:absolute;left:-147;top:-572;width:1311;height:21895">
                                    <v:rect id="shape_0" fillcolor="#ffd961" stroked="t" o:allowincell="f" style="position:absolute;left:-146;top:-572;width:750;height:21894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  <v:shapetype id="_x0000_t32" coordsize="21600,21600" o:spt="32" path="m,l21600,21600nfe">
                                      <v:stroke joinstyle="miter"/>
                                      <v:path gradientshapeok="t" o:connecttype="rect" textboxrect="0,0,21600,21600"/>
                                    </v:shapetype>
                                    <v:shape id="shape_0" stroked="t" o:allowincell="f" style="position:absolute;left:-1088;top:19937;width:0;height:0;mso-position-horizontal-relative:page;mso-position-vertical-relative:page" type="_x0000_t32">
                                      <v:stroke color="#ffd961" weight="1260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108;top:19933;width:0;height:0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975;top:19937;width:0;height:0;mso-position-horizontal-relative:page;mso-position-vertical-relative:page" type="_x0000_t32">
                                      <v:stroke color="#ffd961" weight="572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1255;top:19930;width:0;height:0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oval id="shape_0" fillcolor="#ffd961" stroked="t" o:allowincell="f" style="position:absolute;left:300;top:16419;width:861;height:2291;flip:x;mso-wrap-style:none;v-text-anchor:middle;mso-position-horizontal-relative:page;mso-position-vertical-relative:page">
                                    <v:fill o:detectmouseclick="t" type="solid" color2="#00269e"/>
                                    <v:stroke color="#ffd961" weight="38160" joinstyle="miter" endcap="flat"/>
                                    <w10:wrap type="none"/>
                                  </v:oval>
                                  <v:group id="shape_0" style="position:absolute;left:633;top:19214;width:429;height:1173">
                                    <v:oval id="shape_0" fillcolor="#ffd961" stroked="t" o:allowincell="f" style="position:absolute;left:815;top:19487;width:146;height:410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38160" joinstyle="miter" endcap="flat"/>
                                      <w10:wrap type="none"/>
                                    </v:oval>
                                    <v:rect id="shape_0" fillcolor="#ffd961" stroked="t" o:allowincell="f" style="position:absolute;left:634;top:19214;width:428;height:1172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pict>
                                <v:group id="shape_0" style="position:absolute;margin-left:780.8pt;margin-top:-13.05pt;width:65.75pt;height:1094.8pt" coordorigin="15616,-261" coordsize="1315,21896">
                                  <v:group id="shape_0" style="position:absolute;left:15838;top:-261;width:1093;height:21896">
                                    <v:rect id="shape_0" fillcolor="#ffd961" stroked="t" o:allowincell="f" style="position:absolute;left:16148;top:-260;width:713;height:21894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  <v:shape id="shape_0" stroked="t" o:allowincell="f" style="position:absolute;left:14484;top:-1958;width:2;height:21896;mso-position-horizontal-relative:page;mso-position-vertical-relative:page" type="_x0000_t32">
                                      <v:stroke color="#ffd961" weight="1260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5416;top:-1958;width:2;height:21892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4591;top:-1958;width:1;height:21896;mso-position-horizontal-relative:page;mso-position-vertical-relative:page" type="_x0000_t32">
                                      <v:stroke color="#ffd961" weight="572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4325;top:-1957;width:1;height:21889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oval id="shape_0" fillcolor="#ffd961" stroked="t" o:allowincell="f" style="position:absolute;left:15616;top:16731;width:819;height:2291;mso-wrap-style:none;v-text-anchor:middle;mso-position-horizontal-relative:page;mso-position-vertical-relative:page">
                                    <v:fill o:detectmouseclick="t" type="solid" color2="#00269e"/>
                                    <v:stroke color="#ffd961" weight="38160" joinstyle="miter" endcap="flat"/>
                                    <w10:wrap type="none"/>
                                  </v:oval>
                                  <v:group id="shape_0" style="position:absolute;left:15710;top:19526;width:408;height:1173">
                                    <v:oval id="shape_0" fillcolor="#ffd961" stroked="t" o:allowincell="f" style="position:absolute;left:15807;top:19799;width:139;height:410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38160" joinstyle="miter" endcap="flat"/>
                                      <w10:wrap type="none"/>
                                    </v:oval>
                                    <v:rect id="shape_0" fillcolor="#ffd961" stroked="t" o:allowincell="f" style="position:absolute;left:15710;top:19526;width:407;height:1172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t>FORMULARZ ZGŁOSZENI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Otwarte spotkanie Komitetu Monitorującego RPO WK-P oraz Grupy roboczej do spraw kryteriów wyboru projektó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Toruń, 15 lutego 2013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Urząd Marszałkowski w Toruniu, Plac Teatralny 2, sala patio, I pięt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13557" w:type="dxa"/>
                              <w:jc w:val="left"/>
                              <w:tblInd w:w="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5"/>
                              <w:gridCol w:w="1442"/>
                              <w:gridCol w:w="1822"/>
                              <w:gridCol w:w="2823"/>
                              <w:gridCol w:w="2409"/>
                              <w:gridCol w:w="1843"/>
                              <w:gridCol w:w="2693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nstytucj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Stanowisk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2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4945" cy="1309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Wypełniony formularz prosimy przesłać wyłącznie drogą elektroniczną na adres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b/>
                                  <w:bCs/>
                                  <w:sz w:val="20"/>
                                </w:rPr>
                                <w:t>d.sawicka@kujawsko-pomorskie.pl</w:t>
                              </w:r>
                            </w:hyperlink>
                            <w:r>
                              <w:rPr>
                                <w:rFonts w:cs="Arial"/>
                                <w:b/>
                                <w:bCs/>
                                <w:color w:val="FF0000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Formularze prosimy przesyłać najpóźniej d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</w:rPr>
                              <w:t>13 lutego 2013 r.</w:t>
                            </w: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alibri"/>
                                <w:bCs/>
                                <w:iCs/>
                                <w:color w:val="632423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-92710</wp:posOffset>
                </wp:positionH>
                <wp:positionV relativeFrom="page">
                  <wp:posOffset>-363220</wp:posOffset>
                </wp:positionV>
                <wp:extent cx="831850" cy="13903325"/>
                <wp:effectExtent l="5080" t="5715" r="1841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13903200"/>
                          <a:chOff x="0" y="0"/>
                          <a:chExt cx="831960" cy="1390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1960" cy="1390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77000" cy="1390320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597960" y="1302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120" y="13020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26320" y="1302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04160" y="13018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3680" y="10789200"/>
                            <a:ext cx="547200" cy="1455480"/>
                          </a:xfrm>
                          <a:prstGeom prst="ellipse">
                            <a:avLst/>
                          </a:prstGeom>
                          <a:solidFill>
                            <a:srgbClr val="ffd961"/>
                          </a:solidFill>
                          <a:ln w="38160">
                            <a:solidFill>
                              <a:srgbClr val="ffd96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12564000"/>
                            <a:ext cx="27252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173520"/>
                              <a:ext cx="9324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d961"/>
                            </a:solidFill>
                            <a:ln w="381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74484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-28.6pt;width:65.55pt;height:1094.75pt" coordorigin="-147,-572" coordsize="1311,21895">
                <v:group id="shape_0" style="position:absolute;left:-147;top:-572;width:1311;height:21895">
                  <v:rect id="shape_0" fillcolor="#ffd961" stroked="t" o:allowincell="f" style="position:absolute;left:-146;top:-572;width:750;height:21894;flip:x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  <v:shape id="shape_0" stroked="t" o:allowincell="f" style="position:absolute;left:-1088;top:19937;width:0;height:0;mso-position-horizontal-relative:page;mso-position-vertical-relative:page" type="_x0000_t32">
                    <v:stroke color="#ffd961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-108;top:19933;width:0;height:0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-975;top:19937;width:0;height:0;mso-position-horizontal-relative:page;mso-position-vertical-relative:page" type="_x0000_t32">
                    <v:stroke color="#ffd961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-1255;top:19930;width:0;height:0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</v:group>
                <v:oval id="shape_0" fillcolor="#ffd961" stroked="t" o:allowincell="f" style="position:absolute;left:300;top:16419;width:861;height:2291;flip:x;mso-wrap-style:none;v-text-anchor:middle;mso-position-horizontal-relative:page;mso-position-vertical-relative:page">
                  <v:fill o:detectmouseclick="t" type="solid" color2="#00269e"/>
                  <v:stroke color="#ffd961" weight="38160" joinstyle="miter" endcap="flat"/>
                  <w10:wrap type="none"/>
                </v:oval>
                <v:group id="shape_0" style="position:absolute;left:633;top:19214;width:429;height:1173">
                  <v:oval id="shape_0" fillcolor="#ffd961" stroked="t" o:allowincell="f" style="position:absolute;left:815;top:19487;width:146;height:410;mso-wrap-style:none;v-text-anchor:middle;mso-position-horizontal-relative:page;mso-position-vertical-relative:page">
                    <v:fill o:detectmouseclick="t" type="solid" color2="#00269e"/>
                    <v:stroke color="#ffd961" weight="38160" joinstyle="miter" endcap="flat"/>
                    <w10:wrap type="none"/>
                  </v:oval>
                  <v:rect id="shape_0" fillcolor="#ffd961" stroked="t" o:allowincell="f" style="position:absolute;left:634;top:19214;width:428;height:1172;flip:x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916160</wp:posOffset>
                </wp:positionH>
                <wp:positionV relativeFrom="page">
                  <wp:posOffset>-165735</wp:posOffset>
                </wp:positionV>
                <wp:extent cx="835025" cy="13903960"/>
                <wp:effectExtent l="19050" t="5080" r="1460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13903920"/>
                          <a:chOff x="0" y="0"/>
                          <a:chExt cx="835200" cy="13903920"/>
                        </a:xfrm>
                      </wpg:grpSpPr>
                      <wpg:grpSp>
                        <wpg:cNvGrpSpPr/>
                        <wpg:grpSpPr>
                          <a:xfrm>
                            <a:off x="141120" y="0"/>
                            <a:ext cx="694080" cy="13903920"/>
                          </a:xfrm>
                        </wpg:grpSpPr>
                        <wps:wsp>
                          <wps:cNvSpPr/>
                          <wps:spPr>
                            <a:xfrm>
                              <a:off x="196560" y="720"/>
                              <a:ext cx="453240" cy="1390320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860040" y="-1077840"/>
                              <a:ext cx="1800" cy="13904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68200" y="-1077840"/>
                              <a:ext cx="1800" cy="13901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92000" y="-1077840"/>
                              <a:ext cx="1440" cy="1390428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960840" y="-1077120"/>
                              <a:ext cx="1440" cy="13899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789920"/>
                            <a:ext cx="520560" cy="1455480"/>
                          </a:xfrm>
                          <a:prstGeom prst="ellipse">
                            <a:avLst/>
                          </a:prstGeom>
                          <a:solidFill>
                            <a:srgbClr val="ffd961"/>
                          </a:solidFill>
                          <a:ln w="38160">
                            <a:solidFill>
                              <a:srgbClr val="ffd96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12564720"/>
                            <a:ext cx="259200" cy="74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560" y="173520"/>
                              <a:ext cx="8892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d961"/>
                            </a:solidFill>
                            <a:ln w="381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74484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0.8pt;margin-top:-13.05pt;width:65.75pt;height:1094.8pt" coordorigin="15616,-261" coordsize="1315,21896">
                <v:group id="shape_0" style="position:absolute;left:15838;top:-261;width:1093;height:21896">
                  <v:rect id="shape_0" fillcolor="#ffd961" stroked="t" o:allowincell="f" style="position:absolute;left:16148;top:-260;width:713;height:21894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  <v:shape id="shape_0" stroked="t" o:allowincell="f" style="position:absolute;left:14484;top:-1958;width:2;height:21896;mso-position-horizontal-relative:page;mso-position-vertical-relative:page" type="_x0000_t32">
                    <v:stroke color="#ffd961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5416;top:-1958;width:2;height:21892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591;top:-1958;width:1;height:21896;mso-position-horizontal-relative:page;mso-position-vertical-relative:page" type="_x0000_t32">
                    <v:stroke color="#ffd961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14325;top:-1957;width:1;height:21889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</v:group>
                <v:oval id="shape_0" fillcolor="#ffd961" stroked="t" o:allowincell="f" style="position:absolute;left:15616;top:16731;width:819;height:2291;mso-wrap-style:none;v-text-anchor:middle;mso-position-horizontal-relative:page;mso-position-vertical-relative:page">
                  <v:fill o:detectmouseclick="t" type="solid" color2="#00269e"/>
                  <v:stroke color="#ffd961" weight="38160" joinstyle="miter" endcap="flat"/>
                  <w10:wrap type="none"/>
                </v:oval>
                <v:group id="shape_0" style="position:absolute;left:15710;top:19526;width:408;height:1173">
                  <v:oval id="shape_0" fillcolor="#ffd961" stroked="t" o:allowincell="f" style="position:absolute;left:15807;top:19799;width:139;height:410;flip:x;mso-wrap-style:none;v-text-anchor:middle;mso-position-horizontal-relative:page;mso-position-vertical-relative:page">
                    <v:fill o:detectmouseclick="t" type="solid" color2="#00269e"/>
                    <v:stroke color="#ffd961" weight="38160" joinstyle="miter" endcap="flat"/>
                    <w10:wrap type="none"/>
                  </v:oval>
                  <v:rect id="shape_0" fillcolor="#ffd961" stroked="t" o:allowincell="f" style="position:absolute;left:15710;top:19526;width:407;height:1172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0" w:gutter="0" w:header="0" w:top="1418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ragraph">
                <wp:posOffset>294005</wp:posOffset>
              </wp:positionV>
              <wp:extent cx="10692130" cy="110236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9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983"/>
                          </w:tblGrid>
                          <w:tr>
                            <w:trPr>
                              <w:trHeight w:val="1046" w:hRule="atLeast"/>
                            </w:trPr>
                            <w:tc>
                              <w:tcPr>
                                <w:tcW w:w="16983" w:type="dxa"/>
                                <w:tcBorders/>
                                <w:shd w:fill="FFD961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328" w:leader="none"/>
                                  </w:tabs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328" w:leader="none"/>
                                  </w:tabs>
                                  <w:spacing w:before="0" w:after="20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86.8pt;mso-wrap-distance-left:7.05pt;mso-wrap-distance-right:7.05pt;mso-wrap-distance-top:0pt;mso-wrap-distance-bottom:0pt;margin-top:23.15pt;mso-position-vertical-relative:text;margin-left:-5.35pt;mso-position-horizontal-relative:page">
              <v:fill opacity="0f"/>
              <v:textbox inset="0in,0in,0in,0in">
                <w:txbxContent>
                  <w:tbl>
                    <w:tblPr>
                      <w:tblW w:w="169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983"/>
                    </w:tblGrid>
                    <w:tr>
                      <w:trPr>
                        <w:trHeight w:val="1046" w:hRule="atLeast"/>
                      </w:trPr>
                      <w:tc>
                        <w:tcPr>
                          <w:tcW w:w="16983" w:type="dxa"/>
                          <w:tcBorders/>
                          <w:shd w:fill="FFD961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328" w:leader="none"/>
                            </w:tabs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328" w:leader="none"/>
                            </w:tabs>
                            <w:spacing w:before="0" w:after="20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8">
              <wp:simplePos x="0" y="0"/>
              <wp:positionH relativeFrom="page">
                <wp:posOffset>991235</wp:posOffset>
              </wp:positionH>
              <wp:positionV relativeFrom="paragraph">
                <wp:posOffset>-117475</wp:posOffset>
              </wp:positionV>
              <wp:extent cx="8505190" cy="896620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5190" cy="896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24"/>
                            <w:gridCol w:w="7870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55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jc w:val="both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Urząd Marszałkowski Województwa Kujawsko-Pomorskieg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Departament Zarządzania Funduszami i Projektami Unijnymi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Wydział Zarządzania RP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ul. Plac Teatralny 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87-100 Toruń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  <w:t>Tel. (56) 62 18 705</w:t>
                                </w:r>
                              </w:p>
                            </w:tc>
                            <w:tc>
                              <w:tcPr>
                                <w:tcW w:w="78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66" w:leader="none"/>
                                  </w:tabs>
                                  <w:snapToGrid w:val="false"/>
                                  <w:spacing w:before="0" w:after="200"/>
                                  <w:ind w:left="3114" w:hanging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632423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69.7pt;height:70.6pt;mso-wrap-distance-left:7.05pt;mso-wrap-distance-right:7.05pt;mso-wrap-distance-top:0pt;mso-wrap-distance-bottom:0pt;margin-top:-9.25pt;mso-position-vertical-relative:text;margin-left:78.05pt;mso-position-horizontal-relative:page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24"/>
                      <w:gridCol w:w="7870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5524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Urząd Marszałkowski Województwa Kujawsko-Pomorskieg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Departament Zarządzania Funduszami i Projektami Unijnym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Wydział Zarządzania R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ul. Plac Teatralny 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87-100 Toru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  <w:t>Tel. (56) 62 18 705</w:t>
                          </w:r>
                        </w:p>
                      </w:tc>
                      <w:tc>
                        <w:tcPr>
                          <w:tcW w:w="787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66" w:leader="none"/>
                            </w:tabs>
                            <w:snapToGrid w:val="false"/>
                            <w:spacing w:before="0" w:after="200"/>
                            <w:ind w:left="3114" w:hanging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632423"/>
                              <w:sz w:val="14"/>
                              <w:szCs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3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3"/>
    </w:tblGrid>
    <w:tr>
      <w:trPr>
        <w:trHeight w:val="1601" w:hRule="atLeast"/>
      </w:trPr>
      <w:tc>
        <w:tcPr>
          <w:tcW w:w="16893" w:type="dxa"/>
          <w:tcBorders/>
          <w:shd w:fill="FFD961" w:val="clear"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955155" cy="115506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5155" cy="1155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.sawicka@kujawsko-pomorskie.pl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d.sawicka@kujawsko-pomorski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42:00Z</dcterms:created>
  <dc:creator>UM</dc:creator>
  <dc:description/>
  <cp:keywords/>
  <dc:language>en-US</dc:language>
  <cp:lastModifiedBy>dorota.sawicka</cp:lastModifiedBy>
  <cp:lastPrinted>2010-03-31T14:51:00Z</cp:lastPrinted>
  <dcterms:modified xsi:type="dcterms:W3CDTF">2013-02-06T07:52:00Z</dcterms:modified>
  <cp:revision>4</cp:revision>
  <dc:subject/>
  <dc:title/>
</cp:coreProperties>
</file>