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tanowisko nr 1/2015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8 czerwca 2015 r.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 sprawie wyrażenia pozytywnej opinii</w:t>
      </w:r>
      <w:r>
        <w:rPr>
          <w:b/>
        </w:rPr>
        <w:t xml:space="preserve"> na temat kryteriów wyboru strategii rozwoju lokalnego kierowanego przez społecznoś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)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>, Rozdziału 5, pkt. 5) lit a)  Wytycznych w zakresie komitetów monitorujących na lata 2014-2020 z dnia 21 stycznia 2015 r., § 6, ust. 1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 xml:space="preserve">Komitet Monitorujący wyraża pozytywną opinię  na temat </w:t>
      </w:r>
      <w:r>
        <w:rPr/>
        <w:t>kryteriów wyboru strategii rozwoju lokalnego kierowanego przez społeczność, uzgodnionych zgodnie z art. 15 ust.1 pkt 1 ustawy z dnia 20 lutego 2015 r. o rozwoju lokalnym z udziałem lokalnej społeczności (Dz.U. z 2015 r. poz. 378), z przedstawicielami Urzędu Marszałkowskiego Województwa Kujawsko-Pomorskiego i Podlaskiego, stanowiących załącznik do niniejszego Stanowisk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Regulamin Komitetu został zatwierdzony uchwałą nr 1/2015 z dnia 16 kwietnia 2015 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38:00Z</dcterms:created>
  <dc:creator>D.Sawicka</dc:creator>
  <dc:description/>
  <cp:keywords/>
  <dc:language>en-US</dc:language>
  <cp:lastModifiedBy>dorota.sawicka</cp:lastModifiedBy>
  <cp:lastPrinted>2015-06-16T10:14:00Z</cp:lastPrinted>
  <dcterms:modified xsi:type="dcterms:W3CDTF">2015-07-01T10:36:00Z</dcterms:modified>
  <cp:revision>8</cp:revision>
  <dc:subject/>
  <dc:title>projekt</dc:title>
</cp:coreProperties>
</file>