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3/2015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8 czerwca 2015 r.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w sprawie powołania Grupy roboczej  do spraw kryteriów wyboru projektów w ramach Komitetu Monitoruj</w:t>
      </w:r>
      <w:r>
        <w:rPr>
          <w:b/>
        </w:rPr>
        <w:t>ą</w:t>
      </w:r>
      <w:r>
        <w:rPr>
          <w:rFonts w:cs="Arial"/>
          <w:b/>
          <w:bCs/>
        </w:rPr>
        <w:t>cego Regionalny Program Operacyjny Województwa Kujawsko-Pomorskiego na lata 2014-2020.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Na podstawie Rozdziału 6, ust 10) Wytycznych w zakresie komitetów monitorujących na lata 2014-2020 z dnia 21 stycznia 2015 r., § 9 Regulaminu Komitetu Monitorującego RPO WK-P na lata 2014-2020 z dnia 16 kwietnia 2015 r.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uchwala, co następuje:</w:t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</w:rPr>
        <w:t xml:space="preserve">§1. </w:t>
      </w:r>
      <w:r>
        <w:rPr>
          <w:rFonts w:cs="Arial"/>
        </w:rPr>
        <w:t xml:space="preserve">Powołuje się </w:t>
      </w:r>
      <w:r>
        <w:rPr>
          <w:rFonts w:cs="Arial"/>
          <w:bCs/>
        </w:rPr>
        <w:t>Grupę roboczą do spraw kryteriów wyboru projektów w ramach Komitetu Monitoruj</w:t>
      </w:r>
      <w:r>
        <w:rPr>
          <w:rFonts w:cs="Arial"/>
        </w:rPr>
        <w:t>ą</w:t>
      </w:r>
      <w:r>
        <w:rPr>
          <w:rFonts w:cs="Arial"/>
          <w:bCs/>
        </w:rPr>
        <w:t>cego Regionalny Program Operacyjny Województwa Kujawsko-Pomorskiego na lata 2014-2020.</w:t>
      </w:r>
    </w:p>
    <w:p>
      <w:pPr>
        <w:pStyle w:val="Normal"/>
        <w:autoSpaceDE w:val="false"/>
        <w:jc w:val="both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Skład  i zadania Grupy roboczej stanowią załącznik do niniejszej uchwały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  <w:t>§3.</w:t>
      </w:r>
      <w:r>
        <w:rPr>
          <w:rFonts w:cs="Arial"/>
        </w:rPr>
        <w:t xml:space="preserve"> Szczegółowy zakres prac Grupy określa Regulamin Grupy roboczej, zatwierdzony przez Komitet, po uprzednim przeanalizowaniu przez członków Grupy projektu opracowanego przez IZ.</w:t>
      </w:r>
    </w:p>
    <w:p>
      <w:pPr>
        <w:pStyle w:val="Normal"/>
        <w:autoSpaceDE w:val="false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4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rFonts w:cs="Arial"/>
        </w:rPr>
        <w:t xml:space="preserve">Na podstawie Rozdziału 6, ust 10) Wytycznych w zakresie komitetów monitorujących na lata 2014-2020 z dnia 21 stycznia 2015 r. i § 9 Regulaminu Komitetu Monitorującego RPO WK-P na lata 2014-2020 z dnia 16 kwietnia 2015 r. </w:t>
      </w:r>
      <w:r>
        <w:rPr>
          <w:bCs/>
        </w:rPr>
        <w:t>w celu sprawnego funkcjonowania Komitetu i osiągnięcia rezultatów związanych z wdrażaniem RPO w województwie kujawsko-pomorskim powołane zostać mogą tematyczne Grupy robocze, pełniące funkcję doradczą dla Komitetu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W związku z powyższym w ramach Komitetu powołana zostaje Grupa robocza do spraw kryteriów wyboru projektów, której </w:t>
      </w:r>
      <w:r>
        <w:rPr/>
        <w:t xml:space="preserve">zadaniem będzie wypracowanie kryteriów wyboru projektów w ramach poszczególnych  osi priorytetowych z wyłączeniem obszaru </w:t>
      </w:r>
      <w:r>
        <w:rPr>
          <w:lang w:eastAsia="en-US"/>
        </w:rPr>
        <w:t>B+R, Zdrowia, ZIT, RLKS i EFS. Dla tych obszarów zostaną ustanowione odrębne grupy robocz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4956" w:hanging="0"/>
        <w:rPr>
          <w:rFonts w:cs="Arial"/>
        </w:rPr>
      </w:pPr>
      <w:r>
        <w:rPr>
          <w:rFonts w:cs="Times New Roman"/>
        </w:rPr>
        <w:t xml:space="preserve">       </w:t>
      </w:r>
      <w:r>
        <w:rPr>
          <w:rFonts w:cs="Arial"/>
        </w:rPr>
        <w:t>Załącznik do uchwały nr 3/2015</w:t>
      </w:r>
    </w:p>
    <w:p>
      <w:pPr>
        <w:pStyle w:val="Normal"/>
        <w:spacing w:lineRule="auto" w:line="360"/>
        <w:jc w:val="right"/>
        <w:rPr>
          <w:rFonts w:cs="Arial"/>
        </w:rPr>
      </w:pPr>
      <w:r>
        <w:rPr>
          <w:rFonts w:cs="Arial"/>
        </w:rPr>
        <w:t>Komitetu Monitorującego RPO WK-P</w:t>
      </w:r>
    </w:p>
    <w:p>
      <w:pPr>
        <w:pStyle w:val="Normal"/>
        <w:spacing w:lineRule="auto" w:line="360"/>
        <w:ind w:left="4248" w:firstLine="708"/>
        <w:rPr>
          <w:rFonts w:cs="Arial"/>
        </w:rPr>
      </w:pPr>
      <w:r>
        <w:rPr>
          <w:rFonts w:cs="Times New Roman"/>
        </w:rPr>
        <w:t xml:space="preserve">        </w:t>
      </w:r>
      <w:r>
        <w:rPr>
          <w:rFonts w:cs="Arial"/>
        </w:rPr>
        <w:t>z  dnia 8 czerwca 2015 r.</w:t>
      </w:r>
    </w:p>
    <w:p>
      <w:pPr>
        <w:pStyle w:val="Normal"/>
        <w:spacing w:lineRule="auto" w:line="360"/>
        <w:ind w:left="3540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540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Skład Grupy roboczej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Iwona Pietruszewska-Cetkowska – TARR S.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Marta Olszewska – Izba Przemysłowo-Handlowa w Torun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>Michał Zaleski – Prezydent Miasta Toru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Ryszard Brejza – Prezydent Miasta Inowrocław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Łukasz Niedźwiecki – Z-ca Prezydenta Bydgoszcz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Agnieszka Lange-Olszewska – Kujawsko-Pomorska Organizacja Pracodawców LEWIATA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>Mirosława Tomasik – Towarzystwo Rozwoju Gminy Płużnic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/>
        </w:rPr>
        <w:t>Barbara Studzińska -  Wicestarosta Świeck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Anita Nizioł – Kujawsko-Pomorska Sieć Informacyjna sp. z o.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Hanna Wygocka – Pracodawcy Pomorza i Kujaw Związek Pracodawcó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Rafał Pietrucień – IZ RPO WK-P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Paweł Adamczyk – IZ RPO WK-P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Jerzy Zająkała – Związek Gmin Wiejskich RP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Krzysztof Maćkiewicz – Starosta Wąbrzesk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Danuta Dziawgo – UMK w Torun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cs="Arial"/>
        </w:rPr>
      </w:pPr>
      <w:r>
        <w:rPr>
          <w:rFonts w:cs="Arial"/>
        </w:rPr>
        <w:t>Edyta Wiwatowska – BARR S.A  Bydgoszcz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dania Grupy roboczej: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</w:rPr>
        <w:t xml:space="preserve">- </w:t>
      </w:r>
      <w:r>
        <w:rPr/>
        <w:t>Opiniowanie propozycji kryteriów wyboru projektów w ramach poszczególnych  osi priorytetowych z wyłączeniem obszaru B+R, Zdrowia, ZIT, RLKS i EF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Grupa opiniuje projekty uchwał KM dotyczących zatwierdzania kryteriów wyboru projektów w ramach poszczególnych osi priorytetowych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Wypracowana opinia Grupy zostaje przedstawiona na posiedzeniu KM przez Przewodniczącego Grupy lub wyznaczonego przez Przewodniczącego Grupy członka przed podjęciem uchwały przez K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Regulamin Komitetu został zatwierdzony uchwałą nr 1/2015 z dnia 16 kwietnia 2015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19:00Z</dcterms:created>
  <dc:creator>D.Sawicka</dc:creator>
  <dc:description/>
  <cp:keywords/>
  <dc:language>en-US</dc:language>
  <cp:lastModifiedBy>dorota.sawicka</cp:lastModifiedBy>
  <cp:lastPrinted>2015-06-05T12:18:00Z</cp:lastPrinted>
  <dcterms:modified xsi:type="dcterms:W3CDTF">2015-06-11T09:28:00Z</dcterms:modified>
  <cp:revision>5</cp:revision>
  <dc:subject/>
  <dc:title>Uchwała Nr 1/2008</dc:title>
</cp:coreProperties>
</file>