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5/201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8 czerwca 2015 r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 sprawie powołania Grupy roboczej  do spraw ZIT w ramach Komitetu Monitoruj</w:t>
      </w:r>
      <w:r>
        <w:rPr>
          <w:b/>
        </w:rPr>
        <w:t>ą</w:t>
      </w:r>
      <w:r>
        <w:rPr>
          <w:rFonts w:cs="Arial"/>
          <w:b/>
          <w:bCs/>
        </w:rPr>
        <w:t>cego Regionalny Program Operacyjny Województwa Kujawsko-Pomorskiego na lata 2014-2020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Na podstawie Rozdziału 6, ust 10) Wytycznych w zakresie komitetów monitorujących na lata 2014-2020 z dnia 21 stycznia 2015 r., § 9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</w:rPr>
        <w:t xml:space="preserve">§1. </w:t>
      </w:r>
      <w:r>
        <w:rPr>
          <w:rFonts w:cs="Arial"/>
        </w:rPr>
        <w:t xml:space="preserve">Powołuje się </w:t>
      </w:r>
      <w:r>
        <w:rPr>
          <w:rFonts w:cs="Arial"/>
          <w:bCs/>
        </w:rPr>
        <w:t>Grupę roboczą do spraw ZIT  w ramach Komitetu Monitoruj</w:t>
      </w:r>
      <w:r>
        <w:rPr>
          <w:rFonts w:cs="Arial"/>
        </w:rPr>
        <w:t>ą</w:t>
      </w:r>
      <w:r>
        <w:rPr>
          <w:rFonts w:cs="Arial"/>
          <w:bCs/>
        </w:rPr>
        <w:t>cego Regionalny Program Operacyjny Województwa Kujawsko-Pomorskiego na lata 2014-2020.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Skład  i zadania Grupy roboczej stanowią załącznik do niniejszej uchwały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§3.</w:t>
      </w:r>
      <w:r>
        <w:rPr>
          <w:rFonts w:cs="Arial"/>
        </w:rPr>
        <w:t xml:space="preserve"> Szczegółowy zakres prac Grupy określa Regulamin Grupy roboczej, zatwierdzony przez Komitet, po uprzednim przeanalizowaniu przez członków Grupy projektu opracowanego przez IZ.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4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6, ust 10) Wytycznych w zakresie komitetów monitorujących na lata 2014-2020 z dnia 21 stycznia 2015 r. i § 9 Regulaminu Komitetu Monitorującego RPO WK-P na lata 2014-2020 z dnia 16 kwietnia 2015 r. </w:t>
      </w:r>
      <w:r>
        <w:rPr>
          <w:bCs/>
        </w:rPr>
        <w:t>w celu sprawnego funkcjonowania Komitetu i osiągnięcia rezultatów związanych z wdrażaniem RPO w województwie kujawsko-pomorskim powołane zostać mogą tematyczne Grupy robocze, pełniące funkcję doradczą dla Komitetu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 związku z powyższym w ramach Komitetu powołana zostaje Grupa robocza do spraw ZIT, której </w:t>
      </w:r>
      <w:r>
        <w:rPr/>
        <w:t>zadaniem będzie:</w:t>
      </w:r>
    </w:p>
    <w:p>
      <w:pPr>
        <w:pStyle w:val="Normal"/>
        <w:spacing w:lineRule="auto" w:line="360"/>
        <w:jc w:val="both"/>
        <w:rPr/>
      </w:pPr>
      <w:r>
        <w:rPr/>
        <w:t>- współtworzenie kryteriów do wyboru projektów dla konkursów dedykowanych ZIT wojewódzkiemu,</w:t>
      </w:r>
    </w:p>
    <w:p>
      <w:pPr>
        <w:pStyle w:val="Normal"/>
        <w:spacing w:lineRule="auto" w:line="360"/>
        <w:jc w:val="both"/>
        <w:rPr/>
      </w:pPr>
      <w:r>
        <w:rPr/>
        <w:t>- współtworzenie kryteriów do wyboru projektów w ramach trybu pozakonkursowego,</w:t>
      </w:r>
    </w:p>
    <w:p>
      <w:pPr>
        <w:pStyle w:val="Normal"/>
        <w:spacing w:lineRule="auto" w:line="360"/>
        <w:jc w:val="both"/>
        <w:rPr/>
      </w:pPr>
      <w:r>
        <w:rPr/>
        <w:t>-monitorowanie stanu prac przygotowawczych dla projektów w ramach trybu pozakonkursowego i terminu złożenie wniosków aplikacyjnych dla tych projektów do Instytucji Zarządzającej RPO WK-P,</w:t>
      </w:r>
    </w:p>
    <w:p>
      <w:pPr>
        <w:pStyle w:val="Normal"/>
        <w:spacing w:lineRule="auto" w:line="360"/>
        <w:jc w:val="both"/>
        <w:rPr/>
      </w:pPr>
      <w:r>
        <w:rPr/>
        <w:t>-współpraca przy tworzeniu planu działań informacyjno-promocyjnych dla konkursów dedykowanych ZIT wojewódzkiemu,</w:t>
      </w:r>
    </w:p>
    <w:p>
      <w:pPr>
        <w:pStyle w:val="Normal"/>
        <w:spacing w:lineRule="auto" w:line="360"/>
        <w:jc w:val="both"/>
        <w:rPr/>
      </w:pPr>
      <w:r>
        <w:rPr/>
        <w:t>-monitorowanie realizacji projektów, w tym poziomu osiągnięcia wskaźników ram wykonania RPO WK-P tj. wskaźników postępu finansowego, produktu i rezultatu dla alokacji dedykowanej ZIT wojewódzkiego oraz trybu pozakonkursowego,</w:t>
      </w:r>
    </w:p>
    <w:p>
      <w:pPr>
        <w:pStyle w:val="Normal"/>
        <w:spacing w:lineRule="auto" w:line="360"/>
        <w:jc w:val="both"/>
        <w:rPr/>
      </w:pPr>
      <w:r>
        <w:rPr/>
        <w:t>-omawianie sprawozdań z realizacji Strategii ZIT,</w:t>
      </w:r>
    </w:p>
    <w:p>
      <w:pPr>
        <w:pStyle w:val="Normal"/>
        <w:spacing w:lineRule="auto" w:line="360"/>
        <w:jc w:val="both"/>
        <w:rPr/>
      </w:pPr>
      <w:r>
        <w:rPr/>
        <w:t>-przeciwdziałanie opóźnieniom w realizacji projektów, które mogą mieć wpływ na nieosiągnięcie wskaźników ram wykonania RPO WK-P tj. wskaźników postępu finansowego, produktu i rezultatu dla alokacji dedykowanej ZIT wojewódzkiego oraz trybu pozakonkursowego wraz z przygotowaniem planu naprawczego w przypadku ich wystąp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956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>Załącznik do uchwały nr 5/2015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Komitetu Monitorującego RPO WK-P</w:t>
      </w:r>
    </w:p>
    <w:p>
      <w:pPr>
        <w:pStyle w:val="Normal"/>
        <w:spacing w:lineRule="auto" w:line="360"/>
        <w:ind w:left="3540" w:firstLine="708"/>
        <w:jc w:val="center"/>
        <w:rPr>
          <w:rFonts w:cs="Arial"/>
        </w:rPr>
      </w:pPr>
      <w:r>
        <w:rPr>
          <w:rFonts w:cs="Arial"/>
        </w:rPr>
        <w:t>z  dnia 8 czerwca 2015 r.</w:t>
      </w:r>
    </w:p>
    <w:p>
      <w:pPr>
        <w:pStyle w:val="Normal"/>
        <w:spacing w:lineRule="auto" w:line="360"/>
        <w:ind w:left="3540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540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Skład Grupy roboczej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Elżbieta Wysocka - Stowarzyszenie Rozwoju Solca Kujawskieg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Franciszek Baldowski - Kujawsko-Pomorska Izba Rzemiosła i Przedsiębiorczośc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łodzimierz Ciepły - Regionalna Dyrekcja Ochrony Środowisk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>Michał Zaleski - Prezydent Miasta Toru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Łukasz Niedźwiecki - z- ca Prezydenta Miasta Bydgoszczy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Agnieszka Lange-Olszewska - Kujawsko-Pomorska Organizacja Pracodawców LEWIAT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Hanna Wygocka - Pracodawcy Pomorza i Kujaw. Związek Pracodawców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>Agnieszka Lisek - IZ RPO WK-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>Rafał Pietrucień - IZ RPO WK-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 xml:space="preserve">Adam Stańczyk -  Kujawsko-Pomorskie Biuro Planowania Przestrzennego </w:t>
        <w:br/>
        <w:t>i Regionalnego we Włocław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>Danuta Dziawgo - Uniwersytet Mikołaja Kopernika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Krystyna Żejmo-Wysocka- IZ RPO WK-P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Marta Olszewska – Izba Przemysłowo - Handlowa w Toruniu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Jerzy Zająkała – Związek Gmin Wiejskich R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Mirosław Graczyk – Starosta Toruński</w:t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dania Grupy roboczej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współtworzenie kryteriów do wyboru projektów dla konkursów dedykowanych ZIT wojewódzkiemu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współtworzenie kryteriów do wyboru projektów w ramach trybu pozakonkursowego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monitorowanie stanu prac przygotowawczych dla projektów w ramach trybu pozakonkursowego i terminu złożenia wniosków aplikacyjnych dla tych projektów do Instytucji Zarządzającej RPO WK-P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współpraca przy tworzeniu planu działań informacyjno-promocyjnych dla konkursów dedykowanych ZIT wojewódzkiemu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monitorowanie realizacji projektów, w tym poziomu osiągnięcia wskaźników ram wykonania RPO WK-P tj. wskaźników postępu finansowego, produktu i rezultatu dla alokacji dedykowanej ZIT wojewódzkiemu oraz trybu pozakonkursowego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- omawianie sprawozdań z realizacji Strategii ZIT,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 xml:space="preserve">- przeciwdziałanie opóźnieniom w realizacji projektów, które mogą mieć wpływ na nieosiągnięcie wskaźników ram wykonania RPO WK-P tj. wskaźników postępu finansowego, produktu i rezultatu dla alokacji dedykowanej ZIT wojewódzkiemu oraz trybu pozakonkursowego wraz z przygotowaniem planu naprawczego </w:t>
        <w:br/>
        <w:t>w przypadku ich wystąpienia.</w:t>
      </w:r>
      <w:r>
        <w:rPr>
          <w:rFonts w:cs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25:00Z</dcterms:created>
  <dc:creator>D.Sawicka</dc:creator>
  <dc:description/>
  <cp:keywords/>
  <dc:language>en-US</dc:language>
  <cp:lastModifiedBy>dorota.sawicka</cp:lastModifiedBy>
  <cp:lastPrinted>2015-05-13T13:15:00Z</cp:lastPrinted>
  <dcterms:modified xsi:type="dcterms:W3CDTF">2015-06-11T09:29:00Z</dcterms:modified>
  <cp:revision>3</cp:revision>
  <dc:subject/>
  <dc:title>Uchwała Nr 1/2008</dc:title>
</cp:coreProperties>
</file>