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 Komitetu Monitorującego RPO WK-P na lata 2014-20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481"/>
        <w:gridCol w:w="151"/>
        <w:gridCol w:w="1858"/>
        <w:gridCol w:w="111"/>
        <w:gridCol w:w="2110"/>
        <w:gridCol w:w="154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YTUCJA DELEGUJĄC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CZŁONKA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NAZWISKO, FUNKCJA ZASTĘPCY CZŁON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WAGI</w:t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hd w:fill="B8CCE4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B8CCE4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STRONY SAMORZĄDOW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Zarządzająca RP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otr Całbec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załek Województ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Komitetu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ał Pietruci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Rozwoju Regional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Przewodniczącego Komitet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Zarządzająca RP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weł Adamcz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bnik Województwa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ise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. Dep. Rozwoju Regionalneg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Zarządzająca RP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Korol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. Dep. Rozwoju Gospodarczego, Certyfikacji </w:t>
              <w:br/>
              <w:t>i Monitoringu Funduszy Unijnych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Sąsiadek-Chuchr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. Dep. Pomocy Technicznej </w:t>
              <w:b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Zarządzająca RP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Siemiątk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ep. Rozwoju Obszarów Wiejski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yszard Kam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ępca Dyr.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Kujawsko-Pomorski Ośrodek Doradztwa Rolniczego 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w Minikowi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a Pośrednicząca  RPO i instytucja wdrażająca PO W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ur Jana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ata Piskor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dyrekt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ZIT Wojewódzki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chał Zale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Miasta Toru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ojciech Sypni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Osielsk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gólnopolskich organizacji jednostek samorządu terytorialn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Miast Polski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yszard Brejz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Inowrocław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deusz Pogod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Burmistrz Świeci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etropolii Polski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ał Bru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ydent Bydgoszczy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Niedźwiec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Prezydenta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Gmin Wiejskich RP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rzy Zająkał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Łubianka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adeusz Kacpr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Inowrocła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a Miasteczek Polski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geniusz Gołembi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Miasta Kow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ymon Struc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kretarz Miasta Kowal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ek Powiatów Polskich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osław Gracz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Toruń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ysztof Maćki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osta Wąbrzeski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wojewódzkich organizacji jednostek samorządu terytorialnego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asta prezydenckie województwa kujawsko-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ert Malin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ydent Grudziądza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ek Siko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ceprezydent Grudziądza 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ek Wojtkows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zydent Włocław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rota Grabczyń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ydent Włocławka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Wójtów Województwa Kujawsko-Pomorski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fia Topoliń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jt Gminy Lniano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man Nowakows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ójt Gminy Choc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Burmistrzów Województwa Kujawsko-Pomorski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isław Gliszczy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mistrz Koronowa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drzej Grabowsk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urmistrz Kowalewa Pomorski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went Starostów Województwa Kujawsko-Pomorskiego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bara Studziń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starosta Świec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gniew Jaszczu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Żnińsk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innych instytucji ze względu na rodzaj działalności objętej Program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Kujawsko-Pomorskie Biuro Planowania Przestrzennego </w:t>
              <w:br/>
              <w:t xml:space="preserve">i Regionalnego </w:t>
              <w:br/>
              <w:t>we Włocławku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oni Pawsk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Dyrek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am Stańczy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Zastępca Dyrektor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rząd Dróg Wojewódzkich w Bydgoszcz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osław Kieln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bastian Borowia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Zastępca Dyrektor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ilia Kawka-Pat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eze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enia Żółtowska-Gimiń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ceprezes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imiennie przez instytucję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zedstawiciel parków krajobrazowych </w:t>
              <w:br/>
              <w:t>w województwie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rosław Pają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Zespołu Parków Krajobrazowych Chełmińskiego </w:t>
              <w:br/>
              <w:t>i Nadwiślańskieg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an Tomo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</w:t>
            </w:r>
            <w:r>
              <w:rPr>
                <w:rStyle w:val="StrongEmphasis"/>
                <w:b w:val="false"/>
                <w:sz w:val="22"/>
                <w:szCs w:val="22"/>
              </w:rPr>
              <w:t>Brodnickiego Parku Krajobrazow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jednostek ochrony zdrowia i opieki społecznej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rystyna Żejmo-Wysock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Dyr. Dep. Spraw Społecznych </w:t>
              <w:br/>
              <w:t>i Zdrowia UM WK-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am Szpon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Regionalnego Centrum Rozwoju Społeczneg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zani przez Zarząd Województwa</w:t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EDSTAWICIELE STRONY RZĄD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Wojewod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ysztof Smoczy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Wydziału Infrastruktury </w:t>
              <w:br/>
              <w:t>i Rozwoju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Kawaler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Infrastruktury </w:t>
              <w:br/>
              <w:t>i Rozwoj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jewódzki Inspektorat Nadzoru Budowlanego </w:t>
              <w:br/>
              <w:t>w Bydgosz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gniew Sul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jawsko-Pomorski Inspektor  Nadzoru Budowlanego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ek Chorzęp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Inspekcji </w:t>
              <w:br/>
              <w:t>i Kontrol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Urząd Ochrony Zabytków w Toruni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mbor Gaw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Konserwator Zabytków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łgorzata Wojdył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-ca Wojewódzkiego Konserwatora Zabytkó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Ministerstwo Infrastruktury i Rozwoju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instytucja ds. koordynacji strategiczne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otr Zygadł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z- ca Dyr. Dep. Koordynacji Strategii i Polityk Rozwoj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abela Ziąte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ep. Koordynacji Strategii i polityk Rozwoj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Infrastruktury i Rozwoju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instytucja ds .koordynacji wdrażania EF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kasz Mikule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. Monitorowania  Dep. EF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elina Ludwi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. EF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Gospodark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Anna Rusie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. Innowacji i Przemysł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cqueline Kacprzak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Radca Ministra </w:t>
              <w:br/>
              <w:t xml:space="preserve">Dep. Innowacji </w:t>
              <w:br/>
              <w:t>i Przemysł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Finansów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rzysztof Rodz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czelnik Wydziału Koordynacji Monitoringu i Analiz </w:t>
              <w:br/>
              <w:t>w Dep. Instytucji Płatnicz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n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dzik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Koordynacji Monitoringu i Analiz </w:t>
              <w:br/>
              <w:t>w Dep. Instytucji Płatni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Pełnomocnika Rządu ds. Osób Niepełnospra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sława Kowal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cz. Wydziału ds. rehabilitacji Zawodowej </w:t>
              <w:br/>
              <w:t xml:space="preserve">i  Pomocy Publicznej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 Wiate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Biuro Pełnomocnik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Pełnomocnika Rządu ds. Równego Trakt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masz Kubi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k Wojewody ds. Równego Traktowania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na Dyrekcja Ochrony Środowi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odzimierz Ciepł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ny Dyrek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ila Sobiś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iału Ocen Oddziaływania na Środowisk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dowy Fundusz Zdrow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Chmar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Zastępca Dyr. Ds. Ekonomiczno-Finansowych Kuj-Pom. Oddziału Wojewódzkiego NFZ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lanta Marcinia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Główna Księgowa Kuj-Pom. Oddziału Wojewódzkiego NF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3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stwo Pracy i Polityki Społecznej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bara Woszczyk – Kępiń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Dyrektora Departamentu Wdrażania EF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iel Kosiń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erstwo Rolnictwa i Rozwoju Ws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rtosz Szymańsk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stępca Dyrektora Departamentu Rozwoju Obszarów Wiejskich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gnieszka Leszczyńsk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Naczelnik w departamencie RO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DSTAWICIELE PARTNERÓW SPOZA ADMINISTRACJ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związkowych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SZZ „Solidarność”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zek Wal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wodniczący Zarządu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bastian Gawrone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wodniczącego Zarząd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ZZ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ald Matusz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Rady OPZZ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yszard Kowali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zewodniczący Rady OPZ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um Związków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ławomir Wittkowicz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Przewodniczący Branży Nauki, Oświaty i Kultury FZZ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drzej Arnd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wodniczący Zarządu Wojewódzkiego FZ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organizacji pracodawców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acodawcy Pomorza i Kujaw”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na Wygoc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Biura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ch Światł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stępca Dyrektora Biur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jawsko-Pomorska Izba Rzemiosła i Przedsiębiorcz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trycja Twaró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ista ds. rozwoju zawodowego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iszek Bald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federacja LEWIATA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nieszka Lange-Olsze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General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jawsko-Pomorska Organizacja Pracodawców LEWIATA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deusz Troci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wiślański  Związek Pracodawców LEWIATA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1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C Związek Pracodawc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drzej Matuse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Loży Bydgoski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ysztof  Mate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eprezes Zarządu BCC, kanclerz Loży Bydgoski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izby gospodarcz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jmik Gospodarcz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rol Polasi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Członek Zarządu Izba Przemysłowo-Handlowa </w:t>
              <w:br/>
              <w:t>w Toruniu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a Olszewsk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Dyr. Biura Izby Przemysłowo Handlowej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tawiciele organizacji pozarządow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TILIA, Toru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gniew Szcześnia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ika Krauz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4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tas Diecezji Toruński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warzyszenie Towarzystwo Rozwoju Gminy Płużnica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. Marek Borzyszk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osława Tomasi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Wspierania Osób Niepełnosprawnych SUBICERE Radziej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acja na Rzecz Rozwoju Dzieci Niepełnospraw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DAJ SZANSĘ” Toruń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masz Dominia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wa Grobels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6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dział Rejonowy  Polskiego Czerwonego Krzyża Włocław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ucja Andrzejczy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dysław Doleck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7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jawsko-Pomorska Federacja Organizacji Pozarządowych Toru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Stowarzyszenie Rozwoju Solca Kujawskieg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 Maria Grabows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żbieta Wysoc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środowiska naukowego lub akademicki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niwersytet Mikołaja Kopernika w Toruni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f. Andrzej Trety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r Marta Jawors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Rada Główna Szkolnictwa Wyższego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Mikołaja Kopernika w Toruni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anuta Dziaw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rektor ds. Ekonomicznych i Rozwoj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Paulina Ku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Rada Główna Szkolnictwa Wyższego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wersytet Kazimierza Wielkiego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f. Janusz Ostoja – Zagór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f. Jan Grajewsk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Rada Główna Szkolnictwa Wyższego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niwersytet Technologiczno-Przyrodniczy </w:t>
              <w:br/>
              <w:t>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Wojciech Kapela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rektor ds. Organizacji i Rozwoju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Lidia Trzcińs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Rada Główna Szkolnictwa Wyższego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ższa Szkoła Ekonomiczno-Humanistyczna we Włocławku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Stanisław Kuni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of. Zygmunt Wiatrowsk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zuje Rada Główna Szkolnictwa Wyższego</w:t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erwatorz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Instytucji Audytowej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eneralny Inspektor Kontroli Skarbowej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nna Józefowicz-Błażeje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 Wydz. Audytu Śródków pochodzących z Budżetu UE oraz innych źródeł  zagrani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KS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zedstawiciel ministra właściwego do spraw rozwoju regionalnego w zakresie procesu desygnacji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/**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5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zedstawiciel Urzędu Kontroli Skarbowej w Bydgoszczy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łgorzata Drożd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6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rzedstawiciel Ministra Edukacji Narodowej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gna Blachowska-Wojciechowsk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7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rzedstawiciel Ministra Kultury i Dziedzictwa Narodowego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zysztof Adamczy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rzedstawiciel Ministra Nauki i Szkolnictwa Wyższego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wona Nowic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9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rzedstawiciel Ministra Środowiska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nik Gaj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Dyr. Dep. Prawnego, Przewodniczący Rady Nadzorczej WFOŚiGW w Toruni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zedstawiciel Ministra Zdrow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iusz Juszczyńsk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edstawiciele z głosem doradczym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omisja Europejsk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zedstawiciel Komisji Europejskiej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.</w:t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zedstawiciel Europejskiego Banku Inwestycyjnego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</w:t>
            </w:r>
          </w:p>
        </w:tc>
        <w:tc>
          <w:tcPr>
            <w:tcW w:w="6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stawiciel Europejskiego Fundusz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westycyjnego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ne osoby na zaproszenie Przewodnicząceg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4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Toruńskiej Agencji Rozwoju Regionalnego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wona Pietruszewska - Cetkowsk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5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Bydgoskiej Agencji Rozwoju Regionalnego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yta Wiwatows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6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rajowej Agencji Poszanowania Energii S.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9" w:leader="none"/>
                <w:tab w:val="center" w:pos="187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bigniew Szpak</w:t>
            </w:r>
          </w:p>
          <w:p>
            <w:pPr>
              <w:pStyle w:val="Normal"/>
              <w:tabs>
                <w:tab w:val="clear" w:pos="708"/>
                <w:tab w:val="left" w:pos="401" w:leader="none"/>
                <w:tab w:val="center" w:pos="821" w:leader="none"/>
                <w:tab w:val="left" w:pos="1565" w:leader="none"/>
                <w:tab w:val="center" w:pos="1876" w:leader="none"/>
              </w:tabs>
              <w:rPr/>
            </w:pPr>
            <w:r>
              <w:rPr>
                <w:sz w:val="22"/>
                <w:szCs w:val="22"/>
              </w:rPr>
              <w:tab/>
              <w:tab/>
              <w:tab/>
              <w:tab/>
              <w:t>Prez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7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Instytucji Kultury w regio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ek Żydowic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 Fundacji Tumu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 przez Marszalka Województw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e Służby Zdrowia w regio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zek Pluc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zes Zarządu Szpitala Powiatowego </w:t>
              <w:br/>
              <w:t>w Chełmż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ek Now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Regionalnego Szpitala Specjalistycznego im. dr. Wł. Biegańskiego w Grudziądz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sław Kiełbasi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rektor Wojewódzkiego Szpitala dla Nerwowo i Psychicznie Chorych </w:t>
              <w:br/>
              <w:t>w Świeci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wia Sobcz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ektor Wojewódzkiego Szpitala Zespolonego w Toruniu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 przez Marszalka Województw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2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Kujawsko-Pomorskiej Sieci Informacyjnej Sp. z o.o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ita Nizio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ds. Projektó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3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Oddziału Kujawsko-Pomorskiego Polskiej Izby Turystyki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4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Regionalnej Izby Obrachunkowej w Bydgoszczy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otr Wasiak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Członek Kolegium RI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5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Wojewódzkiej Komisji Urbanizacyjno-Architektonicznej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ert Łucka</w:t>
            </w:r>
          </w:p>
          <w:p>
            <w:pPr>
              <w:pStyle w:val="Normal"/>
              <w:jc w:val="center"/>
              <w:rPr/>
            </w:pPr>
            <w:r>
              <w:rPr/>
              <w:t>Przewodniczący WKU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6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Związku Banków Polski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kadiusz Lewic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r. Zespołu Związku Banków Polskich Ds. Programów Publicznych i Środowisk Gospodarczyc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7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ciel Sejmiku Gospodarczego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otr Szymań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łonek Sejmiku Gospodarczego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Kujawsko-Pomorskiej Agencji Innowacji Sp. z o.o. 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ciej Kruże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Agendy Nauki i Innowacyjności 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 dr hab. Bogusław Buszewsk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Wskazany przez Marszalka Województwa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stawiciel Państwowej Wyższej Szkoły Zawodowej we Włocławku 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esa Bieniek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nclerz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37:00Z</dcterms:created>
  <dc:creator>dorota.sawicka</dc:creator>
  <dc:description/>
  <cp:keywords/>
  <dc:language>en-US</dc:language>
  <cp:lastModifiedBy>dorota.sawicka</cp:lastModifiedBy>
  <dcterms:modified xsi:type="dcterms:W3CDTF">2015-07-08T07:38:00Z</dcterms:modified>
  <cp:revision>3</cp:revision>
  <dc:subject/>
  <dc:title/>
</cp:coreProperties>
</file>