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  <w:lang w:val="pl-PL"/>
        </w:rPr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pl-PL"/>
        </w:rPr>
        <w:t>II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 xml:space="preserve">Komitetu Monitorującego 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 xml:space="preserve">Regionalny Program Operacyjny </w:t>
      </w:r>
      <w:r>
        <w:rPr>
          <w:spacing w:val="0"/>
          <w:sz w:val="24"/>
          <w:szCs w:val="24"/>
          <w:lang w:val="pl-PL"/>
        </w:rPr>
        <w:br/>
      </w:r>
      <w:r>
        <w:rPr>
          <w:spacing w:val="0"/>
          <w:sz w:val="24"/>
          <w:szCs w:val="24"/>
        </w:rPr>
        <w:t xml:space="preserve">Województwa Kujawsko - Pomorskiego na lata </w:t>
      </w:r>
      <w:r>
        <w:rPr>
          <w:spacing w:val="0"/>
          <w:sz w:val="24"/>
          <w:szCs w:val="24"/>
          <w:lang w:val="pl-PL"/>
        </w:rPr>
        <w:t>2014-2020</w:t>
      </w:r>
    </w:p>
    <w:p>
      <w:pPr>
        <w:pStyle w:val="TextBodyIndent"/>
        <w:spacing w:before="280" w:after="280"/>
        <w:ind w:left="0" w:hanging="0"/>
        <w:rPr>
          <w:i/>
          <w:i/>
          <w:sz w:val="24"/>
          <w:szCs w:val="24"/>
          <w:vertAlign w:val="superscript"/>
          <w:lang w:val="pl-PL"/>
        </w:rPr>
      </w:pPr>
      <w:r>
        <w:rPr>
          <w:i/>
          <w:spacing w:val="0"/>
          <w:sz w:val="24"/>
          <w:szCs w:val="24"/>
          <w:lang w:val="pl-PL"/>
        </w:rPr>
        <w:t>8 czerwca 2015  r.</w:t>
      </w:r>
      <w:r>
        <w:rPr>
          <w:i/>
          <w:sz w:val="24"/>
          <w:szCs w:val="24"/>
        </w:rPr>
        <w:t xml:space="preserve">  godz. 1</w:t>
      </w:r>
      <w:r>
        <w:rPr>
          <w:i/>
          <w:sz w:val="24"/>
          <w:szCs w:val="24"/>
          <w:lang w:val="pl-PL"/>
        </w:rPr>
        <w:t>1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pl-PL"/>
        </w:rPr>
        <w:t>14</w:t>
      </w:r>
      <w:r>
        <w:rPr>
          <w:i/>
          <w:sz w:val="24"/>
          <w:szCs w:val="24"/>
          <w:vertAlign w:val="superscript"/>
        </w:rPr>
        <w:t>0</w:t>
      </w:r>
      <w:r>
        <w:rPr>
          <w:i/>
          <w:sz w:val="24"/>
          <w:szCs w:val="24"/>
          <w:vertAlign w:val="superscript"/>
          <w:lang w:val="pl-PL"/>
        </w:rPr>
        <w:t>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4"/>
          <w:szCs w:val="24"/>
          <w:vertAlign w:val="superscript"/>
          <w:lang w:val="pl-PL"/>
        </w:rPr>
        <w:t>Chełmno, Kościół PW Piotra i Pawła, ul. Wodna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Powitanie uczestników oraz stwierdzenie quoru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Zatwierdzenie porządku obr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216" w:hanging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Przedstawienie informacji dotyczącej Uszczegółowienia RPO  w zakresie Działania 8.1 Podniesienie aktywności zawodowej osób bezrobotnych poprzez działania powiatowych urzędów pracy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Barbara Jesionowska – Z-ca Dyr.  Departamentu Rozwoju Regionalnego Urzędu Marszałkowski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357" w:hanging="35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Zatwierdzenie uchwały w sprawie zatwierdzenia  kryteriów wyboru projektów dla Działania 8.1 Podniesienie aktywności zawodowej osób bezrobotnych poprzez działania powiatowych urzędów pracy, Regionalnego Programu Operacyjnego Województwa Kujawsko-Pomorskiego na lata 2014-202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Artur Janas - Dyr. Wojewódzkiego Urzędu Pracy w Toruniu</w:t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left="357" w:hanging="357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Przedstawienie informacji o planowanych do powołania Grupach roboczych w ramach KM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Rafał Pietrucień - Dyr. Departamentu Rozwoju Regionalnego Urzędu Marszałkowski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Zatwierdzenie uchwały w sprawie powołania Grupy roboczej do spraw kryteriów wyboru projek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Zatwierdzenie uchwały w sprawie powołania Grupy roboczej do spraw  rozwoju badań i innow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Zatwierdzenie uchwały w sprawie powołania Grupy roboczej do spraw  ZIT</w:t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Przedstawienie Strategii Komunikacji RPO WK-P na lata 2014-2020 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oanna Araszewicz -  kier. Biura Promocji RPO, Wydział Koordynacji Promocji i Realizacji Promocyjnych Projektów Unijnych Departamentu Promocji, Sportu i Turystyki Urzędu Marszałkowskiego</w:t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57" w:hanging="357"/>
              <w:jc w:val="both"/>
              <w:rPr>
                <w:color w:val="1F497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b/>
                <w:bCs/>
                <w:color w:val="1F497D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WALUACJA RPO WK-P na lata 2014-2020 - rola i zadania KM w nowej perspektywie w zakresie ewalu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Jolanta Rudnicka - Kier. Biura Ewaluacji Wydział Analiz i Ewaluacji  Departamentu Rozwoju Regionalnego Urzędu Marszałkowskiego</w:t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Przedstawienie informacji o projekcie „Ogólnopolski system wsparcia doradczego dla sektora publicznego, mieszkaniowego oraz przedsiębiorców w zakresie efektywności energetycznej oraz OZE”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bastian Górka – Wojewódzki Fundusz Ochrony Środowiska i Gospodarki Wodnej w Toruniu</w:t>
            </w:r>
          </w:p>
        </w:tc>
      </w:tr>
      <w:tr>
        <w:trPr>
          <w:trHeight w:val="69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Przedstawienie wniosku Sieci Wspierania Organizacji Pozarządowych SPLOT w zakresie odstąpienia od wymagania wkładu własnego do projektów organizacji  pozarządowych finansowanych  ze środków EFS w ramach RPO 2014-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20 - Michał Heller - Naczelnik Wydziału Programowania Europejskiego  Departamentu Rozwoju Regionalnego Urzędu Marszałkowski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Zaopiniowanie kryteriów wyboru strategii rozwoju lokalnego kierowanego przez społeczność, uzgodnionych zgodnie z art. 15 ust.1 pkt 1 ustawy z dnia 20 lutego 2015 r. o rozwoju lokalnym z udziałem lokalnej społeczności, z przedstawicielami Urzędu Marszałkowskiego Województwa Kujawsko-Pomorskiego i Podlaski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Barbara Jesionowska - z-ca Dyr. Departamentu Rozwoju Regionalnego Urzędu Marszałkowski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Stan wypełnienia warunkowości ex-ante - przedstawiciel Departamentu Rozwoju Regionalnego Urzędu Marszałkowskieg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Barbara Jesionowska - z-ca Dyr. Departamentu Rozwoju Regionalnego Urzędu Marszałkowskiego</w:t>
            </w:r>
          </w:p>
        </w:tc>
      </w:tr>
      <w:tr>
        <w:trPr>
          <w:trHeight w:val="100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Zapytania i wolne wnioski</w:t>
            </w:r>
          </w:p>
        </w:tc>
      </w:tr>
      <w:tr>
        <w:trPr>
          <w:trHeight w:val="100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ad – Karczma Chełmińska </w:t>
            </w:r>
          </w:p>
        </w:tc>
      </w:tr>
    </w:tbl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26:00Z</dcterms:created>
  <dc:creator>j.araszewicz</dc:creator>
  <dc:description/>
  <cp:keywords/>
  <dc:language>en-US</dc:language>
  <cp:lastModifiedBy>dorota.sawicka</cp:lastModifiedBy>
  <cp:lastPrinted>2015-06-05T12:07:00Z</cp:lastPrinted>
  <dcterms:modified xsi:type="dcterms:W3CDTF">2015-06-05T10:10:00Z</dcterms:modified>
  <cp:revision>6</cp:revision>
  <dc:subject/>
  <dc:title/>
</cp:coreProperties>
</file>