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upy robocze w ramach KM RPO WK-P na lata 2014-2020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W celu sprawnego funkcjonowania Komitetu i osiągnięcia rezultatów związanych z wdrażaniem RPO w województwie kujawsko-pomorskim powołane zostać mogą tematyczne Grupy robocze, pełniące funkcję doradczą dla Komitetu.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Skład i zasady uczestnictwa w pracach Grup roboczych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złonkowie Komitetu Monitorującego, ich zastępcy, obserwatorzy lub przedstawiciele  z głosem doradczym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zewodniczący Grupy, może zapraszać do udziału  w pracach Grupy osoby spoza składu Komitetu - ekspertów w obszarze działania Grupy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Sposób wyrażania opin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pinie  Grupy roboczej wyrażane są w formie stanowisk wraz z uzasadnieniami, przedkładanych Komitetowi Monitorującemu podczas jego posiedzeń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Z RPO proponuje powołanie następujących Grup roboczych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ds. kryteriów wyboru projektów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ds. ZI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ds. badań i innowacj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ds. EFS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ds. zrównoważonego rozwoju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ds. koordynacji interwencji w sektorze Zdrow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ds. RLKS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wykytekst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Z RPO  proponuje skład każdej grupy roboczej od ok. 10 do 12 osób.</w:t>
      </w:r>
    </w:p>
    <w:p>
      <w:pPr>
        <w:pStyle w:val="Zwykytekst"/>
        <w:jc w:val="both"/>
        <w:rPr/>
      </w:pPr>
      <w:r>
        <w:rPr>
          <w:rFonts w:cs="Calibri" w:ascii="Calibri" w:hAnsi="Calibri"/>
          <w:sz w:val="28"/>
          <w:szCs w:val="28"/>
        </w:rPr>
        <w:t>Przy przedstawianiu propozycji składu każdej grupy na posiedzeniu będzie kierować się zachowaniem zasady równego udziału w danej grupie każdej ze stron reprezentowanej w komitecie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rupa robocza ds. kryteriów wyboru projektów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Zadania Grupy roboczej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Opiniowanie propozycji kryteriów wyboru projektów w ramach poszczególnych  osi priorytetowych z wyłączeniem obszaru B+R, Zdrowia, ZIT, RLKS i EF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rupa opiniuje projekty uchwał KM dotyczących zatwierdzania kryteriów wyboru projektów w ramach poszczególnych osi priorytetow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pracowana opinia Grupy zostaje przedstawiona na posiedzeniu KM przez Przewodniczącego Grupy lub wyznaczonego przez Przewodniczącego Grupy członka przed podjęciem uchwały przez KM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rupa robocza ds. ZIT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Zadania grupy ds. ZIT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współtworzenie kryteriów do wyboru projektów dla konkursów dedykowanych ZIT wojewódzkiemu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współtworzenie kryteriów do wyboru projektów w ramach trybu pozakonkursowego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monitorowanie stanu prac przygotowawczych dla projektów w ramach trybu pozakonkursowego i terminu złożenie wniosków aplikacyjnych dla tych projektów do Instytucji Zarządzającej RPO WK-P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współpraca przy tworzeniu planu działań informacyjno-promocyjnych dla konkursów dedykowanych ZIT wojewódzkiemu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monitorowanie realizacji projektów, w tym poziomu osiągnięcia wskaźników ram wykonania RPO WK-P tj. wskaźników postępu finansowego, produktu </w:t>
        <w:br/>
        <w:t>i rezultatu dla alokacji dedykowanej ZIT wojewódzkiego oraz trybu pozakonkursowego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omawianie sprawozdań z realizacji Strategii ZIT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przeciwdziałanie opóźnieniom w realizacji projektów, które mogą mieć wpływ na nieosiągnięcie wskaźników ram wykonania RPO WK-P tj. wskaźników postępu finansowego, produktu i rezultatu dla alokacji dedykowanej ZIT wojewódzkiego oraz trybu pozakonkursowego wraz z przygotowaniem planu naprawczego w przypadku ich wystąpienia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rupa robocza ds. badań i innowacji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adania  Grupy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monitorowanie i bieżąca ocena realizacji Działań z zakresu PI 1a i 1b w ramach Osi Priorytetowej 1 Wzmocnienie innowacyjności i konkurencyjności gospodarki regionu RPO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opiniowanie propozycji kryteriów wyboru projektów dla Działań z zakresu PI 1a i 1b w ramach Osi Priorytetowej 1 Wzmocnienie innowacyjności </w:t>
        <w:br/>
        <w:t>i konkurencyjności gospodarki regionu RPO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nalizowanie i opiniowanie okresowych, rocznych i końcowych sprawozdań z realizacji programu w zakresie osiągania wskaźników właściwych dla monitorowania postępu wdrażania Działań z zakresu PI 1a i 1b w ramach Osi Priorytetowej 1 Wzmocnienie innowacyjności i konkurencyjności gospodarki regionu RP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zapoznawanie się z wynikami kontroli programu z zakresu prawidłowości wdrażania Działań z zakresu PI 1a i 1b w ramach Osi Priorytetowej 1 Wzmocnienie innowacyjności i konkurencyjności gospodarki regionu RP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142" w:hanging="0"/>
        <w:jc w:val="both"/>
        <w:rPr/>
      </w:pPr>
      <w:r>
        <w:rPr>
          <w:sz w:val="28"/>
          <w:szCs w:val="28"/>
        </w:rPr>
        <w:t xml:space="preserve">pełnienie funkcji opiniodawczej w zakresie budowania mechanizmu wspierania przedsiębiorczości akademickiej w województwie kujawsko-pomorski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jc w:val="both"/>
        <w:rPr/>
      </w:pPr>
      <w:r>
        <w:rPr>
          <w:sz w:val="28"/>
          <w:szCs w:val="28"/>
        </w:rPr>
        <w:t xml:space="preserve">pełnienie funkcji opiniodawczej w zakresie wdrażania Regionalnej Strategii Innowacyjnej na lata 2014-2020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rupa robocza ds. EF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zasadnienie powołania Grupy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Powołanie Grupy roboczej ds. EFS ma na celu usprawnienie prac Komitetu Monitorującego w zakresie kwestii dotyczących Osi Priorytetowych współfinansowanych z Europejskiego Funduszu Społecznego  z wyłączeniem Osi 12 </w:t>
      </w:r>
      <w:r>
        <w:rPr>
          <w:i/>
          <w:iCs/>
          <w:sz w:val="28"/>
          <w:szCs w:val="28"/>
        </w:rPr>
        <w:t>Pomoc Techniczna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Zwiększy się możliwość bezpośredniego i efektywnego wpływu na decyzje, a także możliwość systematycznej, merytorycznej i skutecznej pracy w zakresie wdrażania EFS, co wynika z mniejszej liczby członków grupy niż skład całego Komitetu Monitorującego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Grupa robocza ma umożliwić przedstawicielom partnerów społeczno-gospodarczych  aktywny i merytoryczny udział w pracach Komitetu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8"/>
          <w:szCs w:val="28"/>
          <w:u w:val="single"/>
        </w:rPr>
        <w:t>Zadania grupy roboczej ds. EFS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opiniowanie projektów uchwał KM związanych tematycznie z zakresem działania grupy , tj. Osi Priorytetowych współfinansowanych z EFS w ramach RPO: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Oś 8 </w:t>
      </w:r>
      <w:r>
        <w:rPr>
          <w:i/>
          <w:iCs/>
          <w:sz w:val="28"/>
          <w:szCs w:val="28"/>
        </w:rPr>
        <w:t>Aktywni na rynku pracy</w:t>
      </w:r>
      <w:r>
        <w:rPr>
          <w:sz w:val="28"/>
          <w:szCs w:val="28"/>
        </w:rPr>
        <w:t xml:space="preserve">,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Oś 9 </w:t>
      </w:r>
      <w:r>
        <w:rPr>
          <w:i/>
          <w:iCs/>
          <w:sz w:val="28"/>
          <w:szCs w:val="28"/>
        </w:rPr>
        <w:t xml:space="preserve">Solidarne </w:t>
      </w:r>
      <w:r>
        <w:rPr>
          <w:sz w:val="28"/>
          <w:szCs w:val="28"/>
        </w:rPr>
        <w:t xml:space="preserve">społeczeństwo,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 10 Innowacyjna edukacja,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 11 Rozwój Lokalny kierowany przez społeczność,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z wyłączeniem Osi 12 </w:t>
      </w:r>
      <w:r>
        <w:rPr>
          <w:i/>
          <w:iCs/>
          <w:sz w:val="28"/>
          <w:szCs w:val="28"/>
        </w:rPr>
        <w:t>Pomoc Techniczna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opiniowanie propozycji kryteriów wyboru projektów w ramach Osi Priorytetowych współfinansowanych z EFS w ramach RPO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analizowanie i opiniowanie okresowych, rocznych i końcowych sprawozdań </w:t>
        <w:br/>
        <w:t xml:space="preserve">z realizacji programu w zakresie osiągania wskaźników właściwych dla monitorowania postępu wdrażania Osi Priorytetowych współfinansowanych </w:t>
        <w:br/>
        <w:t>z EFS w ramach RPO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proponowanie  rozwiązań służących osiągnięciu założonych w Programie celów w zakresie Osi Priorytetowych współfinansowanych z EFS w ramach RPO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rupa robocza ds. zrównoważonego rozwoju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Zadania Grupy roboczej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Do głównych zadań Grupy należy monitorowanie przestrzegania zasady zrównoważonego rozwoju na poziomie Regionalnego Programu Operacyjnego Województwa Kujawsko-Pomorskiego na lata 2014-2020 poprzez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Udział przedstawiciela w pracach Grupy Sterującej Ewaluacją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Opiniowanie zmian  kryteriów środowiskowych na wniosek Grupy roboczej do spraw  kryteriów wyboru projektów oraz  zgłaszanie z własnej inicjatywy zmian w zakresie kryteriów w ramach Regionalnego Programu Operacyjnego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Województwa Kujawsko-Pomorskiego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Analizowanie i opiniowanie okresowych, rocznych i końcowych sprawozdań </w:t>
        <w:br/>
        <w:t>z realizacji programu pod kątem przestrzegania zasady zrównoważonego rozwoju oraz wsparcia celów dotyczących zmian klimatu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Monitorowanie osiągania wskaźników środowiskowych oraz realizacji wsparcia przyczyniającego się do osiągnięcia celów łagodzenia i dostosowania do zmian klimatu na poziomie programu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Zapoznawanie się z wynikami kontroli programu z zakresu przestrzegania zasady zrównoważonego rozwoju na poziomie Regionalnego Programu Operacyjnego Województwa Kujawsko-Pomorskiego na lata 2014-2020 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Opiniowanie sprawozdań Pełnomocnika Zarządu do spraw zrównoważonego rozwoju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rupa robocza ds.  koordynacji interwencji w sektorze Zdrowia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zasadnienie  powołania Grupy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W celu bieżącej weryfikacji kwestii związanych ze wsparciem w sektorze zdrowia powołany został </w:t>
      </w:r>
      <w:r>
        <w:rPr>
          <w:i/>
          <w:iCs/>
          <w:sz w:val="28"/>
          <w:szCs w:val="28"/>
        </w:rPr>
        <w:t xml:space="preserve">Komitet Sterujący ds. koordynacji interwencji EFSI </w:t>
        <w:br/>
        <w:t>w sektorze zdrowia</w:t>
      </w:r>
      <w:r>
        <w:rPr>
          <w:sz w:val="28"/>
          <w:szCs w:val="28"/>
        </w:rPr>
        <w:t xml:space="preserve"> pod przewodnictwem ministra właściwego ds. zdrowia, którego gremium zasilają również przedstawiciele Instytucji Zarządzających poszczególnymi programami operacyjnymi (krajowymi i regionalnymi)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W celu merytorycznego wsparcia przedstawiciela Zarządu Województwa Kujawsko-Pomorskiego, który uczestniczy w pracach Komitetu Sterującego oraz koordynacji inwestycji na poziomie regionalnym z wykorzystaniem opisanych powyżej narzędzi zasadnym jest powołanie </w:t>
      </w:r>
      <w:r>
        <w:rPr>
          <w:i/>
          <w:iCs/>
          <w:sz w:val="28"/>
          <w:szCs w:val="28"/>
        </w:rPr>
        <w:t>Grupy roboczej ds. koordynacji interwencji w sektorze zdrowia w ramach Regionalnego Programu Operacyjnego Województwa Kujawsko-Pomorskiego na lata 2014-2020</w:t>
      </w:r>
      <w:r>
        <w:rPr>
          <w:sz w:val="28"/>
          <w:szCs w:val="28"/>
        </w:rPr>
        <w:t>, działającej przy Komitecie Monitorującym Regionalny Program Operacyjny Województwa Kujawsko-Pomorskiego na lata 2014-2020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Zadania Grupy roboczej ds. koordynacji interwencji w sektorze zdrowia 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opracowywanie założeń interwencji podejmowanych w sektorze zdrowia finansowanych ze środków RPO WK-P na lata 2014-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udział w pracach związanych z przygotowywaniem na dany rok kalendarzowy </w:t>
      </w:r>
      <w:r>
        <w:rPr>
          <w:i/>
          <w:iCs/>
          <w:sz w:val="28"/>
          <w:szCs w:val="28"/>
        </w:rPr>
        <w:t>Planu działań w obszarze zdrowia</w:t>
      </w:r>
      <w:r>
        <w:rPr>
          <w:sz w:val="28"/>
          <w:szCs w:val="28"/>
        </w:rPr>
        <w:t xml:space="preserve"> dla RPO WK-P na lata 2014-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opiniowanie propozycji kryteriów wyboru projektów w obszarze ochrony zdrowia w ramach RPO WK-P na lata 2014-2020 oraz zgłaszanie zmian </w:t>
        <w:br/>
        <w:t>w przedmiotowym zakresie z własnej inicjaty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poznawanie się z rekomendacjami co do trybów oraz kryteriów wyboru projektów w sektorze ochrony zdrowia dla RPO WK-P na lata 2014-2020, </w:t>
        <w:br/>
        <w:t xml:space="preserve">a także opiniami, wytycznymi, podręcznikami i innymi dokumentami wydawanymi przez działający na szczeblu krajowym </w:t>
      </w:r>
      <w:r>
        <w:rPr>
          <w:i/>
          <w:iCs/>
          <w:sz w:val="28"/>
          <w:szCs w:val="28"/>
        </w:rPr>
        <w:t>Komitet Sterujący ds. koordynacji interwencji EFSI w sektorze zdrowia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analizowanie i opiniowanie okresowych, rocznych i końcowych sprawozdań </w:t>
        <w:br/>
        <w:t>z realizacji programu w zakresie osiągania wskaźników właściwych dla monitorowania postępu wdrażania w obszarze ochrony zdrowia w ramach RPO,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- merytoryczne wsparcie przedstawiciela Zarządu Województwa Kujawsko-Pomorskiego w związku z jego uczestnictwem w pracach </w:t>
      </w:r>
      <w:r>
        <w:rPr>
          <w:i/>
          <w:iCs/>
          <w:sz w:val="28"/>
          <w:szCs w:val="28"/>
        </w:rPr>
        <w:t>Komitetu Sterującego ds. koordynacji interwencji EFSI w sektorze zdrowia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rupa robocza ds. RLK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sadność powołania przy KM RPO WK-P 2014-2020 Grupy Roboczej ds. RLKS uwarunkowana jest specyfiką przedmiotowego instrumentu, w tym zasad i sposobu jego wdrażania i realizacji. Zastosowanie wyjątkowego w skali kraju, szerokiego podejścia do wspierania aktywności społeczności lokalnych powoduje zarazem konieczność monitorowania i weryfikacji poprawności przyjętych założeń w praktyce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Zadania  Grupy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opiniowanie kryteriów wyboru Lokalnych Strategii Rozwoju,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opiniowanie propozycji kryteriów wyboru projektów w ramach osi priorytetowych 7 i 11 RPO - RLK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analizowanie i opiniowanie okresowych, rocznych i końcowych sprawozdań z realizacji programu w zakresie osiągania wskaźników właściwych dla monitorowania postępu wdrażania w ramach Osi 7 i 11 RPO,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- monitorowanie realizacji instrumentu RLKS w ramach RPO WK-P 2014-2020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bieżąca ocena realizacji instrumentu RLKS w województwie kujawsko-pomorskim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opiniowanie realizacji instrumentu RLKS przez poszczególne Lokalne Grupy Działa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33:00Z</dcterms:created>
  <dc:creator>dorota.sawicka</dc:creator>
  <dc:description/>
  <cp:keywords/>
  <dc:language>en-US</dc:language>
  <cp:lastModifiedBy>dorota.sawicka</cp:lastModifiedBy>
  <cp:lastPrinted>2015-06-05T07:56:00Z</cp:lastPrinted>
  <dcterms:modified xsi:type="dcterms:W3CDTF">2015-07-08T08:41:00Z</dcterms:modified>
  <cp:revision>4</cp:revision>
  <dc:subject/>
  <dc:title/>
</cp:coreProperties>
</file>