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900"/>
      </w:tblGrid>
      <w:tr>
        <w:trPr>
          <w:trHeight w:val="377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/>
                <w:i/>
                <w:color w:val="FFB200"/>
                <w:sz w:val="28"/>
                <w:szCs w:val="28"/>
                <w:u w:val="single"/>
              </w:rPr>
              <w:t>Mój region w Europie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  <w:sz w:val="28"/>
                <w:szCs w:val="28"/>
              </w:rPr>
            </w:pPr>
            <w:r>
              <w:rPr>
                <w:rFonts w:cs="Myriad Pro Light;Arial" w:ascii="Myriad Pro Light;Arial" w:hAnsi="Myriad Pro Light;Arial"/>
                <w:sz w:val="28"/>
                <w:szCs w:val="28"/>
              </w:rPr>
            </w:r>
          </w:p>
        </w:tc>
      </w:tr>
      <w:tr>
        <w:trPr>
          <w:trHeight w:val="10781" w:hRule="exact"/>
        </w:trPr>
        <w:tc>
          <w:tcPr>
            <w:tcW w:w="11628" w:type="dxa"/>
            <w:tcBorders/>
            <w:vAlign w:val="center"/>
          </w:tcPr>
          <w:p>
            <w:pPr>
              <w:pStyle w:val="Header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ZW – 6.2.2.- 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>Z EUROPEJSKIEGO FUNDUSZU ROZWOJU REGIONALNEGO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W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RAMACH REGIONALNEGO PROGRAMU OPERACYJNEG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listopad 20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07-13)______________________________________</w:t>
            </w:r>
          </w:p>
          <w:p>
            <w:pPr>
              <w:pStyle w:val="Normal"/>
              <w:spacing w:lineRule="auto" w:line="360"/>
              <w:ind w:left="4248" w:hanging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wniosku____________________________________</w:t>
            </w:r>
          </w:p>
          <w:p>
            <w:pPr>
              <w:pStyle w:val="Normal"/>
              <w:spacing w:lineRule="auto" w:line="360"/>
              <w:ind w:left="3540" w:firstLine="420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margin">
                    <wp:posOffset>459740</wp:posOffset>
                  </wp:positionH>
                  <wp:positionV relativeFrom="margin">
                    <wp:posOffset>5438775</wp:posOffset>
                  </wp:positionV>
                  <wp:extent cx="6657975" cy="1472565"/>
                  <wp:effectExtent l="0" t="0" r="0" b="0"/>
                  <wp:wrapNone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797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3184" w:hRule="exact"/>
        </w:trPr>
        <w:tc>
          <w:tcPr>
            <w:tcW w:w="11628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90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</w:t>
      </w:r>
      <w:r>
        <w:rPr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.1. DANE WNIOSKODAWCY (BENEFICJENT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00"/>
        </w:rPr>
        <w:instrText xml:space="preserve"> FORMCHECKBOX </w:instrText>
      </w:r>
      <w:r>
        <w:rPr>
          <w:b/>
          <w:bCs/>
          <w:color w:val="000000"/>
        </w:rPr>
        <w:fldChar w:fldCharType="separate"/>
      </w:r>
      <w:bookmarkStart w:id="0" w:name="__Fieldmark__0_1414194492"/>
      <w:bookmarkStart w:id="1" w:name="__Fieldmark__0_1414194492"/>
      <w:bookmarkEnd w:id="1"/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Nie dotyczy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azwa Wnioskodawcy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43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432" w:hanging="43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79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4. DANE PODMIOTU REPREZENTUJĄCEGO WNIOSKODAWCĘ (BENEFICJENTA)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414194492"/>
      <w:bookmarkStart w:id="3" w:name="__Fieldmark__1_141419449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 reprezentującego Wnioskodawcę (Beneficjent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252" w:leader="none"/>
                <w:tab w:val="left" w:pos="792" w:leader="none"/>
                <w:tab w:val="left" w:pos="972" w:leader="none"/>
              </w:tabs>
              <w:ind w:left="1440" w:hanging="1008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  <w:vanish/>
        </w:rPr>
      </w:pPr>
      <w:r>
        <w:rPr>
          <w:b/>
          <w:bCs/>
        </w:rPr>
        <w:t>A.5. DANE OSOBY UPOWAŻNIONEJ DO KONTAKTU W SPRAWACH PROJEKT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Imię i naz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eria i nr dowodu osobisteg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Reprezentowana Instytucj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Stanowisk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   </w:t>
            </w: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32" w:leader="none"/>
                <w:tab w:val="left" w:pos="792" w:leader="none"/>
              </w:tabs>
              <w:ind w:left="432" w:hanging="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.6. INNE PODMIOTY ZAANGAŻOWANE W REALIZACJĘ PROJEKTU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1414194492"/>
      <w:bookmarkStart w:id="5" w:name="__Fieldmark__2_141419449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9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Nazwa Podmio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Forma prawn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Adres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Województw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Powia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Gmin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Miejscowość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Ulic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dom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Nr lokal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792" w:leader="none"/>
              </w:tabs>
              <w:ind w:left="252" w:firstLine="180"/>
              <w:rPr/>
            </w:pPr>
            <w:r>
              <w:rPr/>
              <w:t>Kod poczt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umer telefon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720" w:hanging="720"/>
              <w:rPr/>
            </w:pPr>
            <w:r>
              <w:rPr/>
              <w:t>Numer faks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Adres poczty elektroniczn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 xml:space="preserve">Numer i nazwa dokumentu rejestrowego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NI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252" w:hanging="252"/>
              <w:rPr/>
            </w:pPr>
            <w:r>
              <w:rPr/>
              <w:t>REGO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both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.7. PODSTAWOWE INFORMACJE OKREŚLAJACE STATUS PRZEDSIĘBIORSTWA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1414194492"/>
      <w:bookmarkStart w:id="7" w:name="__Fieldmark__3_1414194492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069"/>
        <w:gridCol w:w="1890"/>
        <w:gridCol w:w="1890"/>
        <w:gridCol w:w="1815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tatus przedsiębiorstw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ta rejestracji działalności wnioskodawcy/beneficjenta</w:t>
            </w:r>
          </w:p>
        </w:tc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d/mm/rrrr</w:t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ielkość zatrudnienia (średniorocznie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zychody netto ze sprzedaży towarów, wyrobów, usług oraz operacji finansowych (w tys. EUR na koniec roku obrotowego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3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4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ma aktywów bilansu (w tys. EUR)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5"/>
              <w:t>*</w:t>
            </w:r>
            <w:r>
              <w:rPr>
                <w:rStyle w:val="FootnoteCharacters"/>
                <w:bCs/>
              </w:rPr>
              <w:t>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ostatnim zatwierdzonym okresie obrachunkowy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 poprzednim zatwierdzonym okresie obrachunkowym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ane z tzw. bilansu otwarcia</w:t>
            </w:r>
            <w:r>
              <w:rPr>
                <w:rStyle w:val="FootnoteCharacters"/>
                <w:rStyle w:val="FootnoteAnchor"/>
                <w:bCs/>
              </w:rPr>
              <w:footnoteReference w:customMarkFollows="1" w:id="6"/>
              <w:t>*</w:t>
            </w:r>
          </w:p>
        </w:tc>
      </w:tr>
      <w:tr>
        <w:trPr>
          <w:cantSplit w:val="true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1. TRYB ROZPATRYWANIA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B INDYWIDUALN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RYB KONKURSOWY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B.2. TYTUŁ PLANOWANEGO PROJEKTU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3. RODZAJ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AWY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BOTY BUDOWLANE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ŁUGI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4. KLASYFIKACJA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586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i nazwa wiodącej kategorii interwencji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 priorytetowy (dla interwencji cross-financing)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ma finansowania 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gospodarcza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5. IDENTYFIKACJA OBSZARU I MIEJSCE REALIZACJI PROJEKT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7"/>
        <w:gridCol w:w="4863"/>
      </w:tblGrid>
      <w:tr>
        <w:trPr>
          <w:trHeight w:val="279" w:hRule="atLeast"/>
          <w:cantSplit w:val="true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Typ obszaru  </w:t>
            </w:r>
          </w:p>
        </w:tc>
      </w:tr>
      <w:tr>
        <w:trPr>
          <w:trHeight w:val="25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w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wiejsk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o-wiejska, z wyłączeniem miast liczących powyżej 20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a miejska, z wyłączeniem miejscowości liczących powyżej 5 tys. mieszkańców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szar miejs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asta liczące powyżej 20 tys. mieszkańców w gminie miejsko-w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ci liczące powyżej 5 tys. mieszkańców w gminie miejskiej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>Województwo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Powiat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Gmina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720" w:hanging="648"/>
              <w:rPr/>
            </w:pPr>
            <w:r>
              <w:rPr/>
              <w:t xml:space="preserve"> </w:t>
            </w:r>
            <w:r>
              <w:rPr/>
              <w:t>Miejscowoś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B.6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7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bCs w:val="false"/>
          <w:sz w:val="24"/>
        </w:rPr>
        <w:t>B.8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1414194492"/>
      <w:bookmarkStart w:id="9" w:name="__Fieldmark__4_141419449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C.1. OPIS PRZEDMIOTU PROJEKT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740"/>
      </w:tblGrid>
      <w:tr>
        <w:trPr>
          <w:trHeight w:val="237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1. Opis stanu istniejącego oraz uzasadnienie potrzeby realizacji Projektu, w tym wykazanie jak realizacja Projektu wpłynie na otoczenie (maksymalnie 3 strony A4)</w:t>
            </w:r>
          </w:p>
        </w:tc>
      </w:tr>
      <w:tr>
        <w:trPr>
          <w:trHeight w:val="197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2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3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 xml:space="preserve"> (maksymalnie 2 strony A4) 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4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1.5. Przedstawienie zasadności współfinansowania Projektu w ramach RPO (maksymalnie 1 strona A4)</w:t>
            </w:r>
          </w:p>
        </w:tc>
      </w:tr>
      <w:tr>
        <w:trPr>
          <w:trHeight w:val="366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5.A Zasada dodatkowości (dotyczy beneficjentów nie będących przedsiębiorcami)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14194492"/>
            <w:bookmarkStart w:id="11" w:name="__Fieldmark__5_14141944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.1.5.B Efekt zachęty (dotyczy beneficjentów będących przedsiębiorcami) </w:t>
            </w:r>
          </w:p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14194492"/>
            <w:bookmarkStart w:id="13" w:name="__Fieldmark__6_141419449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Nie dotycz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.1.6. Doświadczenie w zakresie wykorzystania środków pomocowych w okresie ostatnich 6 lat (maksymalnie 1 strona A4)</w:t>
            </w:r>
          </w:p>
        </w:tc>
      </w:tr>
      <w:tr>
        <w:trPr>
          <w:trHeight w:val="480" w:hRule="atLeast"/>
          <w:cantSplit w:val="true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95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14194492"/>
            <w:bookmarkStart w:id="15" w:name="__Fieldmark__7_141419449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W okresie ostatnich 6 lat nie (z)realizowano projektów ze środków pomocowy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 programów krajow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przedakcesyj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strukturaln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ze środków międzynarodowych instytucji finansowych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źródła wsparcia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D. ZGODNOŚĆ PROJEKTU Z POLITYKAMI HORYZONTALNYMI UNII EUROPEJSKIEJ W OBSZARZ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1. POLITYKA ZRÓWNOWAŻONEGO ROZWOJU (W TYM OCHRONY ŚRODOWISK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981"/>
      </w:tblGrid>
      <w:tr>
        <w:trPr>
          <w:trHeight w:val="42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17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pozy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 xml:space="preserve">neutralnym wpływie na środowisko 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203" w:hanging="0"/>
              <w:jc w:val="both"/>
              <w:rPr/>
            </w:pPr>
            <w:r>
              <w:rPr/>
              <w:t>negatywnym wpływie na środowisko</w:t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20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203" w:hanging="0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0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>
          <w:rFonts w:cs="Times New Roman" w:ascii="Times New Roman" w:hAnsi="Times New Roman"/>
          <w:sz w:val="24"/>
        </w:rPr>
        <w:t xml:space="preserve">D.2. POLITYKA RÓWNOŚCI MĘŻCZYZN I KOBIET ORAZ   </w:t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YSKRYMINACJ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01"/>
      </w:tblGrid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ytyw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tral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gatywnym wpływie na zagadnienia z zakresu polityki równości mężczyzn i kobiet oraz niedyskryminacj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3. POLITYKA SPOŁECZEŃSTWA INFORMACYJN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2855"/>
      </w:tblGrid>
      <w:tr>
        <w:trPr>
          <w:trHeight w:val="405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o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zytywnym wpływie na zagadnienia z zakresu polityki społeczeństwa informacyj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utralnym wpływie na zagadnienia z zakresu polityki społeczeństwa informacyjnego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gatywnym wpływie na zagadnienia z zakresu polityki społeczeństwa informacyjnego </w:t>
            </w:r>
          </w:p>
        </w:tc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8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zasadnienie wyboru (maksymalnie 1 strona A4)</w:t>
            </w:r>
          </w:p>
        </w:tc>
      </w:tr>
      <w:tr>
        <w:trPr>
          <w:trHeight w:val="643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SEKCJA E. ZGODNOŚĆ PROJEKTU Z PRAWEM ZAMÓWIEŃ PUBLICZNYCH</w:t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661"/>
      </w:tblGrid>
      <w:tr>
        <w:trPr>
          <w:trHeight w:val="552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1. Czy projekt jest realizowany na podstawie Prawa Zamówień Publicznych?</w:t>
            </w:r>
          </w:p>
        </w:tc>
      </w:tr>
      <w:tr>
        <w:trPr>
          <w:trHeight w:val="238" w:hRule="atLeast"/>
          <w:cantSplit w:val="true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414194492"/>
            <w:bookmarkStart w:id="17" w:name="__Fieldmark__8_1414194492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Tak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414194492"/>
            <w:bookmarkStart w:id="19" w:name="__Fieldmark__9_1414194492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Nie</w:t>
            </w:r>
          </w:p>
        </w:tc>
      </w:tr>
      <w:tr>
        <w:trPr>
          <w:trHeight w:val="379" w:hRule="atLeast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asadnienie z podaniem podstawy prawnej w sytuacji gdy podmiot jest zwolniony spod rygoru stosowania ustawy Prawo Zamówień Publicznych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.2. Tryb/y postępowania o udzielenie zamówienia zgodnie z PZP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zamówienia</w:t>
            </w:r>
          </w:p>
        </w:tc>
      </w:tr>
      <w:tr>
        <w:trPr>
          <w:trHeight w:val="25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zasadnienie w przypadku występowania trybów postępowania innych niż przetargowe, a także w przypadku występowania więcej niż jednego trybu dla poszczególnych części Projektu. W przypadku, gdy wydatek lub kategoria nie są objęte ustawą Prawo Zamówień Publicznych, należy wymienić zamówienia, których wyłączenie dotyczy</w:t>
            </w:r>
            <w:r>
              <w:rPr/>
              <w:t xml:space="preserve"> z podaniem przedmiotu tego zamówienia</w:t>
            </w:r>
            <w:r>
              <w:rPr>
                <w:bCs/>
              </w:rPr>
              <w:t>.</w:t>
            </w:r>
          </w:p>
        </w:tc>
      </w:tr>
      <w:tr>
        <w:trPr>
          <w:trHeight w:val="1432" w:hRule="atLeast"/>
        </w:trPr>
        <w:tc>
          <w:tcPr>
            <w:tcW w:w="8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5" w:hanging="0"/>
        <w:jc w:val="both"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1414194492"/>
      <w:bookmarkStart w:id="21" w:name="__Fieldmark__10_1414194492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eneficjent nie uzyskał pozwolenia na budowę lub nie nastąpiło zgłoszenie budowy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  <w:gridCol w:w="4485"/>
      </w:tblGrid>
      <w:tr>
        <w:trPr>
          <w:trHeight w:val="21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wolenie na budowę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łoszenie budowy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ermin uzyskania oraz nazwa wyżej zaznaczonych dokumentów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dd.mm.rrr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SEKCJA G. TRWAŁOŚĆ PROJEKTU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Kto i w jaki sposób będzie zarządzał i finansował Projekt po całkowitym zakończeniu realizacji projektu 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H. GŁÓWNE MIERZALNE WSKAŹNIKI OSIĄGNIĘCIA CELÓW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.1. WSKAŹNIKI REALIZACJI CELÓW PROJEKTU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92"/>
        <w:gridCol w:w="1615"/>
        <w:gridCol w:w="1220"/>
        <w:gridCol w:w="1417"/>
        <w:gridCol w:w="1134"/>
        <w:gridCol w:w="1063"/>
        <w:gridCol w:w="1064"/>
      </w:tblGrid>
      <w:tr>
        <w:trPr>
          <w:trHeight w:val="2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źnik planowanych produktów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2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 planowanych rezultatów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41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źnik nowo utworzonych miejsc prac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36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źnik środowiskowy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o informacj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docelowy</w:t>
            </w:r>
          </w:p>
        </w:tc>
      </w:tr>
      <w:tr>
        <w:trPr>
          <w:trHeight w:val="2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26" w:hanging="0"/>
        <w:jc w:val="both"/>
        <w:rPr/>
      </w:pPr>
      <w:r>
        <w:rPr/>
        <w:t>Uzasadnienie w przypadku nie wybrania przez Wnioskodawcę wskaźnika środowiskoweg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31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H.2. SPOSÓB MONITOROWANIA I POMIAR WSKAŹNIKÓW REALIZACJI CELÓW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646" w:gutter="0" w:header="0" w:top="1134" w:footer="283" w:bottom="1134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2" w:name="OLE_LINK5"/>
      <w:bookmarkStart w:id="23" w:name="OLE_LINK4"/>
      <w:bookmarkStart w:id="24" w:name="OLE_LINK3"/>
      <w:bookmarkStart w:id="25" w:name="OLE_LINK2"/>
      <w:bookmarkStart w:id="26" w:name="OLE_LINK1"/>
      <w:bookmarkEnd w:id="22"/>
      <w:bookmarkEnd w:id="23"/>
      <w:bookmarkEnd w:id="24"/>
      <w:bookmarkEnd w:id="25"/>
      <w:bookmarkEnd w:id="26"/>
      <w:r>
        <w:rPr>
          <w:b/>
          <w:bCs/>
        </w:rPr>
        <w:t xml:space="preserve">SEKCJA I. </w:t>
      </w:r>
      <w:r>
        <w:rPr>
          <w:b/>
        </w:rPr>
        <w:t>GŁÓWNE FAZY I TERMINY REALIZACJI  PROJEKT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/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liżona data w formacie dd.mm.rrrr</w:t>
            </w:r>
          </w:p>
        </w:tc>
      </w:tr>
      <w:tr>
        <w:trPr>
          <w:trHeight w:val="30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y termin rozpoczęcia realizacji Projektu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y termin zakończenia realizacji Projektu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2410"/>
        <w:gridCol w:w="2410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apy realizacji Proje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częcie realizacji w formacie mm.rrr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ończenie realizacji w formacie mm.rrr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bookmarkStart w:id="27" w:name="OLE_LINK5"/>
      <w:bookmarkStart w:id="28" w:name="OLE_LINK4"/>
      <w:bookmarkStart w:id="29" w:name="OLE_LINK3"/>
      <w:bookmarkStart w:id="30" w:name="OLE_LINK2"/>
      <w:bookmarkStart w:id="31" w:name="OLE_LINK1"/>
      <w:bookmarkEnd w:id="27"/>
      <w:bookmarkEnd w:id="28"/>
      <w:bookmarkEnd w:id="29"/>
      <w:bookmarkEnd w:id="30"/>
      <w:bookmarkEnd w:id="31"/>
      <w:r>
        <w:rPr>
          <w:b/>
          <w:bCs/>
        </w:rPr>
        <w:t>SEKCJA J.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egenda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.1. PLANOWANY DOCHÓD GENEROWANY PRZEZ PROJEK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2" w:name="__Fieldmark__11_1414194492"/>
      <w:bookmarkStart w:id="33" w:name="__Fieldmark__11_1414194492"/>
      <w:bookmarkEnd w:id="3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ind w:left="43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>
          <w:b/>
          <w:b/>
          <w:bCs/>
        </w:rPr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4" w:name="__Fieldmark__12_1414194492"/>
      <w:bookmarkStart w:id="35" w:name="__Fieldmark__12_1414194492"/>
      <w:bookmarkEnd w:id="3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>Całkowita wartość projektu nie przekracza 1 mln eu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J.2. INSTRUMENT ELASTYCZNOŚCI – CROSS FINANCING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dział %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.3. POMOC PUBLICZNA/POMOC DE MINIMIS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nie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częściowo objęty pomocą publiczn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jc w:val="both"/>
              <w:rPr/>
            </w:pPr>
            <w:r>
              <w:rPr/>
              <w:t>Projekt objęty pomocą de minim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ARTOŚĆ POMOCY BRUTTO </w:t>
            </w:r>
          </w:p>
          <w:p>
            <w:pPr>
              <w:pStyle w:val="Normal"/>
              <w:jc w:val="center"/>
              <w:rPr/>
            </w:pPr>
            <w:r>
              <w:rPr/>
              <w:t>W PLN</w:t>
            </w:r>
          </w:p>
        </w:tc>
      </w:tr>
      <w:tr>
        <w:trPr>
          <w:trHeight w:val="7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moc </w:t>
            </w:r>
            <w:r>
              <w:rPr>
                <w:i/>
                <w:iCs/>
              </w:rPr>
              <w:t>de minimis</w:t>
            </w:r>
            <w:r>
              <w:rPr/>
              <w:t xml:space="preserve">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3_1414194492"/>
            <w:bookmarkStart w:id="37" w:name="__Fieldmark__13_1414194492"/>
            <w:bookmarkEnd w:id="37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4_1414194492"/>
            <w:bookmarkStart w:id="39" w:name="__Fieldmark__14_1414194492"/>
            <w:bookmarkEnd w:id="39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5_1414194492"/>
            <w:bookmarkStart w:id="41" w:name="__Fieldmark__15_1414194492"/>
            <w:bookmarkEnd w:id="41"/>
            <w:r>
              <w:rPr/>
            </w:r>
            <w:r>
              <w:rPr/>
              <w:fldChar w:fldCharType="end"/>
            </w:r>
            <w:r>
              <w:rPr/>
              <w:t>TAK</w:t>
            </w:r>
          </w:p>
          <w:p>
            <w:pPr>
              <w:pStyle w:val="Normal"/>
              <w:ind w:left="360" w:hanging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6_1414194492"/>
            <w:bookmarkStart w:id="43" w:name="__Fieldmark__16_1414194492"/>
            <w:bookmarkEnd w:id="43"/>
            <w:r>
              <w:rPr/>
            </w:r>
            <w:r>
              <w:rPr/>
              <w:fldChar w:fldCharType="end"/>
            </w:r>
            <w:r>
              <w:rPr/>
              <w:t>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.4. PLANOWANE WYDATKI W RAMACH PROJEK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370"/>
        <w:gridCol w:w="740"/>
        <w:gridCol w:w="679"/>
        <w:gridCol w:w="673"/>
        <w:gridCol w:w="697"/>
        <w:gridCol w:w="142"/>
        <w:gridCol w:w="1064"/>
        <w:gridCol w:w="810"/>
        <w:gridCol w:w="1057"/>
        <w:gridCol w:w="37"/>
        <w:gridCol w:w="1120"/>
        <w:gridCol w:w="1119"/>
        <w:gridCol w:w="1120"/>
        <w:gridCol w:w="1119"/>
        <w:gridCol w:w="1124"/>
        <w:gridCol w:w="1143"/>
      </w:tblGrid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ABELA 1. WYDATKI PROJEKTU – KWALIFIKOWALNE I NIEKWALIFIKOWALNE</w:t>
            </w:r>
          </w:p>
        </w:tc>
      </w:tr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WYDATKI KWALIFIKOWALNE /W PLN/</w:t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odatek VAT jest dla beneficjenta w ramach projektu wydatkiem kwalifikowalnym?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CZĘŚCIOWO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w ramach projektu beneficjent uwzględnia koszty związane z zarządzaniem projektem?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5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A WYDATKI KWALIFIKOWALNE PROJEKTU NIE OBJĘTE POMOCĄ PUBLICZNĄ/POMOCĄ DE MINIMIS</w:t>
            </w:r>
          </w:p>
        </w:tc>
      </w:tr>
      <w:tr>
        <w:trPr>
          <w:trHeight w:val="339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105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zarządzania projektem stanowią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kosztów kwalifikowalnych projektu</w:t>
            </w:r>
          </w:p>
        </w:tc>
        <w:tc>
          <w:tcPr>
            <w:tcW w:w="67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036"/>
        <w:gridCol w:w="699"/>
        <w:gridCol w:w="696"/>
        <w:gridCol w:w="698"/>
        <w:gridCol w:w="420"/>
        <w:gridCol w:w="420"/>
        <w:gridCol w:w="420"/>
        <w:gridCol w:w="696"/>
        <w:gridCol w:w="1120"/>
        <w:gridCol w:w="976"/>
        <w:gridCol w:w="140"/>
        <w:gridCol w:w="840"/>
        <w:gridCol w:w="976"/>
        <w:gridCol w:w="980"/>
        <w:gridCol w:w="976"/>
        <w:gridCol w:w="980"/>
        <w:gridCol w:w="1116"/>
        <w:gridCol w:w="916"/>
      </w:tblGrid>
      <w:tr>
        <w:trPr/>
        <w:tc>
          <w:tcPr>
            <w:tcW w:w="145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1. B WYDATKI KWALIFIKOWALNE PROJEKTU OBJĘTE POMOCĄ PUBLICZNĄ/POMOCĄ DE MINIMIS</w:t>
            </w:r>
          </w:p>
        </w:tc>
      </w:tr>
      <w:tr>
        <w:trPr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o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t /wydat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owalny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ksy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ny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% dofinan-sowani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 tym cross-financing</w:t>
            </w:r>
          </w:p>
        </w:tc>
        <w:tc>
          <w:tcPr>
            <w:tcW w:w="6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trHeight w:val="64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zarządzania projektem stanowi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kosztów kwalifikowalnych projektu</w:t>
            </w:r>
          </w:p>
        </w:tc>
        <w:tc>
          <w:tcPr>
            <w:tcW w:w="678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709"/>
        <w:gridCol w:w="708"/>
        <w:gridCol w:w="709"/>
        <w:gridCol w:w="851"/>
        <w:gridCol w:w="1134"/>
        <w:gridCol w:w="1134"/>
        <w:gridCol w:w="992"/>
        <w:gridCol w:w="992"/>
        <w:gridCol w:w="992"/>
        <w:gridCol w:w="993"/>
        <w:gridCol w:w="992"/>
        <w:gridCol w:w="992"/>
        <w:gridCol w:w="1134"/>
        <w:gridCol w:w="10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5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wydatki kwalifikowalne (1.1.A + 1.1.B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WYDATKI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ELA 1.2. A PODATEK OD TOWARÓW I USŁUG (VAT)</w:t>
            </w:r>
          </w:p>
        </w:tc>
      </w:tr>
      <w:tr>
        <w:trPr>
          <w:trHeight w:val="315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ELA 1.2. B WYDATKI NIEKWALIFIKOWALNE PROJEKTU  </w:t>
            </w:r>
          </w:p>
        </w:tc>
      </w:tr>
      <w:tr>
        <w:trPr>
          <w:trHeight w:val="309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- WYDATKI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azem wydatki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ELA 1.3. CAŁKOWITE WYDATKI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RES FINANSOWANIA WYDATKÓW KWALIFIKOWALNYCH I NIE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b/>
        </w:rPr>
        <w:t>TABELA 2.1. ŹRÓDŁA FINANSOWANIA WYDATKÓW KWALIFIKOWALNYCH PROJEKTU NIE OBJĘTYCH POMOCĄ PUBLICZNĄ/POMOCĄ DE MINIMIS (W PLN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2. ŹRÓDŁA FINANSOWANIA WYDATKÓW KWALIFIKOWALNYCH PROJEKTU OBJĘTYCH POMOCA PUBLICZNĄ /POMOCĄ DE MINIMIS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BELA 2.3. ŹRÓDŁA FINANSOWANIA WYDATKÓW KWALIFIKOWALNYCH PROJEKTU - RAZEM (W PL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5"/>
        <w:gridCol w:w="2551"/>
        <w:gridCol w:w="2552"/>
      </w:tblGrid>
      <w:tr>
        <w:trPr>
          <w:trHeight w:val="27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4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2013</w:t>
            </w:r>
          </w:p>
        </w:tc>
      </w:tr>
      <w:tr>
        <w:trPr>
          <w:trHeight w:val="27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opejski Fundusz Rozwoju Regionaln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ajowy wkład publiczny, w tym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A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udżet pa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B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udżet jednostek samorządu    </w:t>
            </w:r>
          </w:p>
          <w:p>
            <w:pPr>
              <w:pStyle w:val="Normal"/>
              <w:jc w:val="both"/>
              <w:rPr/>
            </w:pPr>
            <w:r>
              <w:rPr/>
              <w:t>terytorialnego (w tym środki własn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C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Środki prywa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RAZ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kowana łączna kwota dofinansowania (w PLN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Borders w:display="allPages" w:offsetFrom="text">
            <w:top w:val="single" w:sz="12" w:space="31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SEKCJA K. PROMOCJA PROJEKTU </w:t>
      </w:r>
      <w:r>
        <w:rPr/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 Wnioskodawcy (Beneficjenta) </w:t>
      </w:r>
    </w:p>
    <w:p>
      <w:pPr>
        <w:pStyle w:val="Heading3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świadczam, że informacje zawarte w niniejszym wniosku i jego załącznikach są prawdziwe i zgodne ze stanem faktycznym i praw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Wyrażam zgodę na udostępnianie niniejszego wniosku wraz z dołączoną dokumentacją </w:t>
        <w:br/>
        <w:t>w celu dokonania oceny i kontroli przedstawicielom uprawnionych do tego podmiotów, jak również zobowiązuję się umożliwić im przeprowadzenie wizytacji w miejscu realizacji Projekt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w okresie 3 lat przed złożeniem wniosku o udzielenie wsparcia nie zostały naruszone przepisy art. 207 ustawy z dnia 27 sierpnia 2009 r. o finansach publicznych </w:t>
        <w:br/>
        <w:t>(Dz. U. Nr 157, poz. 1240 z późn. zm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na Wnioskodawcy nie ciąży obowiązek zwrotu pomocy wynikający </w:t>
        <w:br/>
        <w:t>z decyzji Komisji Europejskiej oraz, że nie znajduje się w trudnej sytuacji ekonom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wydatki kwalifikowalne w ramach Projektu nie były, nie są i nie będą finansowane z innych środków publicznych (europejskich i krajowych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na czas realizacji projektu zabezpieczę wystarczające środki finansowe gwarantujące płynną i terminową realizację Projektu przedstawionego w niniejszym wniosku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obowiązuję się do zapewnienia trwałości i utrzymania własności rezultatów projektu przez okres minimum 5 lat od całkowitego zakończenia jego realizacji (3 lat w przypadku MŚP) zgodnie z art. 57 ust. 1 Rozporządzenia Rady (WE) 1083/2006.</w:t>
      </w:r>
    </w:p>
    <w:p>
      <w:pPr>
        <w:pStyle w:val="Normal"/>
        <w:numPr>
          <w:ilvl w:val="0"/>
          <w:numId w:val="15"/>
        </w:numPr>
        <w:autoSpaceDE w:val="false"/>
        <w:ind w:left="714" w:hanging="357"/>
        <w:jc w:val="both"/>
        <w:rPr/>
      </w:pPr>
      <w:r>
        <w:rPr/>
        <w:t xml:space="preserve">Oświadczam, iż po realizacji w/w inwestycji zostaną zachowane cele projektu, zgodnie </w:t>
        <w:br/>
        <w:t xml:space="preserve">z zapisami znajdującymi się we wniosku o dofinansowanie projektu, w ciągu 5 lat od zakończenia projektu (w przypadku MŚP – w ciągu 3 lat) współfinansowanego ze środków Europejskiego Funduszu Rozwoju Regionalnego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świadczam, że wszelkie zamówienia dokonane w ramach Projektu odbędą się na zasadach </w:t>
        <w:br/>
        <w:t>i w trybie przewidzianym w ustawie z dnia 29 stycznia 2004 r. Prawo zamówień publicznych (t.j. z 2010 r. Dz. U. Nr 113, poz. 759 z późn. zm.), chyba że zostały ustawowo wyłączon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świadczam, że Projekt jest zgodny z regulacjami prawnymi dot. udzielania pomocy publicznej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18"/>
        </w:rPr>
        <w:t>Oświadczam, że inwestycje realizowane w ramach Projektu nie wywrą negatywnego wpływu na obszary NATURA 2000 oraz nie będą naruszać przepisów dotyczących ochrony gatunkowej roślin, zwierząt i grzybów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Cs w:val="18"/>
        </w:rPr>
        <w:t xml:space="preserve">Oświadczam, że nie zostałem(am) ukarany(a) karą zakazu dostępu do środków, o których mowa w art. 5 ust. 3 pkt 1 i 4 ustawy z dnia 27 sierpnia 2009 r. o finansach publicznych, orzekanej na podstawie ustawy z dnia 15 czerwca 2012 r. o skutkach powierzania wykonywania pracy cudzoziemcom przebywającym wbrew przepisom na terytorium Rzeczypospolitej Polskiej (Dz. U. z 2012 r. poz. 769). </w:t>
      </w:r>
    </w:p>
    <w:p>
      <w:pPr>
        <w:pStyle w:val="HTMLwstpniesformatowany"/>
        <w:numPr>
          <w:ilvl w:val="0"/>
          <w:numId w:val="15"/>
        </w:numPr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gromadzenie, przetwarzanie i przekazywanie danych osobowych, zawartych we wniosku o dofinansowanie projektu, gromadzonych na potrzeby naboru, oceny i realizacji Projektu oraz zbieranych w celu monitoringu i ewaluacji Projektu – zgodnie z ustawą z dnia 29 sierpnia 1997 r. o ochronie danych osobowych (t.j. z 2002 r. Dz. U. Nr 101, poz. 926 z późn. zm.).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Jestem świadom praw i obowiązków związanych z realizacją Projektu finansowanego z Europejskiego Funduszu Rozwoju Regionalnego w ramach Regionalnego Programu Operacyjnego Województwa Kujawsko-Pomorskiego na lata 2007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wyższe składam pod rygorem odpowiedzialności karnej za składanie fałszywych zeznań przewidzianej w Kodeksie  Karnym  (Dz. U. Nr 88, poz. 553 z późn. zm.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2392680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68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3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63pt;mso-wrap-distance-left:7.05pt;mso-wrap-distance-right:0pt;mso-wrap-distance-top:0pt;mso-wrap-distance-bottom:0pt;margin-top:1.25pt;mso-position-vertical-relative:text;margin-left:29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68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3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.......................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ię i nazwisko osoby/osób </w:t>
      </w:r>
    </w:p>
    <w:p>
      <w:pPr>
        <w:pStyle w:val="Normal"/>
        <w:rPr/>
      </w:pPr>
      <w:r>
        <w:rPr/>
        <w:t>reprezentującej/ych Wnioskodawcę (Beneficj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             Pieczęć Wnioskodawcy (Beneficjenta)</w:t>
      </w:r>
    </w:p>
    <w:p>
      <w:pPr>
        <w:pStyle w:val="Normal"/>
        <w:rPr/>
      </w:pPr>
      <w:r>
        <w:rPr/>
        <w:t>Stanowisko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  <w:t>Podpis i pieczęć Kontrasygnata osoby odpowiedzialnej</w:t>
      </w:r>
    </w:p>
    <w:p>
      <w:pPr>
        <w:pStyle w:val="Normal"/>
        <w:rPr/>
      </w:pPr>
      <w:r>
        <w:rPr/>
        <w:t>za finanse w Instytucji Wnioskodawcy (Beneficjenta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60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pełnienie niniejszej tabeli nie jest wymagane!</w:t>
            </w:r>
          </w:p>
          <w:p>
            <w:pPr>
              <w:pStyle w:val="Normal"/>
              <w:jc w:val="both"/>
              <w:rPr/>
            </w:pPr>
            <w:r>
              <w:rPr/>
              <w:t>W przygotowaniu wniosku o dofinansowanie projektu korzystałem/am z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17_1414194492"/>
            <w:bookmarkStart w:id="45" w:name="__Fieldmark__17_1414194492"/>
            <w:bookmarkEnd w:id="45"/>
            <w:r>
              <w:rPr/>
            </w:r>
            <w:r>
              <w:rPr/>
              <w:fldChar w:fldCharType="end"/>
            </w:r>
            <w:r>
              <w:rPr/>
              <w:t>pomocy punktu informacyjnego/konsultacyjneg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18_1414194492"/>
            <w:bookmarkStart w:id="47" w:name="__Fieldmark__18_1414194492"/>
            <w:bookmarkEnd w:id="47"/>
            <w:r>
              <w:rPr/>
            </w:r>
            <w:r>
              <w:rPr/>
              <w:fldChar w:fldCharType="end"/>
            </w:r>
            <w:r>
              <w:rPr/>
              <w:t>pomocy prywatnego doradcy/konsultan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9_1414194492"/>
            <w:bookmarkStart w:id="49" w:name="__Fieldmark__19_1414194492"/>
            <w:bookmarkEnd w:id="49"/>
            <w:r>
              <w:rPr/>
            </w:r>
            <w:r>
              <w:rPr/>
              <w:fldChar w:fldCharType="end"/>
            </w:r>
            <w:r>
              <w:rPr/>
              <w:t>inn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Wybór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0_1414194492"/>
            <w:bookmarkStart w:id="51" w:name="__Fieldmark__20_1414194492"/>
            <w:bookmarkEnd w:id="51"/>
            <w:r>
              <w:rPr/>
            </w:r>
            <w:r>
              <w:rPr/>
              <w:fldChar w:fldCharType="end"/>
            </w:r>
            <w:r>
              <w:rPr/>
              <w:t>nie korzystałem/am z pomoc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rojektów realizowanych przez przedsiębiorc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1_1414194492"/>
      <w:bookmarkStart w:id="53" w:name="__Fieldmark__21_1414194492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892"/>
        <w:gridCol w:w="716"/>
        <w:gridCol w:w="704"/>
        <w:gridCol w:w="67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 albo biznes pl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acja (kopia) z postępowania w sprawie oceny oddziaływania na środowisk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 dotyczące wpływu projektu na obszary NATURA 2000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Mapy, szkice lokalizacyjne sytuujące projekt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color w:val="000000"/>
                <w:u w:val="none"/>
              </w:rPr>
              <w:t>oświadczenie beneficjenta o prawie do dysponowania nieruchomością na cele projektu (dotyczy dostaw lub usług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Oświadczenie  o zabezpieczeniu środków finansowych niezbędnych do zrealizowania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0">
              <w:r>
                <w:rPr>
                  <w:rStyle w:val="InternetLink"/>
                  <w:strike/>
                  <w:color w:val="000000"/>
                  <w:szCs w:val="22"/>
                  <w:u w:val="none"/>
                </w:rPr>
                <w:t>Oświadczenie o współfinansowaniu projektu przez inne instytucje partycypujące w kosztach</w:t>
              </w:r>
            </w:hyperlink>
            <w:r>
              <w:rPr>
                <w:rStyle w:val="InternetLink"/>
                <w:color w:val="000000"/>
                <w:szCs w:val="22"/>
                <w:u w:val="none"/>
              </w:rPr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świadczenie Beneficjenta o kwalifikowalności podatku VA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o niezaleganiu z należnościami wobec Urzędu Skarbowego i Zakładu Ubezpieczeń Społecznych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Oświadczenie o nienakładaniu się pomocy (braku podwójnego finansowania)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informacji przedstawianych przy ubieganiu się o pomoc inną niż pomoc de minimis lub pomoc de minimis w rolnictwie lub rybołówstwi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niekaralności i niepozostawaniu pod zarządem komisarycznym, w toku likwidacji, postępowania upadłościowego lub naprawczeg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dot. pomocy publiczn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informacje wymagane do zakwalifikowania przedsiębiorstwa do kategorii MŚ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informacji przedstawianych przy ubieganiu się o pomoc de minimi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wpisie do Centralnej Ewidencji i Informacji Działalności Gospodarczej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załączników dla pozostałych projektów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5" w:hanging="0"/>
        <w:jc w:val="both"/>
        <w:rPr/>
      </w:pP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2_1414194492"/>
      <w:bookmarkStart w:id="55" w:name="__Fieldmark__22_1414194492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Nie dotyczy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068"/>
        <w:gridCol w:w="719"/>
        <w:gridCol w:w="709"/>
        <w:gridCol w:w="68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załącznik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um wykonalności albo biznes pl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acja (kopia) z postępowania w sprawie oceny oddziaływania na środowisk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mularz do wniosku o dofinansowanie w zakresie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świadczenie organu odpowiedzialnego za monitorowanie obszarów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 dotyczące wpływu projektu na obszary NATURA 2000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Dokumenty dotyczące zagospodarowania przestrzennego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warunkach za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2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decyzji o ustaleniu lokalizacji inwestycji celu publicz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is i wyrys z miejscowego planu zagospodarowania przestrzen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pia pozwolenia na budowę lub zgłoszenia budow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ciąg z dokumentacji technicznej lub program funkcjonalno-użytkowy / specyfikacja zakupywanego sprzętu / specyfikacja zakupywanych usłu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7.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Mapy, szkice lokalizacyjne sytuujące projekt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awie do dysponowania nieruchomością na cele budowlane /</w:t>
            </w:r>
            <w:r>
              <w:rPr>
                <w:rStyle w:val="InternetLink"/>
                <w:color w:val="000000"/>
                <w:u w:val="none"/>
              </w:rPr>
              <w:t xml:space="preserve"> oświadczenie beneficjenta o prawie do dysponowania nieruchomością na cele projektu (dotyczy dostaw lub usług</w:t>
            </w:r>
            <w:r>
              <w:rPr/>
              <w:t xml:space="preserve">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świadczenie  o zabezpieczeniu środków finansowych niezbędnych do zrealizowania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strike/>
                <w:color w:val="000000"/>
                <w:u w:val="none"/>
              </w:rPr>
              <w:t>Oświadczenie o współfinansowaniu projektu przez inne instytucje partycypujące w kosztach</w:t>
            </w:r>
            <w:r>
              <w:rPr>
                <w:rStyle w:val="InternetLink"/>
                <w:color w:val="000000"/>
                <w:u w:val="none"/>
              </w:rPr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Kopia zawartej umowy (porozumienia lub innego dokumentu) na realizację wspólnego przedsięwzięcia, określająca role w realizacji projektu, wzajemne zobowiązania stron, odpowiedzialność wobec dysponenta środków unijnyc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kumenty potwierdzające sytuację finansową beneficjent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hyperlink w:anchor="__RefHeading___Toc115079185">
              <w:r>
                <w:rPr>
                  <w:rStyle w:val="InternetLink"/>
                  <w:color w:val="000000"/>
                  <w:szCs w:val="22"/>
                  <w:u w:val="none"/>
                </w:rPr>
                <w:t>Wypis z Krajowego Rejestru Sądowego, Ewidencji Działalności Gospodarczej, umowa spółki (dokument rejestrowy określający status prawny beneficjenta i partnerów projektu)</w:t>
              </w:r>
              <w:r>
                <w:rPr>
                  <w:rStyle w:val="InternetLink"/>
                  <w:rFonts w:cs="Tahoma" w:ascii="Verdana" w:hAnsi="Verdana"/>
                  <w:color w:val="000000"/>
                  <w:sz w:val="22"/>
                  <w:szCs w:val="22"/>
                  <w:u w:val="none"/>
                </w:rPr>
                <w:t xml:space="preserve">   </w:t>
              </w:r>
            </w:hyperlink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Beneficjenta o kwalifikowalności podatku VA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o niezaleganiu z należnościami wobec Urzędu Skarbowego i Zakładu Ubezpieczeń Społecznych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Oświadczenie o nienakładaniu się pomocy (braku podwójnego finansowania)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trike/>
              </w:rPr>
              <w:t>Oświadczenie Beneficjenta, iż nie ciąży na nim obowiązek zwrotu pomocy wynikający z decyzji KE oraz że nie znajduje się w trudnej sytuacji ekonomicznej</w:t>
            </w:r>
            <w:r>
              <w:rPr/>
              <w:t xml:space="preserve"> </w:t>
            </w:r>
            <w:r>
              <w:rPr>
                <w:b/>
              </w:rPr>
              <w:t>(odstąpiono od wymogu dołączania załącz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 niezbędne dokumenty wymagane prawem lub kategorią projektu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12" w:space="31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yriad Pro Light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>
        <w:b/>
        <w:b/>
      </w:rPr>
    </w:pPr>
    <w:r>
      <w:rPr>
        <w:b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 </w:t>
      </w:r>
      <w:r>
        <w:rPr>
          <w:sz w:val="18"/>
          <w:szCs w:val="18"/>
        </w:rPr>
        <w:t>Wyłącznie w przypadku przedsiębiorstwa nie posiadającego jeszcze zamkniętego okresu obrachunkowego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szCs w:val="20"/>
        </w:rPr>
        <w:t>*</w:t>
      </w:r>
      <w:r>
        <w:rPr>
          <w:rFonts w:cs="Times New Roman" w:ascii="Times New Roman" w:hAnsi="Times New Roman"/>
        </w:rPr>
        <w:t xml:space="preserve"> Wielkość ta jest liczona zgodnie z załącznikiem I do </w:t>
      </w:r>
      <w:r>
        <w:rPr>
          <w:rFonts w:cs="Times New Roman" w:ascii="Times New Roman" w:hAnsi="Times New Roman"/>
          <w:color w:val="000000"/>
          <w:sz w:val="18"/>
          <w:szCs w:val="18"/>
        </w:rPr>
        <w:t>rozporządzenia Komisji (WE) nr 800/2008 z dnia 6 sierpnia 2008 r. uznającego niektóre rodzaje pomocy za zgodne ze wspólnym rynkiem w zastosowaniu art. 87 i 88 Traktatu (ogólne rozporządzenie w sprawie wyłączeń blokowych) (Dz. Urz. UE L 214 z 09.08.2008, str. 3)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Wingdings" w:hAnsi="Wingdings" w:cs="Wingdings"/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2:00Z</dcterms:created>
  <dc:creator>Biuro Programowania i Ewaluacji DPR</dc:creator>
  <dc:description/>
  <cp:keywords/>
  <dc:language>en-US</dc:language>
  <cp:lastModifiedBy>k.balcewicz</cp:lastModifiedBy>
  <cp:lastPrinted>2009-07-17T07:45:00Z</cp:lastPrinted>
  <dcterms:modified xsi:type="dcterms:W3CDTF">2012-11-08T09:54:00Z</dcterms:modified>
  <cp:revision>4</cp:revision>
  <dc:subject/>
  <dc:title>                                                                                                  </dc:title>
</cp:coreProperties>
</file>