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270510</wp:posOffset>
                </wp:positionH>
                <wp:positionV relativeFrom="paragraph">
                  <wp:posOffset>-187325</wp:posOffset>
                </wp:positionV>
                <wp:extent cx="9446895" cy="5008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6895" cy="500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77"/>
                            </w:tblGrid>
                            <w:tr>
                              <w:trPr>
                                <w:trHeight w:val="7887" w:hRule="atLeast"/>
                              </w:trPr>
                              <w:tc>
                                <w:tcPr>
                                  <w:tcW w:w="148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8"/>
                                      <w:szCs w:val="24"/>
                                    </w:rPr>
                                    <w:t>FORMULARZ ZGŁOSZENI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</w:rPr>
                                    <w:t>Toruń 25-26 czerwca 2013 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</w:rPr>
                                    <w:t>Międzyregionalna Konferencja Ewaluacyjna „Ewaluacja programów operacyjnych – wyzwania, inspiracje, przyszłość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4"/>
                                      <w:szCs w:val="24"/>
                                      <w:lang w:val="en-US"/>
                                    </w:rPr>
                                    <w:t>Hotel Bulwar, ul. Bulwar Filadelfijski 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cs="Arial"/>
                                      <w:bCs/>
                                      <w:iCs/>
                                      <w:color w:val="63242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color w:val="632423"/>
                                      <w:sz w:val="20"/>
                                    </w:rPr>
                                    <w:t>Atrakcją kulturalną zorganizowaną dla uczestników konferencji będzie wypiek własnego pamiątkowego piernika w Muzeum Piernika. Atrakcja dedykowana jest głównie przyjezdnym uczestnikom konferencj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cs="Arial"/>
                                      <w:bCs/>
                                      <w:iCs/>
                                      <w:color w:val="63242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color w:val="632423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color w:val="632423"/>
                                      <w:sz w:val="20"/>
                                    </w:rPr>
                                    <w:t xml:space="preserve">Nocleg dla uczestników zarezerwowano w miejscu odbywania się konferencji, tj. w hotelu Bulwar. Nocleg opłacany jest przez uczestników konferencji. Cena za pokój jednoosobowy wynosi 254 zł/dobę, a za pokój dwuosobowy 326 zł/dobę. Uczestnicy we własnym zakresie mogą rezerwować noclegi na hasło „EWALUACJA” w Recepcji Hotelu pod numerem telefonu 56 62 39 400, lub pod adresem 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/>
                                        <w:bCs/>
                                        <w:iCs/>
                                        <w:color w:val="632423"/>
                                        <w:sz w:val="20"/>
                                      </w:rPr>
                                      <w:t>recepcja@hotelbulwar.pl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color w:val="632423"/>
                                      <w:sz w:val="20"/>
                                    </w:rPr>
                                    <w:t>. Rezerwacji noclegu należy dokonać do 14 czerwca 2013 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Cs/>
                                      <w:color w:val="632423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Cs/>
                                      <w:color w:val="632423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64945" cy="13093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9" t="-32" r="-2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64945" cy="1309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</w:rPr>
                                    <w:t xml:space="preserve">Wypełniony formularz prosimy przesłać wyłącznie drogą elektroniczną na adres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/>
                                        <w:color w:val="632423"/>
                                      </w:rPr>
                                      <w:t>konferencja-ewaluacja@kujawsko-pomorskie.pl</w:t>
                                    </w:r>
                                  </w:hyperlink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Arial"/>
                                      <w:bCs/>
                                      <w:color w:val="632423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632423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</w:rPr>
                                    <w:t xml:space="preserve">Formularze prosimy przesyłać najpóźniej do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</w:rPr>
                                    <w:t>14 czerwca 2013r.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color w:val="632423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Cs/>
                                      <w:color w:val="632423"/>
                                      <w:sz w:val="20"/>
                                    </w:rPr>
                                    <w:t>Decyduje kolejność zgłoszeń.</w:t>
                                  </w:r>
                                  <w:r>
                                    <w:rPr>
                                      <w:color w:val="632423"/>
                                      <w:sz w:val="20"/>
                                    </w:rPr>
                                    <w:t xml:space="preserve"> Organizator zastrzega sobie możliwość ograniczenia liczby osób z tej samej jednostki oraz zamknięcia listy uczestników przed terminem wskazanym w formularzu zgłoszeniowym.</w:t>
                                  </w:r>
                                </w:p>
                                <w:p>
                                  <w:pPr>
                                    <w:pStyle w:val="NormalnyWeb"/>
                                    <w:spacing w:before="0" w:after="0"/>
                                    <w:rPr>
                                      <w:rFonts w:ascii="Calibri" w:hAnsi="Calibri" w:cs="Calibri"/>
                                      <w:color w:val="632423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632423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nyWeb"/>
                                    <w:spacing w:before="0" w:after="0"/>
                                    <w:rPr>
                                      <w:rFonts w:ascii="Calibri" w:hAnsi="Calibri" w:cs="Calibri"/>
                                      <w:color w:val="632423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632423"/>
                                      <w:sz w:val="20"/>
                                      <w:szCs w:val="22"/>
                                    </w:rPr>
                                    <w:t>Potwierdzenia przyjęcia zgłoszenia oraz kolejne komunikaty wysyłane będą tylko drogą elektroniczną na adres e-mail podany w zgłoszeniu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85pt;height:394.35pt;mso-wrap-distance-left:7.05pt;mso-wrap-distance-right:7.05pt;mso-wrap-distance-top:0pt;mso-wrap-distance-bottom:0pt;margin-top:-14.75pt;mso-position-vertical-relative:text;margin-left:-21.3pt;mso-position-horizontal-relative:margin">
                <v:fill opacity="0f"/>
                <v:textbox inset="0in,0in,0in,0in">
                  <w:txbxContent>
                    <w:tbl>
                      <w:tblPr>
                        <w:tblW w:w="148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77"/>
                      </w:tblGrid>
                      <w:tr>
                        <w:trPr>
                          <w:trHeight w:val="7887" w:hRule="atLeast"/>
                        </w:trPr>
                        <w:tc>
                          <w:tcPr>
                            <w:tcW w:w="1487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8"/>
                                <w:szCs w:val="24"/>
                              </w:rPr>
                              <w:pict>
                                <v:group id="shape_0" style="position:absolute;margin-left:-7.35pt;margin-top:-28.6pt;width:65.55pt;height:1094.75pt" coordorigin="-147,-572" coordsize="1311,21895">
                                  <v:group id="shape_0" style="position:absolute;left:-147;top:-572;width:1311;height:21895">
                                    <v:rect id="shape_0" fillcolor="#ffd961" stroked="t" o:allowincell="f" style="position:absolute;left:-146;top:-572;width:750;height:21894;flip:x;mso-wrap-style:none;v-text-anchor:middle;mso-position-horizontal-relative:page;mso-position-vertical-relative:page">
                                      <v:fill o:detectmouseclick="t" type="solid" color2="#00269e"/>
                                      <v:stroke color="#ffd961" weight="9360" joinstyle="miter" endcap="flat"/>
                                      <w10:wrap type="none"/>
                                    </v:rect>
                                    <v:shapetype id="_x0000_t32" coordsize="21600,21600" o:spt="32" path="m,l21600,21600nfe">
                                      <v:stroke joinstyle="miter"/>
                                      <v:path gradientshapeok="t" o:connecttype="rect" textboxrect="0,0,21600,21600"/>
                                    </v:shapetype>
                                    <v:shape id="shape_0" stroked="t" o:allowincell="f" style="position:absolute;left:-770;top:20102;width:0;height:0;mso-position-horizontal-relative:page;mso-position-vertical-relative:page" type="_x0000_t32">
                                      <v:stroke color="#ffd961" weight="1260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210;top:20098;width:0;height:0;mso-position-horizontal-relative:page;mso-position-vertical-relative:page" type="_x0000_t32">
                                      <v:stroke color="#ffd961" weight="2844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-657;top:20102;width:0;height:0;mso-position-horizontal-relative:page;mso-position-vertical-relative:page" type="_x0000_t32">
                                      <v:stroke color="#ffd961" weight="5724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-937;top:20095;width:0;height:0;mso-position-horizontal-relative:page;mso-position-vertical-relative:page" type="_x0000_t32">
                                      <v:stroke color="#ffd961" weight="28440" joinstyle="miter" endcap="flat"/>
                                      <v:fill o:detectmouseclick="t" on="false"/>
                                      <w10:wrap type="none"/>
                                    </v:shape>
                                  </v:group>
                                  <v:oval id="shape_0" fillcolor="#ffd961" stroked="t" o:allowincell="f" style="position:absolute;left:300;top:16419;width:861;height:2291;flip:x;mso-wrap-style:none;v-text-anchor:middle;mso-position-horizontal-relative:page;mso-position-vertical-relative:page">
                                    <v:fill o:detectmouseclick="t" type="solid" color2="#00269e"/>
                                    <v:stroke color="#ffd961" weight="38160" joinstyle="miter" endcap="flat"/>
                                    <w10:wrap type="none"/>
                                  </v:oval>
                                  <v:group id="shape_0" style="position:absolute;left:633;top:19214;width:429;height:1173">
                                    <v:oval id="shape_0" fillcolor="#ffd961" stroked="t" o:allowincell="f" style="position:absolute;left:815;top:19487;width:146;height:410;mso-wrap-style:none;v-text-anchor:middle;mso-position-horizontal-relative:page;mso-position-vertical-relative:page">
                                      <v:fill o:detectmouseclick="t" type="solid" color2="#00269e"/>
                                      <v:stroke color="#ffd961" weight="38160" joinstyle="miter" endcap="flat"/>
                                      <w10:wrap type="none"/>
                                    </v:oval>
                                    <v:rect id="shape_0" fillcolor="#ffd961" stroked="t" o:allowincell="f" style="position:absolute;left:634;top:19214;width:428;height:1172;flip:x;mso-wrap-style:none;v-text-anchor:middle;mso-position-horizontal-relative:page;mso-position-vertical-relative:page">
                                      <v:fill o:detectmouseclick="t" type="solid" color2="#00269e"/>
                                      <v:stroke color="#ffd961" weight="9360" joinstyle="miter" endcap="flat"/>
                                      <w10:wrap type="none"/>
                                    </v:rect>
                                  </v:group>
                                </v:group>
                              </w:pict>
                              <w:pict>
                                <v:group id="shape_0" style="position:absolute;margin-left:780.8pt;margin-top:-13.05pt;width:65.75pt;height:1094.8pt" coordorigin="15616,-261" coordsize="1315,21896">
                                  <v:group id="shape_0" style="position:absolute;left:15838;top:-261;width:1093;height:21896">
                                    <v:rect id="shape_0" fillcolor="#ffd961" stroked="t" o:allowincell="f" style="position:absolute;left:16148;top:-260;width:713;height:21894;mso-wrap-style:none;v-text-anchor:middle;mso-position-horizontal-relative:page;mso-position-vertical-relative:page">
                                      <v:fill o:detectmouseclick="t" type="solid" color2="#00269e"/>
                                      <v:stroke color="#ffd961" weight="9360" joinstyle="miter" endcap="flat"/>
                                      <w10:wrap type="none"/>
                                    </v:rect>
                                    <v:shape id="shape_0" stroked="t" o:allowincell="f" style="position:absolute;left:14802;top:-1793;width:2;height:21896;mso-position-horizontal-relative:page;mso-position-vertical-relative:page" type="_x0000_t32">
                                      <v:stroke color="#ffd961" weight="1260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15734;top:-1793;width:2;height:21892;mso-position-horizontal-relative:page;mso-position-vertical-relative:page" type="_x0000_t32">
                                      <v:stroke color="#ffd961" weight="2844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14909;top:-1793;width:1;height:21896;mso-position-horizontal-relative:page;mso-position-vertical-relative:page" type="_x0000_t32">
                                      <v:stroke color="#ffd961" weight="5724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14643;top:-1792;width:1;height:21889;mso-position-horizontal-relative:page;mso-position-vertical-relative:page" type="_x0000_t32">
                                      <v:stroke color="#ffd961" weight="28440" joinstyle="miter" endcap="flat"/>
                                      <v:fill o:detectmouseclick="t" on="false"/>
                                      <w10:wrap type="none"/>
                                    </v:shape>
                                  </v:group>
                                  <v:oval id="shape_0" fillcolor="#ffd961" stroked="t" o:allowincell="f" style="position:absolute;left:15616;top:16731;width:819;height:2291;mso-wrap-style:none;v-text-anchor:middle;mso-position-horizontal-relative:page;mso-position-vertical-relative:page">
                                    <v:fill o:detectmouseclick="t" type="solid" color2="#00269e"/>
                                    <v:stroke color="#ffd961" weight="38160" joinstyle="miter" endcap="flat"/>
                                    <w10:wrap type="none"/>
                                  </v:oval>
                                  <v:group id="shape_0" style="position:absolute;left:15710;top:19526;width:408;height:1173">
                                    <v:oval id="shape_0" fillcolor="#ffd961" stroked="t" o:allowincell="f" style="position:absolute;left:15807;top:19799;width:139;height:410;flip:x;mso-wrap-style:none;v-text-anchor:middle;mso-position-horizontal-relative:page;mso-position-vertical-relative:page">
                                      <v:fill o:detectmouseclick="t" type="solid" color2="#00269e"/>
                                      <v:stroke color="#ffd961" weight="38160" joinstyle="miter" endcap="flat"/>
                                      <w10:wrap type="none"/>
                                    </v:oval>
                                    <v:rect id="shape_0" fillcolor="#ffd961" stroked="t" o:allowincell="f" style="position:absolute;left:15710;top:19526;width:407;height:1172;mso-wrap-style:none;v-text-anchor:middle;mso-position-horizontal-relative:page;mso-position-vertical-relative:page">
                                      <v:fill o:detectmouseclick="t" type="solid" color2="#00269e"/>
                                      <v:stroke color="#ffd961" weight="9360" joinstyle="miter" endcap="flat"/>
                                      <w10:wrap type="none"/>
                                    </v:rect>
                                  </v:group>
                                </v:group>
                              </w:pict>
                              <w:t>FORMULARZ ZGŁOSZENI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4"/>
                                <w:szCs w:val="24"/>
                              </w:rPr>
                              <w:t>Toruń 25-26 czerwca 2013 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4"/>
                                <w:szCs w:val="24"/>
                              </w:rPr>
                              <w:t>Międzyregionalna Konferencja Ewaluacyjna „Ewaluacja programów operacyjnych – wyzwania, inspiracje, przyszłość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4"/>
                                <w:szCs w:val="24"/>
                                <w:lang w:val="en-US"/>
                              </w:rPr>
                              <w:t>Hotel Bulwar, ul. Bulwar Filadelfijski 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cs="Arial"/>
                                <w:bCs/>
                                <w:iCs/>
                                <w:color w:val="632423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Cs/>
                                <w:color w:val="632423"/>
                                <w:sz w:val="20"/>
                              </w:rPr>
                              <w:t>Atrakcją kulturalną zorganizowaną dla uczestników konferencji będzie wypiek własnego pamiątkowego piernika w Muzeum Piernika. Atrakcja dedykowana jest głównie przyjezdnym uczestnikom konferencj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bCs/>
                                <w:iCs/>
                                <w:color w:val="632423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Cs/>
                                <w:color w:val="632423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iCs/>
                                <w:color w:val="632423"/>
                                <w:sz w:val="20"/>
                              </w:rPr>
                              <w:t xml:space="preserve">Nocleg dla uczestników zarezerwowano w miejscu odbywania się konferencji, tj. w hotelu Bulwar. Nocleg opłacany jest przez uczestników konferencji. Cena za pokój jednoosobowy wynosi 254 zł/dobę, a za pokój dwuosobowy 326 zł/dobę. Uczestnicy we własnym zakresie mogą rezerwować noclegi na hasło „EWALUACJA” w Recepcji Hotelu pod numerem telefonu 56 62 39 400, lub pod adresem 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/>
                                  <w:bCs/>
                                  <w:iCs/>
                                  <w:color w:val="632423"/>
                                  <w:sz w:val="20"/>
                                </w:rPr>
                                <w:t>recepcja@hotelbulwar.pl</w:t>
                              </w:r>
                            </w:hyperlink>
                            <w:r>
                              <w:rPr>
                                <w:rFonts w:cs="Arial"/>
                                <w:bCs/>
                                <w:iCs/>
                                <w:color w:val="632423"/>
                                <w:sz w:val="20"/>
                              </w:rPr>
                              <w:t>. Rezerwacji noclegu należy dokonać do 14 czerwca 2013 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632423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632423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4945" cy="13093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32" r="-2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4945" cy="1309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bCs/>
                                <w:color w:val="632423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632423"/>
                                <w:sz w:val="20"/>
                              </w:rPr>
                              <w:t xml:space="preserve">Wypełniony formularz prosimy przesłać wyłącznie drogą elektroniczną na adres: </w:t>
                            </w:r>
                            <w:hyperlink r:id="rId7">
                              <w:r>
                                <w:rPr>
                                  <w:rStyle w:val="InternetLink"/>
                                  <w:b/>
                                  <w:color w:val="632423"/>
                                </w:rPr>
                                <w:t>konferencja-ewaluacja@kujawsko-pomorskie.pl</w:t>
                              </w:r>
                            </w:hyperlink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bCs/>
                                <w:color w:val="632423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632423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color w:val="632423"/>
                                <w:sz w:val="20"/>
                              </w:rPr>
                              <w:t xml:space="preserve">Formularze prosimy przesyłać najpóźniej do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</w:rPr>
                              <w:t>14 czerwca 2013r.</w:t>
                            </w:r>
                            <w:r>
                              <w:rPr>
                                <w:rFonts w:cs="Arial"/>
                                <w:bCs/>
                                <w:color w:val="632423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iCs/>
                                <w:color w:val="632423"/>
                                <w:sz w:val="20"/>
                              </w:rPr>
                              <w:t>Decyduje kolejność zgłoszeń.</w:t>
                            </w:r>
                            <w:r>
                              <w:rPr>
                                <w:color w:val="632423"/>
                                <w:sz w:val="20"/>
                              </w:rPr>
                              <w:t xml:space="preserve"> Organizator zastrzega sobie możliwość ograniczenia liczby osób z tej samej jednostki oraz zamknięcia listy uczestników przed terminem wskazanym w formularzu zgłoszeniowym.</w:t>
                            </w:r>
                          </w:p>
                          <w:p>
                            <w:pPr>
                              <w:pStyle w:val="NormalnyWeb"/>
                              <w:spacing w:before="0" w:after="0"/>
                              <w:rPr>
                                <w:rFonts w:ascii="Calibri" w:hAnsi="Calibri" w:cs="Calibri"/>
                                <w:color w:val="632423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632423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nyWeb"/>
                              <w:spacing w:before="0" w:after="0"/>
                              <w:rPr>
                                <w:rFonts w:ascii="Calibri" w:hAnsi="Calibri" w:cs="Calibri"/>
                                <w:color w:val="632423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632423"/>
                                <w:sz w:val="20"/>
                                <w:szCs w:val="22"/>
                              </w:rPr>
                              <w:t>Potwierdzenia przyjęcia zgłoszenia oraz kolejne komunikaty wysyłane będą tylko drogą elektroniczną na adres e-mail podany w zgłoszeniu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297035" cy="140398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7035" cy="140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1133"/>
                              <w:gridCol w:w="1417"/>
                              <w:gridCol w:w="2550"/>
                              <w:gridCol w:w="1564"/>
                              <w:gridCol w:w="1274"/>
                              <w:gridCol w:w="2735"/>
                              <w:gridCol w:w="852"/>
                              <w:gridCol w:w="855"/>
                              <w:gridCol w:w="852"/>
                              <w:gridCol w:w="849"/>
                            </w:tblGrid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18" w:firstLine="11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Imię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Nazwisko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Instytucja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Stanowisko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telefon</w:t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20"/>
                                      <w:szCs w:val="20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  <w:t>Udzia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  <w:t>dnia 25.06.1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  <w:t>Udzia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  <w:t>dnia 26.06.13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  <w:t>Udział w kolacji dnia 25.06.13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shd w:fill="FFDF7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  <w:t>Udział w atrakcji kulturalnej dnia 25.06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exac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8" w:space="0" w:color="FFDF79"/>
                                    <w:left w:val="single" w:sz="8" w:space="0" w:color="FFDF79"/>
                                    <w:bottom w:val="single" w:sz="8" w:space="0" w:color="FFDF79"/>
                                    <w:right w:val="single" w:sz="8" w:space="0" w:color="FFDF7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2.05pt;height:110.55pt;mso-wrap-distance-left:7.05pt;mso-wrap-distance-right:0pt;mso-wrap-distance-top:0pt;mso-wrap-distance-bottom:0pt;margin-top:0.05pt;mso-position-vertical-relative:text;margin-left:1pt;mso-position-horizontal:right;mso-position-horizontal-relative:text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1133"/>
                        <w:gridCol w:w="1417"/>
                        <w:gridCol w:w="2550"/>
                        <w:gridCol w:w="1564"/>
                        <w:gridCol w:w="1274"/>
                        <w:gridCol w:w="2735"/>
                        <w:gridCol w:w="852"/>
                        <w:gridCol w:w="855"/>
                        <w:gridCol w:w="852"/>
                        <w:gridCol w:w="849"/>
                      </w:tblGrid>
                      <w:tr>
                        <w:trPr>
                          <w:trHeight w:val="512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shd w:fill="FFDF7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18" w:firstLine="118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shd w:fill="FFDF7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  <w:t>Imię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shd w:fill="FFDF7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  <w:t>Nazwisko</w:t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shd w:fill="FFDF7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  <w:t>Instytucja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shd w:fill="FFDF7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  <w:t>Stanowisko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shd w:fill="FFDF7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  <w:t>telefon</w:t>
                            </w:r>
                          </w:p>
                        </w:tc>
                        <w:tc>
                          <w:tcPr>
                            <w:tcW w:w="2735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shd w:fill="FFDF7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20"/>
                                <w:szCs w:val="20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shd w:fill="FFDF7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  <w:t>Udzia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  <w:t>dnia 25.06.13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shd w:fill="FFDF7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  <w:t>Udzia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  <w:t>dnia 26.06.13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shd w:fill="FFDF7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  <w:t>Udział w kolacji dnia 25.06.13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shd w:fill="FFDF7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  <w:t>Udział w atrakcji kulturalnej dnia 25.06.13</w:t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560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35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560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35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560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35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9" w:hRule="exact"/>
                        </w:trPr>
                        <w:tc>
                          <w:tcPr>
                            <w:tcW w:w="560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550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735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8" w:space="0" w:color="FFDF79"/>
                              <w:left w:val="single" w:sz="8" w:space="0" w:color="FFDF79"/>
                              <w:bottom w:val="single" w:sz="8" w:space="0" w:color="FFDF79"/>
                              <w:right w:val="single" w:sz="8" w:space="0" w:color="FFDF7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1" allowOverlap="1" relativeHeight="28">
                <wp:simplePos x="0" y="0"/>
                <wp:positionH relativeFrom="margin">
                  <wp:align>left</wp:align>
                </wp:positionH>
                <wp:positionV relativeFrom="paragraph">
                  <wp:posOffset>-125730</wp:posOffset>
                </wp:positionV>
                <wp:extent cx="7597140" cy="100330"/>
                <wp:effectExtent l="0" t="0" r="0" b="0"/>
                <wp:wrapSquare wrapText="bothSides"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7140" cy="10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3"/>
                              <w:gridCol w:w="1621"/>
                              <w:gridCol w:w="1717"/>
                              <w:gridCol w:w="2431"/>
                              <w:gridCol w:w="2432"/>
                            </w:tblGrid>
                            <w:tr>
                              <w:trPr>
                                <w:trHeight w:val="158" w:hRule="exact"/>
                              </w:trPr>
                              <w:tc>
                                <w:tcPr>
                                  <w:tcW w:w="37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8.2pt;height:7.9pt;mso-wrap-distance-left:0pt;mso-wrap-distance-right:7.05pt;mso-wrap-distance-top:0pt;mso-wrap-distance-bottom:0pt;margin-top:-9.9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3"/>
                        <w:gridCol w:w="1621"/>
                        <w:gridCol w:w="1717"/>
                        <w:gridCol w:w="2431"/>
                        <w:gridCol w:w="2432"/>
                      </w:tblGrid>
                      <w:tr>
                        <w:trPr>
                          <w:trHeight w:val="158" w:hRule="exact"/>
                        </w:trPr>
                        <w:tc>
                          <w:tcPr>
                            <w:tcW w:w="37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2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330200</wp:posOffset>
                </wp:positionV>
                <wp:extent cx="149860" cy="1524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663300"/>
                                    <w:left w:val="single" w:sz="4" w:space="0" w:color="663300"/>
                                    <w:bottom w:val="single" w:sz="4" w:space="0" w:color="663300"/>
                                    <w:right w:val="single" w:sz="4" w:space="0" w:color="66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8pt;height:12pt;mso-wrap-distance-left:7.05pt;mso-wrap-distance-right:7.05pt;mso-wrap-distance-top:0pt;mso-wrap-distance-bottom:0pt;margin-top:-26pt;mso-position-vertical-relative:text;margin-left:1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663300"/>
                              <w:left w:val="single" w:sz="4" w:space="0" w:color="663300"/>
                              <w:bottom w:val="single" w:sz="4" w:space="0" w:color="663300"/>
                              <w:right w:val="single" w:sz="4" w:space="0" w:color="66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330200</wp:posOffset>
                </wp:positionV>
                <wp:extent cx="149860" cy="1524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663300"/>
                                    <w:left w:val="single" w:sz="4" w:space="0" w:color="663300"/>
                                    <w:bottom w:val="single" w:sz="4" w:space="0" w:color="663300"/>
                                    <w:right w:val="single" w:sz="4" w:space="0" w:color="66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8pt;height:12pt;mso-wrap-distance-left:7.05pt;mso-wrap-distance-right:7.05pt;mso-wrap-distance-top:0pt;mso-wrap-distance-bottom:0pt;margin-top:-26pt;mso-position-vertical-relative:text;margin-left:10.0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663300"/>
                              <w:left w:val="single" w:sz="4" w:space="0" w:color="663300"/>
                              <w:bottom w:val="single" w:sz="4" w:space="0" w:color="663300"/>
                              <w:right w:val="single" w:sz="4" w:space="0" w:color="66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330200</wp:posOffset>
                </wp:positionV>
                <wp:extent cx="149860" cy="1524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663300"/>
                                    <w:left w:val="single" w:sz="4" w:space="0" w:color="663300"/>
                                    <w:bottom w:val="single" w:sz="4" w:space="0" w:color="663300"/>
                                    <w:right w:val="single" w:sz="4" w:space="0" w:color="66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8pt;height:12pt;mso-wrap-distance-left:7.05pt;mso-wrap-distance-right:7.05pt;mso-wrap-distance-top:0pt;mso-wrap-distance-bottom:0pt;margin-top:-26pt;mso-position-vertical-relative:text;margin-left:1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663300"/>
                              <w:left w:val="single" w:sz="4" w:space="0" w:color="663300"/>
                              <w:bottom w:val="single" w:sz="4" w:space="0" w:color="663300"/>
                              <w:right w:val="single" w:sz="4" w:space="0" w:color="66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-330200</wp:posOffset>
                </wp:positionV>
                <wp:extent cx="149860" cy="15240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663300"/>
                                    <w:left w:val="single" w:sz="4" w:space="0" w:color="663300"/>
                                    <w:bottom w:val="single" w:sz="4" w:space="0" w:color="663300"/>
                                    <w:right w:val="single" w:sz="4" w:space="0" w:color="66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8pt;height:12pt;mso-wrap-distance-left:7.05pt;mso-wrap-distance-right:7.05pt;mso-wrap-distance-top:0pt;mso-wrap-distance-bottom:0pt;margin-top:-26pt;mso-position-vertical-relative:text;margin-left:9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663300"/>
                              <w:left w:val="single" w:sz="4" w:space="0" w:color="663300"/>
                              <w:bottom w:val="single" w:sz="4" w:space="0" w:color="663300"/>
                              <w:right w:val="single" w:sz="4" w:space="0" w:color="66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-330200</wp:posOffset>
                </wp:positionV>
                <wp:extent cx="149860" cy="15240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663300"/>
                                    <w:left w:val="single" w:sz="4" w:space="0" w:color="663300"/>
                                    <w:bottom w:val="single" w:sz="4" w:space="0" w:color="663300"/>
                                    <w:right w:val="single" w:sz="4" w:space="0" w:color="66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8pt;height:12pt;mso-wrap-distance-left:7.05pt;mso-wrap-distance-right:7.05pt;mso-wrap-distance-top:0pt;mso-wrap-distance-bottom:0pt;margin-top:-26pt;mso-position-vertical-relative:text;margin-left:1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663300"/>
                              <w:left w:val="single" w:sz="4" w:space="0" w:color="663300"/>
                              <w:bottom w:val="single" w:sz="4" w:space="0" w:color="663300"/>
                              <w:right w:val="single" w:sz="4" w:space="0" w:color="66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330200</wp:posOffset>
                </wp:positionV>
                <wp:extent cx="149860" cy="15240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663300"/>
                                    <w:left w:val="single" w:sz="4" w:space="0" w:color="663300"/>
                                    <w:bottom w:val="single" w:sz="4" w:space="0" w:color="663300"/>
                                    <w:right w:val="single" w:sz="4" w:space="0" w:color="66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8pt;height:12pt;mso-wrap-distance-left:7.05pt;mso-wrap-distance-right:7.05pt;mso-wrap-distance-top:0pt;mso-wrap-distance-bottom:0pt;margin-top:-26pt;mso-position-vertical-relative:text;margin-left:10.0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663300"/>
                              <w:left w:val="single" w:sz="4" w:space="0" w:color="663300"/>
                              <w:bottom w:val="single" w:sz="4" w:space="0" w:color="663300"/>
                              <w:right w:val="single" w:sz="4" w:space="0" w:color="66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-330200</wp:posOffset>
                </wp:positionV>
                <wp:extent cx="149860" cy="15240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663300"/>
                                    <w:left w:val="single" w:sz="4" w:space="0" w:color="663300"/>
                                    <w:bottom w:val="single" w:sz="4" w:space="0" w:color="663300"/>
                                    <w:right w:val="single" w:sz="4" w:space="0" w:color="66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8pt;height:12pt;mso-wrap-distance-left:7.05pt;mso-wrap-distance-right:7.05pt;mso-wrap-distance-top:0pt;mso-wrap-distance-bottom:0pt;margin-top:-26pt;mso-position-vertical-relative:text;margin-left:1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663300"/>
                              <w:left w:val="single" w:sz="4" w:space="0" w:color="663300"/>
                              <w:bottom w:val="single" w:sz="4" w:space="0" w:color="663300"/>
                              <w:right w:val="single" w:sz="4" w:space="0" w:color="66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-330200</wp:posOffset>
                </wp:positionV>
                <wp:extent cx="149860" cy="15240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663300"/>
                                    <w:left w:val="single" w:sz="4" w:space="0" w:color="663300"/>
                                    <w:bottom w:val="single" w:sz="4" w:space="0" w:color="663300"/>
                                    <w:right w:val="single" w:sz="4" w:space="0" w:color="66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8pt;height:12pt;mso-wrap-distance-left:7.05pt;mso-wrap-distance-right:7.05pt;mso-wrap-distance-top:0pt;mso-wrap-distance-bottom:0pt;margin-top:-26pt;mso-position-vertical-relative:text;margin-left:9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663300"/>
                              <w:left w:val="single" w:sz="4" w:space="0" w:color="663300"/>
                              <w:bottom w:val="single" w:sz="4" w:space="0" w:color="663300"/>
                              <w:right w:val="single" w:sz="4" w:space="0" w:color="66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-330200</wp:posOffset>
                </wp:positionV>
                <wp:extent cx="149860" cy="15240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663300"/>
                                    <w:left w:val="single" w:sz="4" w:space="0" w:color="663300"/>
                                    <w:bottom w:val="single" w:sz="4" w:space="0" w:color="663300"/>
                                    <w:right w:val="single" w:sz="4" w:space="0" w:color="66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8pt;height:12pt;mso-wrap-distance-left:7.05pt;mso-wrap-distance-right:7.05pt;mso-wrap-distance-top:0pt;mso-wrap-distance-bottom:0pt;margin-top:-26pt;mso-position-vertical-relative:text;margin-left:1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663300"/>
                              <w:left w:val="single" w:sz="4" w:space="0" w:color="663300"/>
                              <w:bottom w:val="single" w:sz="4" w:space="0" w:color="663300"/>
                              <w:right w:val="single" w:sz="4" w:space="0" w:color="66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-330200</wp:posOffset>
                </wp:positionV>
                <wp:extent cx="149860" cy="15240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663300"/>
                                    <w:left w:val="single" w:sz="4" w:space="0" w:color="663300"/>
                                    <w:bottom w:val="single" w:sz="4" w:space="0" w:color="663300"/>
                                    <w:right w:val="single" w:sz="4" w:space="0" w:color="66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8pt;height:12pt;mso-wrap-distance-left:7.05pt;mso-wrap-distance-right:7.05pt;mso-wrap-distance-top:0pt;mso-wrap-distance-bottom:0pt;margin-top:-26pt;mso-position-vertical-relative:text;margin-left:10.0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663300"/>
                              <w:left w:val="single" w:sz="4" w:space="0" w:color="663300"/>
                              <w:bottom w:val="single" w:sz="4" w:space="0" w:color="663300"/>
                              <w:right w:val="single" w:sz="4" w:space="0" w:color="66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-330200</wp:posOffset>
                </wp:positionV>
                <wp:extent cx="149860" cy="152400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663300"/>
                                    <w:left w:val="single" w:sz="4" w:space="0" w:color="663300"/>
                                    <w:bottom w:val="single" w:sz="4" w:space="0" w:color="663300"/>
                                    <w:right w:val="single" w:sz="4" w:space="0" w:color="66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8pt;height:12pt;mso-wrap-distance-left:7.05pt;mso-wrap-distance-right:7.05pt;mso-wrap-distance-top:0pt;mso-wrap-distance-bottom:0pt;margin-top:-26pt;mso-position-vertical-relative:text;margin-left:1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663300"/>
                              <w:left w:val="single" w:sz="4" w:space="0" w:color="663300"/>
                              <w:bottom w:val="single" w:sz="4" w:space="0" w:color="663300"/>
                              <w:right w:val="single" w:sz="4" w:space="0" w:color="66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-330200</wp:posOffset>
                </wp:positionV>
                <wp:extent cx="149860" cy="152400"/>
                <wp:effectExtent l="0" t="0" r="0" b="0"/>
                <wp:wrapSquare wrapText="bothSides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663300"/>
                                    <w:left w:val="single" w:sz="4" w:space="0" w:color="663300"/>
                                    <w:bottom w:val="single" w:sz="4" w:space="0" w:color="663300"/>
                                    <w:right w:val="single" w:sz="4" w:space="0" w:color="66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8pt;height:12pt;mso-wrap-distance-left:7.05pt;mso-wrap-distance-right:7.05pt;mso-wrap-distance-top:0pt;mso-wrap-distance-bottom:0pt;margin-top:-26pt;mso-position-vertical-relative:text;margin-left:9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663300"/>
                              <w:left w:val="single" w:sz="4" w:space="0" w:color="663300"/>
                              <w:bottom w:val="single" w:sz="4" w:space="0" w:color="663300"/>
                              <w:right w:val="single" w:sz="4" w:space="0" w:color="66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-330200</wp:posOffset>
                </wp:positionV>
                <wp:extent cx="149860" cy="152400"/>
                <wp:effectExtent l="0" t="0" r="0" b="0"/>
                <wp:wrapSquare wrapText="bothSides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663300"/>
                                    <w:left w:val="single" w:sz="4" w:space="0" w:color="663300"/>
                                    <w:bottom w:val="single" w:sz="4" w:space="0" w:color="663300"/>
                                    <w:right w:val="single" w:sz="4" w:space="0" w:color="66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8pt;height:12pt;mso-wrap-distance-left:7.05pt;mso-wrap-distance-right:7.05pt;mso-wrap-distance-top:0pt;mso-wrap-distance-bottom:0pt;margin-top:-26pt;mso-position-vertical-relative:text;margin-left:1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663300"/>
                              <w:left w:val="single" w:sz="4" w:space="0" w:color="663300"/>
                              <w:bottom w:val="single" w:sz="4" w:space="0" w:color="663300"/>
                              <w:right w:val="single" w:sz="4" w:space="0" w:color="66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-330200</wp:posOffset>
                </wp:positionV>
                <wp:extent cx="149860" cy="152400"/>
                <wp:effectExtent l="0" t="0" r="0" b="0"/>
                <wp:wrapSquare wrapText="bothSides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663300"/>
                                    <w:left w:val="single" w:sz="4" w:space="0" w:color="663300"/>
                                    <w:bottom w:val="single" w:sz="4" w:space="0" w:color="663300"/>
                                    <w:right w:val="single" w:sz="4" w:space="0" w:color="66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8pt;height:12pt;mso-wrap-distance-left:7.05pt;mso-wrap-distance-right:7.05pt;mso-wrap-distance-top:0pt;mso-wrap-distance-bottom:0pt;margin-top:-26pt;mso-position-vertical-relative:text;margin-left:10.0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663300"/>
                              <w:left w:val="single" w:sz="4" w:space="0" w:color="663300"/>
                              <w:bottom w:val="single" w:sz="4" w:space="0" w:color="663300"/>
                              <w:right w:val="single" w:sz="4" w:space="0" w:color="66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-330200</wp:posOffset>
                </wp:positionV>
                <wp:extent cx="149860" cy="15240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663300"/>
                                    <w:left w:val="single" w:sz="4" w:space="0" w:color="663300"/>
                                    <w:bottom w:val="single" w:sz="4" w:space="0" w:color="663300"/>
                                    <w:right w:val="single" w:sz="4" w:space="0" w:color="66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8pt;height:12pt;mso-wrap-distance-left:7.05pt;mso-wrap-distance-right:7.05pt;mso-wrap-distance-top:0pt;mso-wrap-distance-bottom:0pt;margin-top:-26pt;mso-position-vertical-relative:text;margin-left:1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663300"/>
                              <w:left w:val="single" w:sz="4" w:space="0" w:color="663300"/>
                              <w:bottom w:val="single" w:sz="4" w:space="0" w:color="663300"/>
                              <w:right w:val="single" w:sz="4" w:space="0" w:color="66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-330200</wp:posOffset>
                </wp:positionV>
                <wp:extent cx="149860" cy="152400"/>
                <wp:effectExtent l="0" t="0" r="0" b="0"/>
                <wp:wrapSquare wrapText="bothSides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663300"/>
                                    <w:left w:val="single" w:sz="4" w:space="0" w:color="663300"/>
                                    <w:bottom w:val="single" w:sz="4" w:space="0" w:color="663300"/>
                                    <w:right w:val="single" w:sz="4" w:space="0" w:color="6633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63242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.8pt;height:12pt;mso-wrap-distance-left:7.05pt;mso-wrap-distance-right:7.05pt;mso-wrap-distance-top:0pt;mso-wrap-distance-bottom:0pt;margin-top:-26pt;mso-position-vertical-relative:text;margin-left:9.9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</w:tblGrid>
                      <w:tr>
                        <w:trPr/>
                        <w:tc>
                          <w:tcPr>
                            <w:tcW w:w="236" w:type="dxa"/>
                            <w:tcBorders>
                              <w:top w:val="single" w:sz="4" w:space="0" w:color="663300"/>
                              <w:left w:val="single" w:sz="4" w:space="0" w:color="663300"/>
                              <w:bottom w:val="single" w:sz="4" w:space="0" w:color="663300"/>
                              <w:right w:val="single" w:sz="4" w:space="0" w:color="6633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632423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-92710</wp:posOffset>
                </wp:positionH>
                <wp:positionV relativeFrom="page">
                  <wp:posOffset>-363220</wp:posOffset>
                </wp:positionV>
                <wp:extent cx="831850" cy="13903325"/>
                <wp:effectExtent l="5080" t="5715" r="1841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1960" cy="13903200"/>
                          <a:chOff x="0" y="0"/>
                          <a:chExt cx="831960" cy="1390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1960" cy="13903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77000" cy="13903200"/>
                            </a:xfrm>
                            <a:prstGeom prst="rect">
                              <a:avLst/>
                            </a:prstGeom>
                            <a:solidFill>
                              <a:srgbClr val="ffd961"/>
                            </a:solidFill>
                            <a:ln w="936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396000" y="13128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6080" y="13125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24360" y="13128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02200" y="13123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3680" y="10789200"/>
                            <a:ext cx="547200" cy="1455480"/>
                          </a:xfrm>
                          <a:prstGeom prst="ellipse">
                            <a:avLst/>
                          </a:prstGeom>
                          <a:solidFill>
                            <a:srgbClr val="ffd961"/>
                          </a:solidFill>
                          <a:ln w="38160">
                            <a:solidFill>
                              <a:srgbClr val="ffd96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12564000"/>
                            <a:ext cx="272520" cy="74484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173520"/>
                              <a:ext cx="93240" cy="261000"/>
                            </a:xfrm>
                            <a:prstGeom prst="ellipse">
                              <a:avLst/>
                            </a:prstGeom>
                            <a:solidFill>
                              <a:srgbClr val="ffd961"/>
                            </a:solidFill>
                            <a:ln w="3816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2520" cy="744840"/>
                            </a:xfrm>
                            <a:prstGeom prst="rect">
                              <a:avLst/>
                            </a:prstGeom>
                            <a:solidFill>
                              <a:srgbClr val="ffd961"/>
                            </a:solidFill>
                            <a:ln w="936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5pt;margin-top:-28.6pt;width:65.55pt;height:1094.75pt" coordorigin="-147,-572" coordsize="1311,21895">
                <v:group id="shape_0" style="position:absolute;left:-147;top:-572;width:1311;height:21895">
                  <v:rect id="shape_0" fillcolor="#ffd961" stroked="t" o:allowincell="f" style="position:absolute;left:-146;top:-572;width:750;height:21894;flip:x;mso-wrap-style:none;v-text-anchor:middle;mso-position-horizontal-relative:page;mso-position-vertical-relative:page">
                    <v:fill o:detectmouseclick="t" type="solid" color2="#00269e"/>
                    <v:stroke color="#ffd961" weight="9360" joinstyle="miter" endcap="flat"/>
                    <w10:wrap type="none"/>
                  </v:rect>
                  <v:shape id="shape_0" stroked="t" o:allowincell="f" style="position:absolute;left:-770;top:20102;width:0;height:0;mso-position-horizontal-relative:page;mso-position-vertical-relative:page" type="_x0000_t32">
                    <v:stroke color="#ffd961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210;top:20098;width:0;height:0;mso-position-horizontal-relative:page;mso-position-vertical-relative:page" type="_x0000_t32">
                    <v:stroke color="#ffd961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-657;top:20102;width:0;height:0;mso-position-horizontal-relative:page;mso-position-vertical-relative:page" type="_x0000_t32">
                    <v:stroke color="#ffd961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-937;top:20095;width:0;height:0;mso-position-horizontal-relative:page;mso-position-vertical-relative:page" type="_x0000_t32">
                    <v:stroke color="#ffd961" weight="28440" joinstyle="miter" endcap="flat"/>
                    <v:fill o:detectmouseclick="t" on="false"/>
                    <w10:wrap type="none"/>
                  </v:shape>
                </v:group>
                <v:oval id="shape_0" fillcolor="#ffd961" stroked="t" o:allowincell="f" style="position:absolute;left:300;top:16419;width:861;height:2291;flip:x;mso-wrap-style:none;v-text-anchor:middle;mso-position-horizontal-relative:page;mso-position-vertical-relative:page">
                  <v:fill o:detectmouseclick="t" type="solid" color2="#00269e"/>
                  <v:stroke color="#ffd961" weight="38160" joinstyle="miter" endcap="flat"/>
                  <w10:wrap type="none"/>
                </v:oval>
                <v:group id="shape_0" style="position:absolute;left:633;top:19214;width:429;height:1173">
                  <v:oval id="shape_0" fillcolor="#ffd961" stroked="t" o:allowincell="f" style="position:absolute;left:815;top:19487;width:146;height:410;mso-wrap-style:none;v-text-anchor:middle;mso-position-horizontal-relative:page;mso-position-vertical-relative:page">
                    <v:fill o:detectmouseclick="t" type="solid" color2="#00269e"/>
                    <v:stroke color="#ffd961" weight="38160" joinstyle="miter" endcap="flat"/>
                    <w10:wrap type="none"/>
                  </v:oval>
                  <v:rect id="shape_0" fillcolor="#ffd961" stroked="t" o:allowincell="f" style="position:absolute;left:634;top:19214;width:428;height:1172;flip:x;mso-wrap-style:none;v-text-anchor:middle;mso-position-horizontal-relative:page;mso-position-vertical-relative:page">
                    <v:fill o:detectmouseclick="t" type="solid" color2="#00269e"/>
                    <v:stroke color="#ffd961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916160</wp:posOffset>
                </wp:positionH>
                <wp:positionV relativeFrom="page">
                  <wp:posOffset>-165735</wp:posOffset>
                </wp:positionV>
                <wp:extent cx="835025" cy="13903960"/>
                <wp:effectExtent l="19050" t="5080" r="146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200" cy="13903920"/>
                          <a:chOff x="0" y="0"/>
                          <a:chExt cx="835200" cy="13903920"/>
                        </a:xfrm>
                      </wpg:grpSpPr>
                      <wpg:grpSp>
                        <wpg:cNvGrpSpPr/>
                        <wpg:grpSpPr>
                          <a:xfrm>
                            <a:off x="141120" y="0"/>
                            <a:ext cx="694080" cy="13903920"/>
                          </a:xfrm>
                        </wpg:grpSpPr>
                        <wps:wsp>
                          <wps:cNvSpPr/>
                          <wps:spPr>
                            <a:xfrm>
                              <a:off x="196560" y="720"/>
                              <a:ext cx="453240" cy="13903200"/>
                            </a:xfrm>
                            <a:prstGeom prst="rect">
                              <a:avLst/>
                            </a:prstGeom>
                            <a:solidFill>
                              <a:srgbClr val="ffd961"/>
                            </a:solidFill>
                            <a:ln w="936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-658080" y="-973080"/>
                              <a:ext cx="1800" cy="139042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66240" y="-973080"/>
                              <a:ext cx="1800" cy="139017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90040" y="-973080"/>
                              <a:ext cx="1440" cy="13904280"/>
                            </a:xfrm>
                            <a:prstGeom prst="straightConnector1">
                              <a:avLst/>
                            </a:prstGeom>
                            <a:ln w="5724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758880" y="-972360"/>
                              <a:ext cx="1440" cy="138999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789920"/>
                            <a:ext cx="520560" cy="1455480"/>
                          </a:xfrm>
                          <a:prstGeom prst="ellipse">
                            <a:avLst/>
                          </a:prstGeom>
                          <a:solidFill>
                            <a:srgbClr val="ffd961"/>
                          </a:solidFill>
                          <a:ln w="38160">
                            <a:solidFill>
                              <a:srgbClr val="ffd96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760" y="12564720"/>
                            <a:ext cx="259200" cy="744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1560" y="173520"/>
                              <a:ext cx="88920" cy="261000"/>
                            </a:xfrm>
                            <a:prstGeom prst="ellipse">
                              <a:avLst/>
                            </a:prstGeom>
                            <a:solidFill>
                              <a:srgbClr val="ffd961"/>
                            </a:solidFill>
                            <a:ln w="3816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0" cy="744840"/>
                            </a:xfrm>
                            <a:prstGeom prst="rect">
                              <a:avLst/>
                            </a:prstGeom>
                            <a:solidFill>
                              <a:srgbClr val="ffd961"/>
                            </a:solidFill>
                            <a:ln w="9360">
                              <a:solidFill>
                                <a:srgbClr val="ffd96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0.8pt;margin-top:-13.05pt;width:65.75pt;height:1094.8pt" coordorigin="15616,-261" coordsize="1315,21896">
                <v:group id="shape_0" style="position:absolute;left:15838;top:-261;width:1093;height:21896">
                  <v:rect id="shape_0" fillcolor="#ffd961" stroked="t" o:allowincell="f" style="position:absolute;left:16148;top:-260;width:713;height:21894;mso-wrap-style:none;v-text-anchor:middle;mso-position-horizontal-relative:page;mso-position-vertical-relative:page">
                    <v:fill o:detectmouseclick="t" type="solid" color2="#00269e"/>
                    <v:stroke color="#ffd961" weight="9360" joinstyle="miter" endcap="flat"/>
                    <w10:wrap type="none"/>
                  </v:rect>
                  <v:shape id="shape_0" stroked="t" o:allowincell="f" style="position:absolute;left:14802;top:-1793;width:2;height:21896;mso-position-horizontal-relative:page;mso-position-vertical-relative:page" type="_x0000_t32">
                    <v:stroke color="#ffd961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5734;top:-1793;width:2;height:21892;mso-position-horizontal-relative:page;mso-position-vertical-relative:page" type="_x0000_t32">
                    <v:stroke color="#ffd961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4909;top:-1793;width:1;height:21896;mso-position-horizontal-relative:page;mso-position-vertical-relative:page" type="_x0000_t32">
                    <v:stroke color="#ffd961" weight="57240" joinstyle="miter" endcap="flat"/>
                    <v:fill o:detectmouseclick="t" on="false"/>
                    <w10:wrap type="none"/>
                  </v:shape>
                  <v:shape id="shape_0" stroked="t" o:allowincell="f" style="position:absolute;left:14643;top:-1792;width:1;height:21889;mso-position-horizontal-relative:page;mso-position-vertical-relative:page" type="_x0000_t32">
                    <v:stroke color="#ffd961" weight="28440" joinstyle="miter" endcap="flat"/>
                    <v:fill o:detectmouseclick="t" on="false"/>
                    <w10:wrap type="none"/>
                  </v:shape>
                </v:group>
                <v:oval id="shape_0" fillcolor="#ffd961" stroked="t" o:allowincell="f" style="position:absolute;left:15616;top:16731;width:819;height:2291;mso-wrap-style:none;v-text-anchor:middle;mso-position-horizontal-relative:page;mso-position-vertical-relative:page">
                  <v:fill o:detectmouseclick="t" type="solid" color2="#00269e"/>
                  <v:stroke color="#ffd961" weight="38160" joinstyle="miter" endcap="flat"/>
                  <w10:wrap type="none"/>
                </v:oval>
                <v:group id="shape_0" style="position:absolute;left:15710;top:19526;width:408;height:1173">
                  <v:oval id="shape_0" fillcolor="#ffd961" stroked="t" o:allowincell="f" style="position:absolute;left:15807;top:19799;width:139;height:410;flip:x;mso-wrap-style:none;v-text-anchor:middle;mso-position-horizontal-relative:page;mso-position-vertical-relative:page">
                    <v:fill o:detectmouseclick="t" type="solid" color2="#00269e"/>
                    <v:stroke color="#ffd961" weight="38160" joinstyle="miter" endcap="flat"/>
                    <w10:wrap type="none"/>
                  </v:oval>
                  <v:rect id="shape_0" fillcolor="#ffd961" stroked="t" o:allowincell="f" style="position:absolute;left:15710;top:19526;width:407;height:1172;mso-wrap-style:none;v-text-anchor:middle;mso-position-horizontal-relative:page;mso-position-vertical-relative:page">
                    <v:fill o:detectmouseclick="t" type="solid" color2="#00269e"/>
                    <v:stroke color="#ffd961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040" w:leader="none"/>
          <w:tab w:val="left" w:pos="14317" w:leader="none"/>
        </w:tabs>
        <w:spacing w:lineRule="auto" w:line="240" w:before="0" w:after="0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ab/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0" w:gutter="0" w:header="0" w:top="1418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-67945</wp:posOffset>
              </wp:positionH>
              <wp:positionV relativeFrom="paragraph">
                <wp:posOffset>294005</wp:posOffset>
              </wp:positionV>
              <wp:extent cx="10692130" cy="1102360"/>
              <wp:effectExtent l="0" t="0" r="0" b="0"/>
              <wp:wrapSquare wrapText="bothSides"/>
              <wp:docPr id="2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102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69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983"/>
                          </w:tblGrid>
                          <w:tr>
                            <w:trPr>
                              <w:trHeight w:val="1046" w:hRule="atLeast"/>
                            </w:trPr>
                            <w:tc>
                              <w:tcPr>
                                <w:tcW w:w="16983" w:type="dxa"/>
                                <w:tcBorders/>
                                <w:shd w:fill="FFD961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328" w:leader="none"/>
                                  </w:tabs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328" w:leader="none"/>
                                  </w:tabs>
                                  <w:spacing w:before="0" w:after="20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86.8pt;mso-wrap-distance-left:7.05pt;mso-wrap-distance-right:7.05pt;mso-wrap-distance-top:0pt;mso-wrap-distance-bottom:0pt;margin-top:23.15pt;mso-position-vertical-relative:text;margin-left:-5.35pt;mso-position-horizontal-relative:page">
              <v:fill opacity="0f"/>
              <v:textbox inset="0in,0in,0in,0in">
                <w:txbxContent>
                  <w:tbl>
                    <w:tblPr>
                      <w:tblW w:w="169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983"/>
                    </w:tblGrid>
                    <w:tr>
                      <w:trPr>
                        <w:trHeight w:val="1046" w:hRule="atLeast"/>
                      </w:trPr>
                      <w:tc>
                        <w:tcPr>
                          <w:tcW w:w="16983" w:type="dxa"/>
                          <w:tcBorders/>
                          <w:shd w:fill="FFD961" w:val="clea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328" w:leader="none"/>
                            </w:tabs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328" w:leader="none"/>
                            </w:tabs>
                            <w:spacing w:before="0" w:after="20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4">
              <wp:simplePos x="0" y="0"/>
              <wp:positionH relativeFrom="page">
                <wp:posOffset>991235</wp:posOffset>
              </wp:positionH>
              <wp:positionV relativeFrom="paragraph">
                <wp:posOffset>-117475</wp:posOffset>
              </wp:positionV>
              <wp:extent cx="8505190" cy="896620"/>
              <wp:effectExtent l="0" t="0" r="0" b="0"/>
              <wp:wrapSquare wrapText="bothSides"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5190" cy="896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524"/>
                            <w:gridCol w:w="7870"/>
                          </w:tblGrid>
                          <w:tr>
                            <w:trPr>
                              <w:trHeight w:val="1412" w:hRule="atLeast"/>
                            </w:trPr>
                            <w:tc>
                              <w:tcPr>
                                <w:tcW w:w="55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jc w:val="both"/>
                                  <w:rPr>
                                    <w:rFonts w:cs="Arial"/>
                                    <w:color w:val="632423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632423"/>
                                    <w:sz w:val="16"/>
                                    <w:szCs w:val="16"/>
                                  </w:rPr>
                                  <w:t>Urząd Marszałkowski Województwa Kujawsko-Pomorskiego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rPr>
                                    <w:rFonts w:cs="Arial"/>
                                    <w:color w:val="632423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632423"/>
                                    <w:sz w:val="16"/>
                                    <w:szCs w:val="16"/>
                                  </w:rPr>
                                  <w:t>Departament Zarządzania Funduszami i Projektami Unijnymi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rPr>
                                    <w:rFonts w:cs="Arial"/>
                                    <w:color w:val="632423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632423"/>
                                    <w:sz w:val="16"/>
                                    <w:szCs w:val="16"/>
                                  </w:rPr>
                                  <w:t>Wydział Zarządzania RPO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rPr>
                                    <w:rFonts w:cs="Arial"/>
                                    <w:color w:val="632423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632423"/>
                                    <w:sz w:val="16"/>
                                    <w:szCs w:val="16"/>
                                  </w:rPr>
                                  <w:t>Biuro Ewaluacji RPO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rPr>
                                    <w:rFonts w:cs="Arial"/>
                                    <w:color w:val="632423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632423"/>
                                    <w:sz w:val="16"/>
                                    <w:szCs w:val="16"/>
                                  </w:rPr>
                                  <w:t>ul. Plac Teatralny 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rPr>
                                    <w:rFonts w:cs="Arial"/>
                                    <w:color w:val="632423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632423"/>
                                    <w:sz w:val="16"/>
                                    <w:szCs w:val="16"/>
                                  </w:rPr>
                                  <w:t>87-100 Toruń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977" w:leader="none"/>
                                  </w:tabs>
                                  <w:spacing w:lineRule="auto" w:line="240" w:before="0" w:after="0"/>
                                  <w:rPr>
                                    <w:rFonts w:ascii="Arial" w:hAnsi="Arial" w:cs="Arial"/>
                                    <w:color w:val="632423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632423"/>
                                    <w:sz w:val="16"/>
                                    <w:szCs w:val="16"/>
                                  </w:rPr>
                                  <w:t>Tel. (56)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color w:val="632423"/>
                                    <w:sz w:val="16"/>
                                    <w:szCs w:val="16"/>
                                  </w:rPr>
                                  <w:t xml:space="preserve">62 18 649, e-mail: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Arial"/>
                                      <w:b/>
                                      <w:bCs/>
                                      <w:color w:val="632423"/>
                                      <w:sz w:val="16"/>
                                      <w:szCs w:val="16"/>
                                    </w:rPr>
                                    <w:t>konferencja-ewaluacja@kujawsko-pomorskie.pl</w:t>
                                  </w:r>
                                </w:hyperlink>
                              </w:p>
                            </w:tc>
                            <w:tc>
                              <w:tcPr>
                                <w:tcW w:w="78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ind w:left="3540" w:hanging="0"/>
                                  <w:rPr>
                                    <w:rFonts w:cs="Arial"/>
                                    <w:color w:val="632423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/>
                                    <w:color w:val="632423"/>
                                    <w:sz w:val="16"/>
                                    <w:szCs w:val="16"/>
                                  </w:rPr>
                                  <w:t>Konferencja objęta honorowym patronatem</w:t>
                                  <w:br/>
                                  <w:t>Minister Rozwoju Regionalnego Elżbiety Bieńkowskiej</w:t>
                                  <w:br/>
                                  <w:t xml:space="preserve">oraz Polskiego Towarzystwa Ewaluacyjnego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266" w:leader="none"/>
                                  </w:tabs>
                                  <w:spacing w:before="0" w:after="200"/>
                                  <w:ind w:left="3114" w:hanging="0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  <w:szCs w:val="14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95350" cy="322580"/>
                                      <wp:effectExtent l="0" t="0" r="0" b="0"/>
                                      <wp:docPr id="29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9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8" t="-50" r="-18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95350" cy="3225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  <w:szCs w:val="14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34695" cy="312420"/>
                                      <wp:effectExtent l="0" t="0" r="0" b="0"/>
                                      <wp:docPr id="30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0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" t="-3" r="-1" b="-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34695" cy="3124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69.7pt;height:70.6pt;mso-wrap-distance-left:7.05pt;mso-wrap-distance-right:7.05pt;mso-wrap-distance-top:0pt;mso-wrap-distance-bottom:0pt;margin-top:-9.25pt;mso-position-vertical-relative:text;margin-left:78.05pt;mso-position-horizontal-relative:page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524"/>
                      <w:gridCol w:w="7870"/>
                    </w:tblGrid>
                    <w:tr>
                      <w:trPr>
                        <w:trHeight w:val="1412" w:hRule="atLeast"/>
                      </w:trPr>
                      <w:tc>
                        <w:tcPr>
                          <w:tcW w:w="5524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jc w:val="both"/>
                            <w:rPr>
                              <w:rFonts w:cs="Arial"/>
                              <w:color w:val="63242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632423"/>
                              <w:sz w:val="16"/>
                              <w:szCs w:val="16"/>
                            </w:rPr>
                            <w:t>Urząd Marszałkowski Województwa Kujawsko-Pomorskieg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rPr>
                              <w:rFonts w:cs="Arial"/>
                              <w:color w:val="63242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632423"/>
                              <w:sz w:val="16"/>
                              <w:szCs w:val="16"/>
                            </w:rPr>
                            <w:t>Departament Zarządzania Funduszami i Projektami Unijnym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rPr>
                              <w:rFonts w:cs="Arial"/>
                              <w:color w:val="63242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632423"/>
                              <w:sz w:val="16"/>
                              <w:szCs w:val="16"/>
                            </w:rPr>
                            <w:t>Wydział Zarządzania RP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rPr>
                              <w:rFonts w:cs="Arial"/>
                              <w:color w:val="63242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632423"/>
                              <w:sz w:val="16"/>
                              <w:szCs w:val="16"/>
                            </w:rPr>
                            <w:t>Biuro Ewaluacji RP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rPr>
                              <w:rFonts w:cs="Arial"/>
                              <w:color w:val="63242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632423"/>
                              <w:sz w:val="16"/>
                              <w:szCs w:val="16"/>
                            </w:rPr>
                            <w:t>ul. Plac Teatralny 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rPr>
                              <w:rFonts w:cs="Arial"/>
                              <w:color w:val="63242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632423"/>
                              <w:sz w:val="16"/>
                              <w:szCs w:val="16"/>
                            </w:rPr>
                            <w:t>87-100 Toruń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977" w:leader="none"/>
                            </w:tabs>
                            <w:spacing w:lineRule="auto" w:line="240" w:before="0" w:after="0"/>
                            <w:rPr>
                              <w:rFonts w:ascii="Arial" w:hAnsi="Arial" w:cs="Arial"/>
                              <w:color w:val="63242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632423"/>
                              <w:sz w:val="16"/>
                              <w:szCs w:val="16"/>
                            </w:rPr>
                            <w:t>Tel. (56)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632423"/>
                              <w:sz w:val="16"/>
                              <w:szCs w:val="16"/>
                            </w:rPr>
                            <w:t xml:space="preserve">62 18 649, e-mail: </w:t>
                          </w:r>
                          <w:hyperlink r:id="rId4">
                            <w:r>
                              <w:rPr>
                                <w:rStyle w:val="InternetLink"/>
                                <w:rFonts w:cs="Arial"/>
                                <w:b/>
                                <w:bCs/>
                                <w:color w:val="632423"/>
                                <w:sz w:val="16"/>
                                <w:szCs w:val="16"/>
                              </w:rPr>
                              <w:t>konferencja-ewaluacja@kujawsko-pomorskie.pl</w:t>
                            </w:r>
                          </w:hyperlink>
                        </w:p>
                      </w:tc>
                      <w:tc>
                        <w:tcPr>
                          <w:tcW w:w="78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ind w:left="3540" w:hanging="0"/>
                            <w:rPr>
                              <w:rFonts w:cs="Arial"/>
                              <w:color w:val="63242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632423"/>
                              <w:sz w:val="16"/>
                              <w:szCs w:val="16"/>
                            </w:rPr>
                            <w:t>Konferencja objęta honorowym patronatem</w:t>
                            <w:br/>
                            <w:t>Minister Rozwoju Regionalnego Elżbiety Bieńkowskiej</w:t>
                            <w:br/>
                            <w:t xml:space="preserve">oraz Polskiego Towarzystwa Ewaluacyjnego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266" w:leader="none"/>
                            </w:tabs>
                            <w:spacing w:before="0" w:after="200"/>
                            <w:ind w:left="3114" w:hanging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  <w:szCs w:val="14"/>
                            </w:rPr>
                            <w:t xml:space="preserve">          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95350" cy="322580"/>
                                <wp:effectExtent l="0" t="0" r="0" b="0"/>
                                <wp:docPr id="31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8" t="-50" r="-18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5350" cy="3225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sz w:val="14"/>
                              <w:szCs w:val="14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34695" cy="312420"/>
                                <wp:effectExtent l="0" t="0" r="0" b="0"/>
                                <wp:docPr id="3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" t="-3" r="-1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4695" cy="3124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3" w:type="dxa"/>
      <w:jc w:val="left"/>
      <w:tblInd w:w="-14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3"/>
    </w:tblGrid>
    <w:tr>
      <w:trPr>
        <w:trHeight w:val="1601" w:hRule="atLeast"/>
      </w:trPr>
      <w:tc>
        <w:tcPr>
          <w:tcW w:w="16893" w:type="dxa"/>
          <w:tcBorders/>
          <w:shd w:fill="FFD961" w:val="clear"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6955155" cy="1155065"/>
                <wp:effectExtent l="0" t="0" r="0" b="0"/>
                <wp:docPr id="2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5155" cy="1155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epcja@hotelbulwar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konferencja-ewaluacja@kujawsko-pomorskie.pl" TargetMode="External"/><Relationship Id="rId5" Type="http://schemas.openxmlformats.org/officeDocument/2006/relationships/hyperlink" Target="mailto:recepcja@hotelbulwar.pl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konferencja-ewaluacja@kujawsko-pomorskie.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onferencja-ewaluacja@kujawsko-pomorskie.pl" TargetMode="External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hyperlink" Target="mailto:konferencja-ewaluacja@kujawsko-pomorskie.pl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25:00Z</dcterms:created>
  <dc:creator>UM</dc:creator>
  <dc:description/>
  <cp:keywords/>
  <dc:language>en-US</dc:language>
  <cp:lastModifiedBy>j.rudnicka</cp:lastModifiedBy>
  <cp:lastPrinted>2013-04-18T14:46:00Z</cp:lastPrinted>
  <dcterms:modified xsi:type="dcterms:W3CDTF">2013-05-17T11:06:00Z</dcterms:modified>
  <cp:revision>5</cp:revision>
  <dc:subject/>
  <dc:title/>
</cp:coreProperties>
</file>