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314325</wp:posOffset>
            </wp:positionH>
            <wp:positionV relativeFrom="margin">
              <wp:posOffset>-552450</wp:posOffset>
            </wp:positionV>
            <wp:extent cx="6657340" cy="144081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REGIONALNY PROGRAM OPERACYJNY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WOJEWÓDZTWA KUJAWSKO-POMORSKIEGO NA LATA 2007-2013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NIOSEK O DOFINANSOWANIE</w:t>
      </w:r>
      <w:r>
        <w:rPr>
          <w:rFonts w:cs="Arial" w:ascii="Arial" w:hAnsi="Arial"/>
          <w:b/>
        </w:rPr>
        <w:t xml:space="preserve"> PROJEKTU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ziałanie 5.5: Promocja i rozwój markowych produkt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następujących wnioskodawców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iębiorstw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</w:rPr>
        <w:t>Grupy przedsiębiorców, grupy kooperacyjne (składające się z przedsiębiorstw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ytucje otoczenia biznesu, w tym działające w imieniu grup kooperacyjnych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acje pozarządowe, w tym Lokalne Grupy Działania</w:t>
      </w:r>
    </w:p>
    <w:p>
      <w:pPr>
        <w:pStyle w:val="Normal"/>
        <w:spacing w:lineRule="auto" w:line="360" w:before="360" w:after="0"/>
        <w:ind w:left="3119" w:hanging="0"/>
        <w:rPr/>
      </w:pPr>
      <w:r>
        <w:rPr>
          <w:rFonts w:cs="Arial" w:ascii="Arial" w:hAnsi="Arial"/>
          <w:sz w:val="20"/>
          <w:szCs w:val="20"/>
        </w:rPr>
        <w:t xml:space="preserve">Data i godzina wpływu wniosku:_________________________________ </w:t>
      </w:r>
    </w:p>
    <w:p>
      <w:pPr>
        <w:pStyle w:val="Normal"/>
        <w:spacing w:lineRule="auto" w:line="360"/>
        <w:ind w:left="3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ancelaryjny wniosku:___________________________________</w:t>
      </w:r>
    </w:p>
    <w:p>
      <w:pPr>
        <w:pStyle w:val="Normal"/>
        <w:spacing w:lineRule="auto" w:line="360"/>
        <w:ind w:left="3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osoby przyjmującej wniosek:</w:t>
      </w:r>
    </w:p>
    <w:p>
      <w:pPr>
        <w:pStyle w:val="Normal"/>
        <w:ind w:left="31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</w:t>
      </w:r>
    </w:p>
    <w:p>
      <w:pPr>
        <w:pStyle w:val="Normal"/>
        <w:autoSpaceDE w:val="false"/>
        <w:spacing w:before="360" w:after="240"/>
        <w:ind w:left="425" w:hanging="425"/>
        <w:jc w:val="both"/>
        <w:rPr/>
      </w:pPr>
      <w:r>
        <w:rPr/>
        <w:t>I.</w:t>
        <w:tab/>
        <w:t>Informacje ogólne o projekci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5"/>
        <w:gridCol w:w="1618"/>
        <w:gridCol w:w="4985"/>
      </w:tblGrid>
      <w:tr>
        <w:trPr/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nioskodaw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Tytuł projekt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Termin realizacji projektu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Termin odbywania się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targów/misji </w:t>
            </w:r>
            <w:r>
              <w:rPr>
                <w:rFonts w:cs="Arial" w:ascii="Arial" w:hAnsi="Arial"/>
                <w:i/>
                <w:sz w:val="20"/>
                <w:szCs w:val="20"/>
              </w:rPr>
              <w:t>(jeżeli dotyczy)</w:t>
            </w:r>
          </w:p>
        </w:tc>
        <w:tc>
          <w:tcPr>
            <w:tcW w:w="6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Kraj/miast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dotyczy targów/misji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6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 Identyfikacja rodzaju interwenc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ny Program Operacyjn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ny Program Operacyjny Województwa Kujawsko-Pomorskiego na lata 2007-201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orytet 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zmocnienie konkurencyjności przedsiębiorst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anie 5.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ocja i rozwój markowych produk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interwenc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 Inne inwestycje w przedsiębiorst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284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240"/>
        <w:ind w:left="425" w:hanging="42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  <w:tab/>
        <w:t>Identyfikacja Wnioskodawcy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9"/>
        <w:gridCol w:w="785"/>
      </w:tblGrid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 Typ Wnioskodaw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iębiorstwo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pa przedsiębiorców, grupa kooperacyjna (składająca się z przedsiębiorstw)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ytucja otoczenia biznesu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 pozarządowa, w tym Lokalna Grupa Działania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8"/>
        <w:gridCol w:w="943"/>
        <w:gridCol w:w="4708"/>
        <w:gridCol w:w="785"/>
      </w:tblGrid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 Forma prawna prowadzonej działalnośc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 Charakterystyka Wnioskodawcy zgodnie z rozporządzeniem Komisji (WE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800/2008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am, że na dzień złożenia wniosku o dofinansowanie projektu jestem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przedsiębiorc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ym przedsiębiorc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ednim przedsiębiorc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żym przedsiębiorc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 Dane Wnioskodaw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nioskodaw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P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 przypadku spółki cywilnej podać NIP spółki)</w:t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dotyczy wspólnika  spółki cywilnej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P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dotyczy wspólnika  spółki cywilnej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ię i Nazwisk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dotyczy wspólnika  spółki cywilnej)</w:t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P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dotyczy wspólnika  spółki cywilnej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d PKD 2007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w Krajowym Rejestrze Sądowy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w Ewidencji Działalności Gospodarcz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siedziby: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at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omu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lokalu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telefon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faks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czty elektroniczn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strony internet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1"/>
        <w:gridCol w:w="5493"/>
      </w:tblGrid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 Dane osoby upoważnionej przez Wnioskodawcę do kontaktów roboczych w sprawach projekt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wisk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telefon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faks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czty elektroniczn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 Dane osoby/osób upoważnionej/ych przez Wnioskodawcę do podpisania umowy o dofinansowanie projekt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r i seria dowodu osobistego lub innego dokumentu potwierdzającego tożsamość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telefon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faks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czty elektroniczn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240"/>
        <w:ind w:left="425" w:hanging="42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.</w:t>
        <w:tab/>
        <w:t>Identyfikacja partnerów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4"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1"/>
        <w:gridCol w:w="5493"/>
      </w:tblGrid>
      <w:tr>
        <w:trPr/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 Dane partner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partner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orma prawna prowadzonej działalnośc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5"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P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 przypadku spółki cywilnej podać NIP spółki i wspólników)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siedziby: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at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domu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lokalu</w:t>
            </w:r>
          </w:p>
          <w:p>
            <w:pPr>
              <w:pStyle w:val="Normal"/>
              <w:autoSpaceDE w:val="false"/>
              <w:ind w:left="4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240"/>
        <w:ind w:left="425" w:hanging="425"/>
        <w:jc w:val="both"/>
        <w:rPr/>
      </w:pPr>
      <w:r>
        <w:rPr/>
        <w:t>IV.</w:t>
        <w:tab/>
        <w:t>Charakterystyka prowadzonej działalności Wnioskodawcy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2094"/>
        <w:gridCol w:w="2485"/>
      </w:tblGrid>
      <w:tr>
        <w:trPr/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 Podmiot, którego dotyczy projek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lkość zatrudnienia </w:t>
            </w:r>
            <w:r>
              <w:rPr>
                <w:rFonts w:cs="Arial" w:ascii="Arial" w:hAnsi="Arial"/>
                <w:i/>
                <w:sz w:val="20"/>
                <w:szCs w:val="20"/>
              </w:rPr>
              <w:t>(RJR) (na koniec zamkniętego roku obrotowego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ostatnim okresie sprawozdawcz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poprzednim okresie sprawozdawcz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ychody netto ze sprzedaży towarów, wyrobów, usług i operacji finansowych </w:t>
            </w:r>
            <w:r>
              <w:rPr>
                <w:rFonts w:cs="Arial" w:ascii="Arial" w:hAnsi="Arial"/>
                <w:i/>
                <w:sz w:val="20"/>
                <w:szCs w:val="20"/>
              </w:rPr>
              <w:t>(na koniec zamkniętego roku obrotowego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ostatnim okresie sprawozdawczym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poprzednim okresie sprawozdawczym</w:t>
            </w:r>
          </w:p>
        </w:tc>
      </w:tr>
      <w:tr>
        <w:trPr/>
        <w:tc>
          <w:tcPr>
            <w:tcW w:w="4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LN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LN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a aktywów bilansu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6"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ostatnim okresie sprawozdawcz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poprzednim okresie sprawozdawcz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LN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LN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240"/>
        <w:ind w:left="425" w:hanging="425"/>
        <w:jc w:val="both"/>
        <w:rPr/>
      </w:pPr>
      <w:r>
        <w:rPr/>
        <w:t>V.</w:t>
        <w:tab/>
        <w:t>Opis projektu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5"/>
        <w:gridCol w:w="1211"/>
        <w:gridCol w:w="1238"/>
        <w:gridCol w:w="219"/>
        <w:gridCol w:w="1101"/>
      </w:tblGrid>
      <w:tr>
        <w:trPr/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 Typy projekt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) Wsparcie promocji produktów regionalnych i lokal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 Przygotowanie i prezentacja oferty handlowej i promocyjnej przedsiębiorstw i grup przedsiębiorstw, w tym udział w charakterze wystawcy na targach i wystawach poza granicami kraju lub krajowych o charakterze międzynarodowym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) Koszt udziału w zagranicznych lub krajowych o charakterze międzynarodowym imprezach targowo – wystawienniczych w charakterze uczestnika oraz koszt udziału przedsiębiorców i grup kooperacyjnych w wyjazdowych misjach gospodarczych poza granice kraju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Tworzenie i rozwój sieci współpracy pomiędzy przedsiębiorstwami i innymi podmiotami (w tym wsparcie dla klastrów i grup kooperacyjnych przedsiębiorstw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ourier New" w:hAnsi="Courier New"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5. Cele, opis, uzasadni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maksymalnie 8 tys. znaków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 Skwantyfikowane wskaźniki realizacji celów projekt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) Wsparcie promocji produktów regionalnych i lokal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źniki produ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skaźnika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 osiągnięcia</w:t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zorganizowanych imprez targowo-wystawienniczych w wyniku realizacji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imprez targowo – wystawienniczych, w których uczestniczył Wnioskodawca/Partnerzy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rzygotowanych/prezentowanych ofert (promujących produkty lokalne/regionalne) w wyniku realizacji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ateriałów promocyjnych (promujących produkty lokalne/regionalne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iczba reklam wyemitowanych w mediach (promujących produkty lokalne/regionalne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źniki rezulta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skaźnika</w:t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 osiągnięcia</w:t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wypromowanych produktów lokalnych/regionalnych w wyniku realizacji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) Przygotowanie i prezentacja oferty handlowej i promocyjnej przedsiębiorstw i grup przedsiębiorstw, w tym udział w charakterze wystawcy na targach i wystawach poza granicami kraju lub krajowych o charakterze międzynarodowym</w:t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źniki produ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skaźnika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 osiągnięci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imprez targowo – wystawienniczych, w których uczestniczył Wnioskodawca/Partnerzy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rzygotowanych/prezentowanych ofert handlowych w wyniku realizacji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otencjalnych partnerów biznesowych uczestniczących w spotkaniach z Wnioskodawcą/Partnerami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ateriałów promocyjnych (promujących ofertę handlową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reklam wyemitowanych w mediach (promujących ofertę handlową)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t. 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źniki rezulta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skaźnika</w:t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 osiągnięcia</w:t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wypromowanych ofert handlowych w wyniku realizacji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) Koszt udziału w zagranicznych lub krajowych o charakterze międzynarodowym imprezach targowo – wystawienniczych w charakterze uczestnika oraz koszt udziału przedsiębiorców i grup kooperacyjnych w wyjazdowych misjach gospodarczych poza granice kraju</w:t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źniki produ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skaźnika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 osiągnięcia</w:t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zorganizowanych misji gospodarczych w wyniku realizacji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imprez targowo – wystawienniczych/misji gospodarczych, w których uczestniczył Wnioskodawca/Partnerzy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otencjalnych partnerów biznesowych uczestniczących w spotkaniach z Wnioskodawcą/Partnerami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materiałów promocyjnych (promujących ofertę handlową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źniki rezulta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wypromowanych ofert handlowych w wyniku realizacji proje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) Tworzenie i rozwój sieci współpracy pomiędzy przedsiębiorstwami i innymi podmiotami (w tym wsparcie dla klastrów i grup kooperacyjnych przedsiębiorstw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źniki produk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wskaźnika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k osiagnięcia</w:t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rzeprowadzonych w ramach projektu szkoleń, warsztatów, treningów, wizyt studyjnych, konferencji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rzedsięwzięć informacyjno-promocyjnych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konferencji krajowych i międzynarodowych, w których uczestniczyli przedsiębiorcy i inne podmioty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źniki rezultatu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utworzonych sieci współpracy pomiędzy przedsiębiorstwami i innymi podmiotami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nowych przedsiębiorstw i innych podmiotów współpracujących w ramach istniejącej sieci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  <w:tc>
          <w:tcPr>
            <w:tcW w:w="12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134" w:right="1134" w:gutter="284" w:header="709" w:top="1134" w:footer="284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 Harmonogram rzeczowo-finansowy (okres realizacji projektu: dd-mm-rrrr – dd-mm-rrrr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493"/>
        <w:gridCol w:w="2142"/>
        <w:gridCol w:w="1462"/>
        <w:gridCol w:w="956"/>
        <w:gridCol w:w="1463"/>
        <w:gridCol w:w="1465"/>
        <w:gridCol w:w="1781"/>
        <w:gridCol w:w="2402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egoria wydatków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realizacji w formaci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m.rrrr - mm.rrr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netto w PLN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wka VA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ota VAT w PLN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brutto w PL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szt kwalifikowany w PLN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artnera ponoszącego wydatek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7"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= 4+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) Wsparcie promocji produktów regionalnych i lokalnych (max. 40 tys.PLN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B) Przygotowanie i prezentacja oferty handlowej i promocyjnej przedsiębiorstw i grup przedsiębiorstw, w tym udział w charakterze wystawcy na targach i wystawach poza granicami kraju lub krajowych o charakterze międzynarodowy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) Koszt udziału w zagranicznych lub krajowych o charakterze międzynarodowym imprezach targowo – wystawienniczych  w charakterze uczestnika oraz koszt udziału przedsiębiorców i grup kooperacyjnych w wyjazdowych misjach gospodarczych poza granice kraj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) Tworzenie i rozwój sieci współpracy pomiędzy przedsiębiorstwami i innymi podmiotami (w tym wsparcie dla klastrów i grup kooperacyjnych przedsiębiorstw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1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ogółem w  PL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284" w:bottom="164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5"/>
        <w:gridCol w:w="1915"/>
        <w:gridCol w:w="139"/>
        <w:gridCol w:w="1649"/>
      </w:tblGrid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. Pomoc uzyskana przez Wnioskodawcę w Polsc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AK </w:t>
            </w:r>
            <w:r>
              <w:rPr>
                <w:rFonts w:cs="Arial" w:ascii="Courier New" w:hAnsi="Courier New"/>
                <w:b/>
                <w:bCs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IE </w:t>
            </w:r>
            <w:r>
              <w:rPr>
                <w:rFonts w:cs="Arial" w:ascii="Courier New" w:hAnsi="Courier New"/>
                <w:b/>
                <w:bCs/>
                <w:sz w:val="22"/>
                <w:szCs w:val="22"/>
              </w:rPr>
              <w:t>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a kwota brutto pomocy de minimis uzyskana w okresie bieżącego roku i dwóch poprzednich lat podatkow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. Pomoc uzyskana przez Partnera/ów …………(nazwa podmiotu) w Pols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8"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IE DOTYCZY </w:t>
            </w:r>
            <w:r>
              <w:rPr>
                <w:rFonts w:cs="Arial" w:ascii="Courier New" w:hAnsi="Courier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przejść do punktu 20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1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9.1.a. Nazwa Partnera: 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AK </w:t>
            </w:r>
            <w:r>
              <w:rPr>
                <w:rFonts w:cs="Arial" w:ascii="Courier New" w:hAnsi="Courier New"/>
                <w:b/>
                <w:bCs/>
                <w:sz w:val="22"/>
                <w:szCs w:val="22"/>
              </w:rPr>
              <w:t>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IE </w:t>
            </w:r>
            <w:r>
              <w:rPr>
                <w:rFonts w:cs="Arial" w:ascii="Courier New" w:hAnsi="Courier New"/>
                <w:b/>
                <w:bCs/>
                <w:sz w:val="22"/>
                <w:szCs w:val="22"/>
              </w:rPr>
              <w:t></w:t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.1.b. Łączna kwota brutto pomocy de minimis uzyskana w okresie bieżącego roku i dwóch poprzednich lat podatkowych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. Informacje dotyczące rachunku bankowego Wnioskodaw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rachunk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bank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bank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. Wnioskowane dofinansowan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a kwota wydatków kwalifikowanych wynosi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LN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ota dofinansowania projektu (85% całkowitych wydatków kwalifikowanych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 kwota wydatków kwalifikowanych dla Wnioskodaw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 kwota wydatków kwalifikowanych dla Partnera ………… (nazwa partnera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9"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footnotePr>
            <w:numFmt w:val="decimal"/>
          </w:footnotePr>
          <w:type w:val="nextPage"/>
          <w:pgSz w:w="11906" w:h="16838"/>
          <w:pgMar w:left="1134" w:right="1644" w:gutter="0" w:header="709" w:top="1134" w:footer="284" w:bottom="1134"/>
          <w:pgNumType w:start="8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ENIA WNIOSKODAWCY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autoSpaceDE w:val="false"/>
        <w:spacing w:before="240" w:after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 w:val="22"/>
          <w:szCs w:val="22"/>
        </w:rPr>
        <w:t>Oświadczam, że informacje zawarte we wniosku o dofinansowanie projektu i jego załącznikach są prawdziwe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autoSpaceDE w:val="false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bezpieczone zostaną środki finansowe na pokrycie kosztów wkładu własnego do projektu oraz całości wydatków niekwalifikowalnych projektu. Jednocześnie oświadczam, że ……………..(nazwa podmiotu/instytucji partycypującej w kosztach) będzie partycypować w kosztach realizacji projektu. Deklaruję, że w celu potwierdzenia zabezpieczenia środków finansowych niezbędnych do zrealizowania projektu, przed podpisaniem umowy o dofinansowanie projektu dołączę dokumenty potwierdzające zabezpieczenie wkładu własnego oraz kosztów niekwalifikowanych projektu, w tym również dokumenty potwierdzające zabezpieczanie środków finansowych przez podmioty/instytucje partycypujące w kosztach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autoSpaceDE w:val="false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nioskodawca/Partnerzy nie podlegają ubezpieczeniu w Kasie Rolniczego Ubezpieczenia Społe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autoSpaceDE w:val="false"/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zalegam z należnościami wobec Urzędu Skarbowego oraz Zakładu Ubezpieczeń Społe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autoSpaceDE w:val="false"/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otrzymałem i nie ubiegam się o przyznanie krajowych lub unijnych środków publicznych na realizację niniejszego projektu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autoSpaceDE w:val="false"/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będąc osobą fizyczną/członkiem organów zarządzających</w:t>
      </w:r>
      <w:ins w:id="0" w:author="b.jesionowska" w:date="2010-10-27T13:04:00Z">
        <w:r>
          <w:rPr>
            <w:rFonts w:cs="Arial" w:ascii="Arial" w:hAnsi="Arial"/>
            <w:sz w:val="22"/>
            <w:szCs w:val="22"/>
          </w:rPr>
          <w:t xml:space="preserve"> </w:t>
        </w:r>
      </w:ins>
      <w:r>
        <w:rPr>
          <w:rFonts w:cs="Arial" w:ascii="Arial" w:hAnsi="Arial"/>
          <w:sz w:val="22"/>
          <w:szCs w:val="22"/>
        </w:rPr>
        <w:t>/wspólnikiem niniejszego podmio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 xml:space="preserve"> nie zostałem skazany prawomocnym wyrokiem za przestępstwo składania fałszywych zeznań, przekupstwa, karno-skarbowe, przeciwko: mieniu, wiarygodności dokumentów, obrotowi pieniędzmi i papierami wartościowymi, obrotowi gospodarczemu, systemowi bankowemu albo inne związane z wykonywaniem działalności gospodarczej lub popełnione w celu osiągnięcia korzyści majątkowych oraz nie pozostaję pod zarządem komisarycznym, nie znajduję się w toku likwidacji, postępowania upadłościowego lub naprawczego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  <w:tab w:val="left" w:pos="1440" w:leader="none"/>
        </w:tabs>
        <w:autoSpaceDE w:val="false"/>
        <w:spacing w:before="12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ciąży na Wnioskodawcy/Partnerze obowiązek zwrotu pomocy, wynikający z decyzji Komisji Europejskiej uznającej pomoc za niezgodną z prawem oraz ze wspólnym rynkiem oraz Wnioskodawca/Partner nie znajduje się w trudnej sytuacji ekonomicznej w rozumieniu pkt 9-11 Komunikatu Komisji w sprawie wytycznych wspólnotowych dotyczących pomocy państwa w celu ratowania i restrukturyzacji zagrożonych przedsiębiorstw (Dz. Urz. UE C 244 z 01.10.2004, str. 2)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  <w:tab w:val="left" w:pos="1440" w:leader="none"/>
        </w:tabs>
        <w:autoSpaceDE w:val="false"/>
        <w:spacing w:before="12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Oświadczam, że projekt nie dotyczy: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284" w:leader="none"/>
          <w:tab w:val="left" w:pos="408" w:leader="none"/>
          <w:tab w:val="left" w:pos="540" w:leader="non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ci gospodarczej związanej z produkcją pierwotną produktów rolnych wymienionych w załączniku I Traktatu o Funkcjonowaniu Unii Europejskiej;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284" w:leader="none"/>
          <w:tab w:val="left" w:pos="408" w:leader="none"/>
          <w:tab w:val="left" w:pos="540" w:leader="non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ci gospodarczej związanej z wytwarzaniem i obrotem produktami mającymi imitować lub zastępować mleko i przetwory mleczne, o których mowa w art. 3 ust. 2 rozporządzenia Komisji (EWG) nr 1898/87 z dnia 2 lipca 1987 r. w sprawie ochrony oznaczeń stosowanych w obrocie mleka i przetworami mlecznymi (Dz. Urz. WE L 182 z 03.07.1987, str. 36; Dz. URz. UE Polskie wydanie specjalne, rozdz. 3, t. 7, str.247, z późn. zm.);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284" w:leader="none"/>
          <w:tab w:val="left" w:pos="408" w:leader="none"/>
          <w:tab w:val="left" w:pos="540" w:leader="none"/>
          <w:tab w:val="left" w:pos="900" w:leader="none"/>
          <w:tab w:val="left" w:pos="2160" w:leader="non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ci gospodarczej z sektora: rybołówstwa i akwakultury, hutnictwa żelaza i stali, górnictwa węgla, budownictwa okrętowego, włókien syntetycznych;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284" w:leader="none"/>
          <w:tab w:val="left" w:pos="408" w:leader="none"/>
          <w:tab w:val="left" w:pos="540" w:leader="none"/>
          <w:tab w:val="left" w:pos="900" w:leader="none"/>
          <w:tab w:val="left" w:pos="2160" w:leader="none"/>
        </w:tabs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ci związanej z wywozem do krajów trzecich lub państw członkowskich Unii Europejskiej, czyli pomocy związanej bezpośrednio z ilością wywożonych produktów, z tworzeniem i funkcjonowaniem sieci dystrybucyjnej lub z innymi wydatkami bieżącymi związanymi z prowadzeniem działalności eksport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  <w:tab w:val="left" w:pos="900" w:leader="none"/>
          <w:tab w:val="left" w:pos="2160" w:leader="none"/>
        </w:tabs>
        <w:autoSpaceDE w:val="false"/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spacing w:before="240" w:after="0"/>
        <w:ind w:firstLine="4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           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data)                       (podpis i pieczęć Wnioskodawc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sta załączników do wniosku o dofinansowanie projekt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24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e z Ewidencji Działalności Gospodarczej/ wypis z Krajowego Rejestru Sądowego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kwalifikowalności VAT Wnioskodawcy oraz partnerów partycypujących w kosztach (tylko w przypadku, kiedy VAT stanowi koszt kwalifikowany dla Wnioskodawcy/Partnera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ularz informacji przedstawianych przy ubieganiu się o pomoc </w:t>
      </w:r>
      <w:r>
        <w:rPr>
          <w:rFonts w:cs="Arial" w:ascii="Arial" w:hAnsi="Arial"/>
          <w:i/>
          <w:sz w:val="22"/>
          <w:szCs w:val="22"/>
        </w:rPr>
        <w:t>de minimis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a zawartej umowy partnerskiej (porozumienia lub innego dokumentu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1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7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134" w:right="1644" w:gutter="0" w:header="709" w:top="1134" w:footer="284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</w:t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zgodnie z tabelą zamieszczoną w Instrukcji wypełniania wniosku o dofinansowanie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belę należy powielić, jeżeli dotyczy więcej niż jednej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belę należy powielić, jeżeli dotyczy więcej niż jednego Partner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brać z tabeli zamieszczonej w Instrukcji wypełniania wniosku o dofinansowanie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przedsiębiorców prowadzących pełną rachunkowoś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rojektu partnerskiego należy podać nazwę Partnera ponoszącego wydatek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belę należy powielić, jeżeli jest więcej niż jeden Partner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iersz należy powielić, jeżeli jest więcej niż jeden Part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projektu realizowanego w partnerstw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Wingdings" w:hAnsi="Wingdings" w:cs="Wingdings"/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1">
    <w:name w:val=" Znak1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2">
    <w:name w:val=" Znak2"/>
    <w:basedOn w:val="Domylnaczcionkaakapitu"/>
    <w:qFormat/>
    <w:rPr>
      <w:lang w:val="pl-PL" w:bidi="ar-SA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40" w:after="0"/>
      <w:ind w:left="520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Legenda">
    <w:name w:val="Legenda"/>
    <w:basedOn w:val="Normal"/>
    <w:next w:val="Normal"/>
    <w:qFormat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-10" w:leader="none"/>
      </w:tabs>
    </w:pPr>
    <w:rPr>
      <w:szCs w:val="22"/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5:15:00Z</dcterms:created>
  <dc:creator>W.Gogulska</dc:creator>
  <dc:description/>
  <dc:language>en-US</dc:language>
  <cp:lastModifiedBy>poltergeist23</cp:lastModifiedBy>
  <cp:lastPrinted>2010-05-28T11:12:00Z</cp:lastPrinted>
  <dcterms:modified xsi:type="dcterms:W3CDTF">2010-10-29T07:38:00Z</dcterms:modified>
  <cp:revision>12</cp:revision>
  <dc:subject/>
  <dc:title>                                                                                                  </dc:title>
</cp:coreProperties>
</file>