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314325</wp:posOffset>
            </wp:positionH>
            <wp:positionV relativeFrom="margin">
              <wp:posOffset>-552450</wp:posOffset>
            </wp:positionV>
            <wp:extent cx="6657340" cy="144081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340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zór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REGIONALNY PROGRAM OPERACYJNY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WOJEWÓDZTWA KUJAWSKO-POMORSKIEGO NA LATA 2007-2013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WNIOSEK O DOFINANSOWANIE</w:t>
      </w:r>
      <w:r>
        <w:rPr>
          <w:rFonts w:cs="Arial" w:ascii="Arial" w:hAnsi="Arial"/>
          <w:b/>
        </w:rPr>
        <w:t xml:space="preserve"> PROJEKTU</w:t>
      </w:r>
    </w:p>
    <w:p>
      <w:pPr>
        <w:pStyle w:val="Normal"/>
        <w:spacing w:lineRule="auto" w:line="360" w:before="240" w:after="0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ziałanie 5.5: Promocja i rozwój markowych produktów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la następujących wnioskodawców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siębiorstwa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b/>
        </w:rPr>
        <w:t>Grupy przedsiębiorców, grupy kooperacyjne (składające się z przedsiębiorstw)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ytucje otoczenia biznesu, w tym działające w imieniu grup kooperacyjnych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ganizacje pozarządowe, w tym Lokalne Grupy Działania</w:t>
      </w:r>
    </w:p>
    <w:p>
      <w:pPr>
        <w:pStyle w:val="Normal"/>
        <w:spacing w:lineRule="auto" w:line="360" w:before="360" w:after="0"/>
        <w:ind w:left="3119" w:hanging="0"/>
        <w:rPr/>
      </w:pPr>
      <w:r>
        <w:rPr>
          <w:rFonts w:cs="Arial" w:ascii="Arial" w:hAnsi="Arial"/>
          <w:sz w:val="20"/>
          <w:szCs w:val="20"/>
        </w:rPr>
        <w:t xml:space="preserve">Data i godzina wpływu wniosku:_________________________________ </w:t>
      </w:r>
    </w:p>
    <w:p>
      <w:pPr>
        <w:pStyle w:val="Normal"/>
        <w:spacing w:lineRule="auto" w:line="360"/>
        <w:ind w:left="31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kancelaryjny wniosku:___________________________________</w:t>
      </w:r>
    </w:p>
    <w:p>
      <w:pPr>
        <w:pStyle w:val="Normal"/>
        <w:spacing w:lineRule="auto" w:line="360"/>
        <w:ind w:left="31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 i nazwisko osoby przyjmującej wniosek:</w:t>
      </w:r>
    </w:p>
    <w:p>
      <w:pPr>
        <w:pStyle w:val="Normal"/>
        <w:ind w:left="31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</w:t>
      </w:r>
    </w:p>
    <w:p>
      <w:pPr>
        <w:pStyle w:val="Normal"/>
        <w:autoSpaceDE w:val="false"/>
        <w:spacing w:before="360" w:after="240"/>
        <w:ind w:left="425" w:hanging="425"/>
        <w:jc w:val="both"/>
        <w:rPr/>
      </w:pPr>
      <w:r>
        <w:rPr/>
        <w:t>I.</w:t>
        <w:tab/>
        <w:t>Informacje ogólne o projekci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5"/>
        <w:gridCol w:w="1618"/>
        <w:gridCol w:w="4985"/>
      </w:tblGrid>
      <w:tr>
        <w:trPr/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nioskodawcy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Tytuł projektu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 Termin realizacji projektu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Termin odbywania się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 xml:space="preserve">targów/misji </w:t>
            </w:r>
            <w:r>
              <w:rPr>
                <w:rFonts w:cs="Arial" w:ascii="Arial" w:hAnsi="Arial"/>
                <w:i/>
                <w:sz w:val="20"/>
                <w:szCs w:val="20"/>
              </w:rPr>
              <w:t>(jeżeli dotyczy)</w:t>
            </w:r>
          </w:p>
        </w:tc>
        <w:tc>
          <w:tcPr>
            <w:tcW w:w="6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 Kraj/miasto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(dotyczy targów/misji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6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 Identyfikacja rodzaju interwencj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onalny Program Operacyjny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onalny Program Operacyjny Województwa Kujawsko-Pomorskiego na lata 2007-2013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orytet 5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zmocnienie konkurencyjności przedsiębiorstw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ziałanie 5.5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ocja i rozwój markowych produktów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goria interwencj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Inne inwestycje w przedsiębiorstw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709" w:top="1134" w:footer="284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240"/>
        <w:ind w:left="425" w:hanging="425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</w:t>
        <w:tab/>
        <w:t>Identyfikacja Wnioskodawcy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69"/>
        <w:gridCol w:w="785"/>
      </w:tblGrid>
      <w:tr>
        <w:trPr/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. Typ Wnioskodawcy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iębiorstwo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Courier New" w:hAnsi="Courier New"/>
                <w:sz w:val="22"/>
                <w:szCs w:val="22"/>
              </w:rPr>
              <w:t>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upa przedsiębiorców, grupa kooperacyjna (składająca się z przedsiębiorstw)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Courier New" w:hAnsi="Courier New"/>
                <w:sz w:val="22"/>
                <w:szCs w:val="22"/>
              </w:rPr>
              <w:t>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ytucja otoczenia biznesu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Courier New" w:hAnsi="Courier New"/>
                <w:sz w:val="22"/>
                <w:szCs w:val="22"/>
              </w:rPr>
              <w:t>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 pozarządowa, w tym Lokalna Grupa Działania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Courier New" w:hAnsi="Courier New"/>
                <w:sz w:val="22"/>
                <w:szCs w:val="22"/>
              </w:rPr>
              <w:t>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8"/>
        <w:gridCol w:w="943"/>
        <w:gridCol w:w="4708"/>
        <w:gridCol w:w="785"/>
      </w:tblGrid>
      <w:tr>
        <w:trPr/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. Forma prawna prowadzonej działalnośc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2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. Charakterystyka Wnioskodawcy zgodnie z rozporządzeniem Komisji (WE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 800/2008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am, że na dzień złożenia wniosku o dofinansowanie projektu jestem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kroprzedsiębiorcą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Courier New" w:hAnsi="Courier New"/>
                <w:sz w:val="22"/>
                <w:szCs w:val="22"/>
              </w:rPr>
              <w:t>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łym przedsiębiorcą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Courier New" w:hAnsi="Courier New"/>
                <w:sz w:val="22"/>
                <w:szCs w:val="22"/>
              </w:rPr>
              <w:t>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rednim przedsiębiorcą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Courier New" w:hAnsi="Courier New"/>
                <w:sz w:val="22"/>
                <w:szCs w:val="22"/>
              </w:rPr>
              <w:t>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żym przedsiębiorcą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Courier New" w:hAnsi="Courier New"/>
                <w:sz w:val="22"/>
                <w:szCs w:val="22"/>
              </w:rPr>
              <w:t>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. Dane Wnioskodawcy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nioskodawcy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P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w przypadku spółki cywilnej podać NIP spółki)</w:t>
            </w:r>
          </w:p>
        </w:tc>
        <w:tc>
          <w:tcPr>
            <w:tcW w:w="5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N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mię i Nazwisko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dotyczy wspólnika  spółki cywilnej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P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dotyczy wspólnika  spółki cywilnej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mię i Nazwisko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dotyczy wspólnika  spółki cywilnej)</w:t>
            </w:r>
          </w:p>
        </w:tc>
        <w:tc>
          <w:tcPr>
            <w:tcW w:w="5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P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dotyczy wspólnika  spółki cywilnej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d PKD 2007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 w Krajowym Rejestrze Sądowym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w Ewidencji Działalności Gospodarczej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siedziby:</w:t>
            </w:r>
          </w:p>
          <w:p>
            <w:pPr>
              <w:pStyle w:val="Normal"/>
              <w:autoSpaceDE w:val="false"/>
              <w:ind w:left="4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jewództwo</w:t>
            </w:r>
          </w:p>
          <w:p>
            <w:pPr>
              <w:pStyle w:val="Normal"/>
              <w:autoSpaceDE w:val="false"/>
              <w:ind w:left="4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iat</w:t>
            </w:r>
          </w:p>
          <w:p>
            <w:pPr>
              <w:pStyle w:val="Normal"/>
              <w:autoSpaceDE w:val="false"/>
              <w:ind w:left="4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mina</w:t>
            </w:r>
          </w:p>
          <w:p>
            <w:pPr>
              <w:pStyle w:val="Normal"/>
              <w:autoSpaceDE w:val="false"/>
              <w:ind w:left="4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jscowość</w:t>
            </w:r>
          </w:p>
          <w:p>
            <w:pPr>
              <w:pStyle w:val="Normal"/>
              <w:autoSpaceDE w:val="false"/>
              <w:ind w:left="4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ica</w:t>
            </w:r>
          </w:p>
          <w:p>
            <w:pPr>
              <w:pStyle w:val="Normal"/>
              <w:autoSpaceDE w:val="false"/>
              <w:ind w:left="4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domu</w:t>
            </w:r>
          </w:p>
          <w:p>
            <w:pPr>
              <w:pStyle w:val="Normal"/>
              <w:autoSpaceDE w:val="false"/>
              <w:ind w:left="4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lokalu</w:t>
            </w:r>
          </w:p>
          <w:p>
            <w:pPr>
              <w:pStyle w:val="Normal"/>
              <w:autoSpaceDE w:val="false"/>
              <w:ind w:left="4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pocztowy</w:t>
            </w:r>
          </w:p>
        </w:tc>
        <w:tc>
          <w:tcPr>
            <w:tcW w:w="5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 telefonu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faksu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poczty elektronicznej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strony internetowej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1"/>
        <w:gridCol w:w="5493"/>
      </w:tblGrid>
      <w:tr>
        <w:trPr/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. Dane osoby upoważnionej przez Wnioskodawcę do kontaktów roboczych w sprawach projektu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owisk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telefonu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faksu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poczty elektronicznej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. Dane osoby/osób upoważnionej/ych przez Wnioskodawcę do podpisania umowy o dofinansowanie projektu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3"/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Nr i seria dowodu osobistego lub innego dokumentu potwierdzającego tożsamość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telefonu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faksu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poczty elektronicznej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do korespondencj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240" w:after="240"/>
        <w:ind w:left="425" w:hanging="425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I.</w:t>
        <w:tab/>
        <w:t>Identyfikacja partnerów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</w:rPr>
        <w:footnoteReference w:id="4"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1"/>
        <w:gridCol w:w="5493"/>
      </w:tblGrid>
      <w:tr>
        <w:trPr/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. Dane partnerów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Nazwa partner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Forma prawna prowadzonej działalnośc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2"/>
                <w:szCs w:val="22"/>
              </w:rPr>
              <w:footnoteReference w:id="5"/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P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w przypadku spółki cywilnej podać NIP spółki i wspólników)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siedziby:</w:t>
            </w:r>
          </w:p>
          <w:p>
            <w:pPr>
              <w:pStyle w:val="Normal"/>
              <w:autoSpaceDE w:val="false"/>
              <w:ind w:left="4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jewództwo</w:t>
            </w:r>
          </w:p>
          <w:p>
            <w:pPr>
              <w:pStyle w:val="Normal"/>
              <w:autoSpaceDE w:val="false"/>
              <w:ind w:left="4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iat</w:t>
            </w:r>
          </w:p>
          <w:p>
            <w:pPr>
              <w:pStyle w:val="Normal"/>
              <w:autoSpaceDE w:val="false"/>
              <w:ind w:left="4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mina</w:t>
            </w:r>
          </w:p>
          <w:p>
            <w:pPr>
              <w:pStyle w:val="Normal"/>
              <w:autoSpaceDE w:val="false"/>
              <w:ind w:left="4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jscowość</w:t>
            </w:r>
          </w:p>
          <w:p>
            <w:pPr>
              <w:pStyle w:val="Normal"/>
              <w:autoSpaceDE w:val="false"/>
              <w:ind w:left="4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ica</w:t>
            </w:r>
          </w:p>
          <w:p>
            <w:pPr>
              <w:pStyle w:val="Normal"/>
              <w:autoSpaceDE w:val="false"/>
              <w:ind w:left="4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domu</w:t>
            </w:r>
          </w:p>
          <w:p>
            <w:pPr>
              <w:pStyle w:val="Normal"/>
              <w:autoSpaceDE w:val="false"/>
              <w:ind w:left="4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lokalu</w:t>
            </w:r>
          </w:p>
          <w:p>
            <w:pPr>
              <w:pStyle w:val="Normal"/>
              <w:autoSpaceDE w:val="false"/>
              <w:ind w:left="4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pocztowy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240" w:after="240"/>
        <w:ind w:left="425" w:hanging="425"/>
        <w:jc w:val="both"/>
        <w:rPr/>
      </w:pPr>
      <w:r>
        <w:rPr/>
        <w:t>IV.</w:t>
        <w:tab/>
        <w:t>Charakterystyka prowadzonej działalności Wnioskodawcy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5"/>
        <w:gridCol w:w="2094"/>
        <w:gridCol w:w="2485"/>
      </w:tblGrid>
      <w:tr>
        <w:trPr/>
        <w:tc>
          <w:tcPr>
            <w:tcW w:w="9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. Podmiot, którego dotyczy projek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ielkość zatrudnienia </w:t>
            </w:r>
            <w:r>
              <w:rPr>
                <w:rFonts w:cs="Arial" w:ascii="Arial" w:hAnsi="Arial"/>
                <w:i/>
                <w:sz w:val="20"/>
                <w:szCs w:val="20"/>
              </w:rPr>
              <w:t>(RJR) (na koniec zamkniętego roku obrotowego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 ostatnim okresie sprawozdawczym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 poprzednim okresie sprawozdawczym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zychody netto ze sprzedaży towarów, wyrobów, usług i operacji finansowych </w:t>
            </w:r>
            <w:r>
              <w:rPr>
                <w:rFonts w:cs="Arial" w:ascii="Arial" w:hAnsi="Arial"/>
                <w:i/>
                <w:sz w:val="20"/>
                <w:szCs w:val="20"/>
              </w:rPr>
              <w:t>(na koniec zamkniętego roku obrotowego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 ostatnim okresie sprawozdawczym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 poprzednim okresie sprawozdawczym</w:t>
            </w:r>
          </w:p>
        </w:tc>
      </w:tr>
      <w:tr>
        <w:trPr/>
        <w:tc>
          <w:tcPr>
            <w:tcW w:w="4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LN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LN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ma aktywów bilansu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6"/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 ostatnim okresie sprawozdawczym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 poprzednim okresie sprawozdawczym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LN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LN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240" w:after="240"/>
        <w:ind w:left="425" w:hanging="425"/>
        <w:jc w:val="both"/>
        <w:rPr/>
      </w:pPr>
      <w:r>
        <w:rPr/>
        <w:t>V.</w:t>
        <w:tab/>
        <w:t>Opis projektu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5"/>
        <w:gridCol w:w="1211"/>
        <w:gridCol w:w="1238"/>
        <w:gridCol w:w="219"/>
        <w:gridCol w:w="1101"/>
      </w:tblGrid>
      <w:tr>
        <w:trPr/>
        <w:tc>
          <w:tcPr>
            <w:tcW w:w="93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. Typy projektów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) Wsparcie promocji produktów regionalnych i lokalnych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) Przygotowanie i prezentacja oferty handlowej i promocyjnej przedsiębiorstw i grup przedsiębiorstw, w tym udział w charakterze wystawcy na targach i wystawach poza granicami kraju lub krajowych o charakterze międzynarodowym 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Courier New" w:hAnsi="Courier New"/>
                <w:sz w:val="22"/>
                <w:szCs w:val="22"/>
              </w:rPr>
              <w:t>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) Koszt udziału w zagranicznych lub krajowych o charakterze międzynarodowym imprezach targowo – wystawienniczych w charakterze uczestnika oraz koszt udziału przedsiębiorców i grup kooperacyjnych w wyjazdowych misjach gospodarczych poza granice kraju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Courier New" w:hAnsi="Courier New"/>
                <w:sz w:val="22"/>
                <w:szCs w:val="22"/>
              </w:rPr>
              <w:t>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) Tworzenie i rozwój sieci współpracy pomiędzy przedsiębiorstwami i innymi podmiotami (w tym wsparcie dla klastrów i grup kooperacyjnych przedsiębiorstw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Courier New" w:hAnsi="Courier New"/>
                <w:sz w:val="22"/>
                <w:szCs w:val="22"/>
              </w:rPr>
              <w:t>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3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5. Cele, opis, uzasadnienie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maksymalnie 8 tys. znaków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3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. Skwantyfikowane wskaźniki realizacji celów projektu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3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) Wsparcie promocji produktów regionalnych i lokalnych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skaźniki produktu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ednostka miary</w:t>
            </w:r>
          </w:p>
        </w:tc>
        <w:tc>
          <w:tcPr>
            <w:tcW w:w="123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wskaźnika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k osiągnięcia</w:t>
            </w:r>
          </w:p>
        </w:tc>
      </w:tr>
      <w:tr>
        <w:trPr/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zorganizowanych imprez targowo-wystawienniczych w wyniku realizacji projektu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2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imprez targowo – wystawienniczych, w których uczestniczył Wnioskodawca/Partnerzy projektu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2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przygotowanych/prezentowanych ofert (promujących produkty lokalne/regionalne) w wyniku realizacji projektu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2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materiałów promocyjnych (promujących produkty lokalne/regionalne)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2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Liczba reklam wyemitowanych w mediach (promujących produkty lokalne/regionalne)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2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skaźniki rezultatu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ednostka miary</w:t>
            </w:r>
          </w:p>
        </w:tc>
        <w:tc>
          <w:tcPr>
            <w:tcW w:w="12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wskaźnika</w:t>
            </w:r>
          </w:p>
        </w:tc>
        <w:tc>
          <w:tcPr>
            <w:tcW w:w="1320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k osiągnięcia</w:t>
            </w:r>
          </w:p>
        </w:tc>
      </w:tr>
      <w:tr>
        <w:trPr/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wypromowanych produktów lokalnych/regionalnych w wyniku realizacji projektu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2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3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) Przygotowanie i prezentacja oferty handlowej i promocyjnej przedsiębiorstw i grup przedsiębiorstw, w tym udział w charakterze wystawcy na targach i wystawach poza granicami kraju lub krajowych o charakterze międzynarodowym</w:t>
            </w:r>
          </w:p>
        </w:tc>
      </w:tr>
      <w:tr>
        <w:trPr/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skaźniki produktu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ednostka miary</w:t>
            </w:r>
          </w:p>
        </w:tc>
        <w:tc>
          <w:tcPr>
            <w:tcW w:w="123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wskaźnika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k osiągnięci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imprez targowo – wystawienniczych, w których uczestniczył Wnioskodawca/Partnerzy projektu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2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przygotowanych/prezentowanych ofert handlowych w wyniku realizacji projektu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2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potencjalnych partnerów biznesowych uczestniczących w spotkaniach z Wnioskodawcą/Partnerami projektu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2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materiałów promocyjnych (promujących ofertę handlową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2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reklam wyemitowanych w mediach (promujących ofertę handlową)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t. </w:t>
            </w:r>
          </w:p>
        </w:tc>
        <w:tc>
          <w:tcPr>
            <w:tcW w:w="12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skaźniki rezultatu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ednostka miary</w:t>
            </w:r>
          </w:p>
        </w:tc>
        <w:tc>
          <w:tcPr>
            <w:tcW w:w="12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wskaźnika</w:t>
            </w:r>
          </w:p>
        </w:tc>
        <w:tc>
          <w:tcPr>
            <w:tcW w:w="1320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ok osiągnięcia</w:t>
            </w:r>
          </w:p>
        </w:tc>
      </w:tr>
      <w:tr>
        <w:trPr/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wypromowanych ofert handlowych w wyniku realizacji projektu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2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3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) Koszt udziału w zagranicznych lub krajowych o charakterze międzynarodowym imprezach targowo – wystawienniczych w charakterze uczestnika oraz koszt udziału przedsiębiorców i grup kooperacyjnych w wyjazdowych misjach gospodarczych poza granice kraju</w:t>
            </w:r>
          </w:p>
        </w:tc>
      </w:tr>
      <w:tr>
        <w:trPr/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skaźniki produktu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ednostka miary</w:t>
            </w:r>
          </w:p>
        </w:tc>
        <w:tc>
          <w:tcPr>
            <w:tcW w:w="123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wskaźnika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k osiągnięcia</w:t>
            </w:r>
          </w:p>
        </w:tc>
      </w:tr>
      <w:tr>
        <w:trPr/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zorganizowanych misji gospodarczych w wyniku realizacji projektu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2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3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imprez targowo – wystawienniczych/misji gospodarczych, w których uczestniczył Wnioskodawca/Partnerzy projektu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2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3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potencjalnych partnerów biznesowych uczestniczących w spotkaniach z Wnioskodawcą/Partnerami projektu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2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3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materiałów promocyjnych (promujących ofertę handlową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2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3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skaźniki rezultatu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ednostka miary</w:t>
            </w:r>
          </w:p>
        </w:tc>
        <w:tc>
          <w:tcPr>
            <w:tcW w:w="12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wypromowanych ofert handlowych w wyniku realizacji projektu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2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3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3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) Tworzenie i rozwój sieci współpracy pomiędzy przedsiębiorstwami i innymi podmiotami (w tym wsparcie dla klastrów i grup kooperacyjnych przedsiębiorstw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skaźniki produktu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ednostka miary</w:t>
            </w:r>
          </w:p>
        </w:tc>
        <w:tc>
          <w:tcPr>
            <w:tcW w:w="123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wskaźnika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k osiągnięcia</w:t>
            </w:r>
          </w:p>
        </w:tc>
      </w:tr>
      <w:tr>
        <w:trPr/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przeprowadzonych w ramach projektu szkoleń, warsztatów, treningów, wizyt studyjnych, konferencji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2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przedsięwzięć informacyjno-promocyjnych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2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konferencji krajowych i międzynarodowych, w których uczestniczyli przedsiębiorcy i inne podmioty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2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skaźniki rezultatu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ednostka miary</w:t>
            </w:r>
          </w:p>
        </w:tc>
        <w:tc>
          <w:tcPr>
            <w:tcW w:w="12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utworzonych sieci współpracy pomiędzy przedsiębiorstwami i innymi podmiotami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2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nowych przedsiębiorstw i innych podmiotów współpracujących w ramach istniejącej sieci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2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footnotePr>
            <w:numFmt w:val="decimal"/>
          </w:footnotePr>
          <w:type w:val="nextPage"/>
          <w:pgSz w:w="11906" w:h="16838"/>
          <w:pgMar w:left="1134" w:right="1134" w:gutter="284" w:header="709" w:top="1134" w:footer="284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7. Harmonogram rzeczowo-finansowy (okres realizacji projektu: dd-mm-rrrr – dd-mm-rrrr)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493"/>
        <w:gridCol w:w="2142"/>
        <w:gridCol w:w="1462"/>
        <w:gridCol w:w="956"/>
        <w:gridCol w:w="1463"/>
        <w:gridCol w:w="1465"/>
        <w:gridCol w:w="1781"/>
        <w:gridCol w:w="2402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egoria wydatków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kres realizacji w formacie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m.rrrr - mm.rrrr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netto w PLN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wka VAT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wota VAT w PLN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brutto w PLN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szt kwalifikowany w PLN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partnera ponoszącego wydatek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</w:rPr>
              <w:footnoteReference w:id="7"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= 4+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A) Wsparcie promocji produktów regionalnych i lokalnych (max. 40 tys.PLN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B) Przygotowanie i prezentacja oferty handlowej i promocyjnej przedsiębiorstw i grup przedsiębiorstw, w tym udział w charakterze wystawcy na targach i wystawach poza granicami kraju lub krajowych o charakterze międzynarodowym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) Koszt udziału w zagranicznych lub krajowych o charakterze międzynarodowym imprezach targowo – wystawienniczych  w charakterze uczestnika oraz koszt udziału przedsiębiorców i grup kooperacyjnych w wyjazdowych misjach gospodarczych poza granice kraju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D) Tworzenie i rozwój sieci współpracy pomiędzy przedsiębiorstwami i innymi podmiotami (w tym wsparcie dla klastrów i grup kooperacyjnych przedsiębiorstw)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18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ogółem w  PLN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134" w:footer="284" w:bottom="164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5"/>
        <w:gridCol w:w="1915"/>
        <w:gridCol w:w="139"/>
        <w:gridCol w:w="1649"/>
      </w:tblGrid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. Pomoc uzyskana przez Wnioskodawcę w Polsc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TAK </w:t>
            </w:r>
            <w:r>
              <w:rPr>
                <w:rFonts w:cs="Arial" w:ascii="Courier New" w:hAnsi="Courier New"/>
                <w:b/>
                <w:bCs/>
                <w:sz w:val="22"/>
                <w:szCs w:val="22"/>
              </w:rPr>
              <w:t>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IE </w:t>
            </w:r>
            <w:r>
              <w:rPr>
                <w:rFonts w:cs="Arial" w:ascii="Courier New" w:hAnsi="Courier New"/>
                <w:b/>
                <w:bCs/>
                <w:sz w:val="22"/>
                <w:szCs w:val="22"/>
              </w:rPr>
              <w:t>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Łączna kwota brutto pomocy de minimis uzyskana w okresie bieżącego roku i dwóch poprzednich lat podatkowych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UR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. Pomoc uzyskana przez Partnera/ów …………(nazwa podmiotu) w Polsc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8"/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TAK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IE DOTYCZY </w:t>
            </w:r>
            <w:r>
              <w:rPr>
                <w:rFonts w:cs="Arial" w:ascii="Courier New" w:hAnsi="Courier New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przejść do punktu 20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1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9.1.a. Nazwa Partnera: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TAK </w:t>
            </w:r>
            <w:r>
              <w:rPr>
                <w:rFonts w:cs="Arial" w:ascii="Courier New" w:hAnsi="Courier New"/>
                <w:b/>
                <w:bCs/>
                <w:sz w:val="22"/>
                <w:szCs w:val="22"/>
              </w:rPr>
              <w:t>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IE </w:t>
            </w:r>
            <w:r>
              <w:rPr>
                <w:rFonts w:cs="Arial" w:ascii="Courier New" w:hAnsi="Courier New"/>
                <w:b/>
                <w:bCs/>
                <w:sz w:val="22"/>
                <w:szCs w:val="22"/>
              </w:rPr>
              <w:t>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.1.b. Łączna kwota brutto pomocy de minimis uzyskana w okresie bieżącego roku i dwóch poprzednich lat podatkowych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UR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1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. Informacje dotyczące rachunku bankowego Wnioskodawcy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rachunku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banku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banku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1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. Wnioskowane dofinansowani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łkowita kwota wydatków kwalifikowanych wynosi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LN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ota dofinansowania projektu (85% całkowitych wydatków kwalifikowanych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ym kwota wydatków kwalifikowanych dla Wnioskodawcy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ym kwota wydatków kwalifikowanych dla Partnera ………… (nazwa partnera)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9"/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1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footnotePr>
            <w:numFmt w:val="decimal"/>
          </w:footnotePr>
          <w:type w:val="nextPage"/>
          <w:pgSz w:w="11906" w:h="16838"/>
          <w:pgMar w:left="1134" w:right="1644" w:gutter="0" w:header="709" w:top="1134" w:footer="284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24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ŚWIADCZENIA WNIOSKODAWCY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284" w:leader="none"/>
          <w:tab w:val="left" w:pos="408" w:leader="none"/>
        </w:tabs>
        <w:autoSpaceDE w:val="false"/>
        <w:spacing w:before="240" w:after="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 w:val="22"/>
          <w:szCs w:val="22"/>
        </w:rPr>
        <w:t>Oświadczam, że informacje zawarte we wniosku o dofinansowanie projektu i jego załącznikach są prawdziwe.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284" w:leader="none"/>
          <w:tab w:val="left" w:pos="408" w:leader="none"/>
        </w:tabs>
        <w:autoSpaceDE w:val="false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zabezpieczone zostaną środki finansowe na pokrycie kosztów wkładu własnego do projektu oraz całości wydatków niekwalifikowalnych projektu. Jednocześnie oświadczam, że ……………..(nazwa podmiotu/instytucji partycypującej w kosztach) będzie partycypować w kosztach realizacji projektu. Deklaruję, że w celu potwierdzenia zabezpieczenia środków finansowych niezbędnych do zrealizowania projektu, przed podpisaniem umowy o dofinansowanie projektu dołączę dokumenty potwierdzające zabezpieczenie wkładu własnego oraz kosztów niekwalifikowanych projektu, w tym również dokumenty potwierdzające zabezpieczanie środków finansowych przez podmioty/instytucje partycypujące w kosztach.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284" w:leader="none"/>
          <w:tab w:val="left" w:pos="408" w:leader="none"/>
        </w:tabs>
        <w:autoSpaceDE w:val="false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nioskodawca/Partnerzy nie podlegają ubezpieczeniu w Kasie Rolniczego Ubezpieczenia Społecznego.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284" w:leader="none"/>
          <w:tab w:val="left" w:pos="408" w:leader="none"/>
        </w:tabs>
        <w:autoSpaceDE w:val="false"/>
        <w:spacing w:before="120" w:after="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nie zalegam z należnościami wobec Urzędu Skarbowego oraz Zakładu Ubezpieczeń Społecznych.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284" w:leader="none"/>
          <w:tab w:val="left" w:pos="408" w:leader="none"/>
        </w:tabs>
        <w:autoSpaceDE w:val="false"/>
        <w:spacing w:before="120" w:after="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nie otrzymałem i nie ubiegam się o przyznanie krajowych lub unijnych środków publicznych na realizację niniejszego projektu.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284" w:leader="none"/>
          <w:tab w:val="left" w:pos="408" w:leader="none"/>
        </w:tabs>
        <w:autoSpaceDE w:val="false"/>
        <w:spacing w:before="120" w:after="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będąc osobą fizyczną/członkiem organów zarządzających /wspólnikiem niniejszego podmiot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10"/>
      </w:r>
      <w:r>
        <w:rPr>
          <w:rFonts w:cs="Arial" w:ascii="Arial" w:hAnsi="Arial"/>
          <w:sz w:val="22"/>
          <w:szCs w:val="22"/>
        </w:rPr>
        <w:t xml:space="preserve"> nie zostałem skazany prawomocnym wyrokiem za przestępstwo składania fałszywych zeznań, przekupstwa, karno-skarbowe, przeciwko: mieniu, wiarygodności dokumentów, obrotowi pieniędzmi i papierami wartościowymi, obrotowi gospodarczemu, systemowi bankowemu albo inne związane z wykonywaniem działalności gospodarczej lub popełnione w celu osiągnięcia korzyści majątkowych oraz nie pozostaję pod zarządem komisarycznym, nie znajduję się w toku likwidacji, postępowania upadłościowego lub naprawczego.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284" w:leader="none"/>
          <w:tab w:val="left" w:pos="408" w:leader="none"/>
          <w:tab w:val="left" w:pos="1440" w:leader="none"/>
        </w:tabs>
        <w:autoSpaceDE w:val="false"/>
        <w:spacing w:before="120" w:after="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nie ciąży na Wnioskodawcy/Partnerze obowiązek zwrotu pomocy, wynikający z decyzji Komisji Europejskiej uznającej pomoc za niezgodną z prawem oraz ze wspólnym rynkiem oraz Wnioskodawca/Partner nie znajduje się w trudnej sytuacji ekonomicznej w rozumieniu pkt 9-11 Komunikatu Komisji w sprawie wytycznych wspólnotowych dotyczących pomocy państwa w celu ratowania i restrukturyzacji zagrożonych przedsiębiorstw (Dz. Urz. UE C 244 z 01.10.2004, str. 2).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284" w:leader="none"/>
          <w:tab w:val="left" w:pos="408" w:leader="none"/>
          <w:tab w:val="left" w:pos="1440" w:leader="none"/>
        </w:tabs>
        <w:autoSpaceDE w:val="false"/>
        <w:spacing w:before="120" w:after="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Oświadczam, że projekt nie dotyczy:</w:t>
      </w:r>
    </w:p>
    <w:p>
      <w:pPr>
        <w:pStyle w:val="Normal"/>
        <w:numPr>
          <w:ilvl w:val="1"/>
          <w:numId w:val="3"/>
        </w:numPr>
        <w:tabs>
          <w:tab w:val="clear" w:pos="708"/>
          <w:tab w:val="right" w:pos="284" w:leader="none"/>
          <w:tab w:val="left" w:pos="408" w:leader="none"/>
          <w:tab w:val="left" w:pos="540" w:leader="none"/>
        </w:tabs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lności gospodarczej związanej z produkcją pierwotną produktów rolnych wymienionych w załączniku I Traktatu o Funkcjonowaniu Unii Europejskiej;</w:t>
      </w:r>
    </w:p>
    <w:p>
      <w:pPr>
        <w:pStyle w:val="Normal"/>
        <w:numPr>
          <w:ilvl w:val="1"/>
          <w:numId w:val="3"/>
        </w:numPr>
        <w:tabs>
          <w:tab w:val="clear" w:pos="708"/>
          <w:tab w:val="right" w:pos="284" w:leader="none"/>
          <w:tab w:val="left" w:pos="408" w:leader="none"/>
          <w:tab w:val="left" w:pos="540" w:leader="none"/>
        </w:tabs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lności gospodarczej związanej z wytwarzaniem i obrotem produktami mającymi imitować lub zastępować mleko i przetwory mleczne, o których mowa w art. 3 ust. 2 rozporządzenia Komisji (EWG) nr 1898/87 z dnia 2 lipca 1987 r. w sprawie ochrony oznaczeń stosowanych w obrocie mleka i przetworami mlecznymi (Dz. Urz. WE L 182 z 03.07.1987, str. 36; Dz. URz. UE Polskie wydanie specjalne, rozdz. 3, t. 7, str.247, z późn. zm.);</w:t>
      </w:r>
    </w:p>
    <w:p>
      <w:pPr>
        <w:pStyle w:val="Normal"/>
        <w:numPr>
          <w:ilvl w:val="1"/>
          <w:numId w:val="3"/>
        </w:numPr>
        <w:tabs>
          <w:tab w:val="clear" w:pos="708"/>
          <w:tab w:val="right" w:pos="284" w:leader="none"/>
          <w:tab w:val="left" w:pos="408" w:leader="none"/>
          <w:tab w:val="left" w:pos="540" w:leader="none"/>
          <w:tab w:val="left" w:pos="900" w:leader="none"/>
          <w:tab w:val="left" w:pos="2160" w:leader="none"/>
        </w:tabs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lności gospodarczej z sektora: rybołówstwa i akwakultury, hutnictwa żelaza i stali, górnictwa węgla, budownictwa okrętowego, włókien syntetycznych;</w:t>
      </w:r>
    </w:p>
    <w:p>
      <w:pPr>
        <w:pStyle w:val="Normal"/>
        <w:numPr>
          <w:ilvl w:val="1"/>
          <w:numId w:val="3"/>
        </w:numPr>
        <w:tabs>
          <w:tab w:val="clear" w:pos="708"/>
          <w:tab w:val="right" w:pos="284" w:leader="none"/>
          <w:tab w:val="left" w:pos="408" w:leader="none"/>
          <w:tab w:val="left" w:pos="540" w:leader="none"/>
          <w:tab w:val="left" w:pos="900" w:leader="none"/>
          <w:tab w:val="left" w:pos="2160" w:leader="none"/>
        </w:tabs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lności związanej z wywozem do krajów trzecich lub państw członkowskich Unii Europejskiej, czyli pomocy związanej bezpośrednio z ilością wywożonych produktów, z tworzeniem i funkcjonowaniem sieci dystrybucyjnej lub z innymi wydatkami bieżącymi związanymi z prowadzeniem działalności eksportowej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  <w:tab w:val="left" w:pos="900" w:leader="none"/>
          <w:tab w:val="left" w:pos="2160" w:leader="none"/>
        </w:tabs>
        <w:autoSpaceDE w:val="false"/>
        <w:spacing w:before="12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autoSpaceDE w:val="false"/>
        <w:spacing w:before="240" w:after="0"/>
        <w:ind w:firstLine="4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           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(data)                       (podpis i pieczęć Wnioskodawc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ista załączników do wniosku o dofinansowanie projektu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240" w:after="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świadczenie z Ewidencji Działalności Gospodarczej/ wypis z Krajowego Rejestru Sądowego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120" w:after="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o kwalifikowalności VAT Wnioskodawcy oraz partnerów partycypujących w kosztach (tylko w przypadku, kiedy VAT stanowi koszt kwalifikowany dla Wnioskodawcy/Partnera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rmularz informacji przedstawianych przy ubieganiu się o pomoc </w:t>
      </w:r>
      <w:r>
        <w:rPr>
          <w:rFonts w:cs="Arial" w:ascii="Arial" w:hAnsi="Arial"/>
          <w:i/>
          <w:sz w:val="22"/>
          <w:szCs w:val="22"/>
        </w:rPr>
        <w:t>de minimis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120" w:after="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pia zawartej umowy partnerskiej (porozumienia lub innego dokumentu)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11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7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19"/>
      <w:headerReference w:type="first" r:id="rId20"/>
      <w:footerReference w:type="default" r:id="rId21"/>
      <w:footerReference w:type="first" r:id="rId22"/>
      <w:footnotePr>
        <w:numFmt w:val="decimal"/>
      </w:footnotePr>
      <w:type w:val="nextPage"/>
      <w:pgSz w:w="11906" w:h="16838"/>
      <w:pgMar w:left="1134" w:right="1644" w:gutter="0" w:header="709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pisać zgodnie z tabelą zamieszczoną w Instrukcji wypełniania wniosku o dofinansowanie projek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abelę należy powielić, jeżeli dotyczy więcej niż jednej osob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abelę należy powielić, jeżeli dotyczy więcej niż jednego Partner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ybrać z tabeli zamieszczonej w Instrukcji wypełniania wniosku o dofinansowanie projek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tyczy przedsiębiorców prowadzących pełną rachunkowość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projektu partnerskiego należy podać nazwę Partnera ponoszącego wydatek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abelę należy powielić, jeżeli jest więcej niż jeden Partner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iersz należy powielić, jeżeli jest więcej niż jeden Partner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tyczy projektu realizowanego w partnerstw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both"/>
      <w:outlineLvl w:val="1"/>
    </w:pPr>
    <w:rPr>
      <w:rFonts w:ascii="Tahoma" w:hAnsi="Tahoma" w:cs="Tahoma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Tahoma" w:hAnsi="Tahoma" w:cs="Tahom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rFonts w:ascii="Wingdings" w:hAnsi="Wingdings" w:cs="Wingdings"/>
      <w:b w:val="false"/>
      <w:i w:val="false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>
      <w:rFonts w:ascii="Wingdings" w:hAnsi="Wingdings" w:cs="Wingdings"/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color w:val="000000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1">
    <w:name w:val=" Znak1"/>
    <w:basedOn w:val="Domylnaczcionkaakapitu"/>
    <w:qFormat/>
    <w:rPr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2">
    <w:name w:val=" Znak2"/>
    <w:basedOn w:val="Domylnaczcionkaakapitu"/>
    <w:qFormat/>
    <w:rPr>
      <w:lang w:val="pl-PL" w:bidi="ar-SA"/>
    </w:rPr>
  </w:style>
  <w:style w:type="character" w:styleId="Znak">
    <w:name w:val="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spacing w:before="540" w:after="0"/>
      <w:ind w:left="520" w:hanging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Tahoma" w:hAnsi="Tahoma" w:cs="Tahoma"/>
      <w:b/>
      <w:bCs/>
      <w:sz w:val="20"/>
    </w:rPr>
  </w:style>
  <w:style w:type="paragraph" w:styleId="Legenda">
    <w:name w:val="Legenda"/>
    <w:basedOn w:val="Normal"/>
    <w:next w:val="Normal"/>
    <w:qFormat/>
    <w:pPr>
      <w:ind w:left="360" w:hanging="0"/>
      <w:jc w:val="both"/>
    </w:pPr>
    <w:rPr>
      <w:rFonts w:ascii="Tahoma" w:hAnsi="Tahoma" w:cs="Tahoma"/>
      <w:b/>
      <w:bCs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-10" w:leader="none"/>
      </w:tabs>
    </w:pPr>
    <w:rPr>
      <w:szCs w:val="22"/>
      <w:lang w:val="en-US" w:eastAsia="en-US"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b/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1">
    <w:name w:val="content1"/>
    <w:basedOn w:val="Normal"/>
    <w:qFormat/>
    <w:pPr>
      <w:ind w:right="3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7:59:00Z</dcterms:created>
  <dc:creator>W.Gogulska</dc:creator>
  <dc:description/>
  <cp:keywords/>
  <dc:language>en-US</dc:language>
  <cp:lastModifiedBy>m.kanabaj</cp:lastModifiedBy>
  <cp:lastPrinted>2010-05-28T11:12:00Z</cp:lastPrinted>
  <dcterms:modified xsi:type="dcterms:W3CDTF">2010-11-16T07:59:00Z</dcterms:modified>
  <cp:revision>2</cp:revision>
  <dc:subject/>
  <dc:title>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54075172</vt:r8>
  </property>
  <property fmtid="{D5CDD505-2E9C-101B-9397-08002B2CF9AE}" pid="3" name="_AuthorEmail">
    <vt:lpwstr>m.kanabaj@kujawsko-pomorskie.pl</vt:lpwstr>
  </property>
  <property fmtid="{D5CDD505-2E9C-101B-9397-08002B2CF9AE}" pid="4" name="_AuthorEmailDisplayName">
    <vt:lpwstr>Maciej Kanabaj</vt:lpwstr>
  </property>
  <property fmtid="{D5CDD505-2E9C-101B-9397-08002B2CF9AE}" pid="5" name="_EmailEntryID">
    <vt:lpwstr>0000000070C03026C2B66244B3FDD8D6314E527B443B2100</vt:lpwstr>
  </property>
  <property fmtid="{D5CDD505-2E9C-101B-9397-08002B2CF9AE}" pid="6" name="_EmailSubject">
    <vt:lpwstr>Przejrzyj 'Wzor wniosku o dofinansowanie 5. 5 poprawiona nr stron 2'</vt:lpwstr>
  </property>
  <property fmtid="{D5CDD505-2E9C-101B-9397-08002B2CF9AE}" pid="7" name="_ReviewCycleID">
    <vt:r8>752299380</vt:r8>
  </property>
</Properties>
</file>