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do wniosku o dofinansowanie projektu: …………(nazwa projektu) 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</w:t>
      </w:r>
      <w:r>
        <w:rPr/>
        <w:t>..………………                                                     ……………….……………</w:t>
      </w:r>
    </w:p>
    <w:p>
      <w:pPr>
        <w:pStyle w:val="Normal"/>
        <w:rPr/>
      </w:pPr>
      <w:r>
        <w:rPr/>
        <w:t xml:space="preserve"> </w:t>
      </w:r>
      <w:r>
        <w:rPr/>
        <w:t>Nazwa i adres Wnioskodawcy/Partnera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/PARTNERA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O BRAKU MOŻLIWOŚCI ODZYSKANIA PODATKU VAT</w:t>
      </w:r>
      <w:r>
        <w:rPr>
          <w:rStyle w:val="EndnoteCharacters"/>
          <w:rStyle w:val="EndnoteAnchor"/>
        </w:rPr>
        <w:endnoteReference w:id="2"/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 związku z realizacją projektu ............................................ (nazwa projektu)………………… w ramach Regionalnego Programu Operacyjnego Województwa Kujawsko-Pomorskiego na lata 2007-2013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 i po jego zakończeniu </w:t>
      </w:r>
      <w:r>
        <w:rPr>
          <w:b w:val="false"/>
          <w:szCs w:val="24"/>
        </w:rPr>
        <w:t>.......................... (nazwa Wnioskodawcy/Partnera) .......................................</w:t>
      </w:r>
      <w:r>
        <w:rPr>
          <w:szCs w:val="24"/>
        </w:rPr>
        <w:t>.</w:t>
      </w:r>
      <w:r>
        <w:rPr>
          <w:b w:val="false"/>
          <w:i w:val="false"/>
          <w:szCs w:val="24"/>
        </w:rPr>
        <w:t xml:space="preserve"> nie ma możliwości odzyskania w żaden sposób poniesionego kosztu podatku VAT, którego wysokość została określona w kategorii wydatki kwalifikowane ……………… (nr tabeli we wniosku/pkt wniosku) ……………………………… we wniosku o dofinansowanie projektu.</w:t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>Brak możliwości odzyskania podatku VAT wynika z: …………………………………… (wskazać uzasadnienie) ………………………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(</w:t>
      </w:r>
      <w:r>
        <w:rPr>
          <w:b w:val="false"/>
          <w:i w:val="false"/>
          <w:iCs/>
          <w:szCs w:val="24"/>
        </w:rPr>
        <w:t xml:space="preserve">nazwa Wnioskodawcy/Partnera)................................ </w:t>
      </w:r>
      <w:r>
        <w:rPr>
          <w:b w:val="false"/>
          <w:i w:val="false"/>
          <w:szCs w:val="24"/>
        </w:rPr>
        <w:t>zobowiązuje się do zwrotu zrefundowanej w ramach projektu ……………………………</w:t>
      </w:r>
      <w:r>
        <w:rPr>
          <w:b w:val="false"/>
          <w:i w:val="false"/>
          <w:iCs/>
          <w:szCs w:val="24"/>
        </w:rPr>
        <w:t>(nazwa projektu) ..............................................................</w:t>
      </w:r>
      <w:r>
        <w:rPr>
          <w:b w:val="false"/>
          <w:i w:val="false"/>
          <w:szCs w:val="24"/>
        </w:rPr>
        <w:t xml:space="preserve"> części poniesionego podatku VAT, jeżeli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 xml:space="preserve">......................................(nazwa Wnioskodawcy/Partnera).................. 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</w:t>
      </w:r>
      <w:r>
        <w:rPr>
          <w:rFonts w:cs="Tahoma" w:ascii="Tahoma" w:hAnsi="Tahom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/Partnera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do Oświadczenia o kwalifikowalności VA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śli nie zaznaczono inaczej, należy udzielać odpowiedzi na wszystkie pytania po kole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Czy Wnioskodawca/Partner jest zarejestrowany przez właściwego naczelnika urzędu skarbowego jako podatnik VA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N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, jako podatnik VAT zwolniony (podstawa prawna zwolnienia – należy wpisać jednostkę redakcyjną ustawy stanowiącą podstawę zwolnienia:………………..…………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, jako podatnik VAT czyn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zaznaczono którąś z odpowiedzi „Tak”, należy określić w jakim okresie/okresach Wnioskodawca/Partner był zarejestrowany jako podatnik VAT:………………………………………  .</w:t>
      </w:r>
    </w:p>
    <w:p>
      <w:pPr>
        <w:pStyle w:val="Normal"/>
        <w:jc w:val="both"/>
        <w:rPr/>
      </w:pPr>
      <w:r>
        <w:rPr/>
        <w:t>Jeśli zaznaczono odpowiedź „Nie” Wnioskodawca/Partner z pozostałych pozycjach zaznacza „Nie dotycz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Czy</w:t>
      </w:r>
      <w:r>
        <w:rPr>
          <w:b/>
        </w:rPr>
        <w:t xml:space="preserve"> </w:t>
      </w:r>
      <w:r>
        <w:rPr/>
        <w:t xml:space="preserve">przedmiot projektu po zakończeniu okresu rzeczowej realizacji pozostanie w użytkowaniu Wnioskodawcy/Partner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zaznaczono odpowiedź „Tak” należy pominąć pytanie 3 (zaznaczając „Nie dotyczy”) i przejść od razu do pytania 4. W przypadku zaznaczenia odpowiedzi „Nie” należy odpowiedzieć na pytanie 3 i pominąć pytanie 4 (zaznaczając „Nie dotyczy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oszę określić zasady przekazania przedmiotu projektu podmiotowi użytkującemu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/>
      </w:pPr>
      <w:r>
        <w:rPr/>
        <w:t>Przekazanie innej jednostce na zasadzie umowy użyczenia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/>
      </w:pPr>
      <w:r>
        <w:rPr/>
        <w:t>Przekazanie na podstawie umowy dzierżawy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20" w:hanging="720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 jakiego rodzaju czynności wykorzystywane są zakupy towarów i usług w ramach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zwolnionych od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opodatkowanych podatkiem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ówno do czynności opodatkowanych podatkiem VAT, jak i do czynności zwolnionych od podatku VAT, przy czym możliwe jest wyodrębnienie części kwoty podatku naliczonego VAT, która może podlegać odlicze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ówno do czynności opodatkowanych podatkiem VAT, jak i do czynności zwolnionych od podatku VAT, przy czym ze względu na brak możliwości wyodrębnienia towarów i usług, które są wykorzystywane przez podatnika do wykonywania czynności, w związku z którymi przysługuje prawo do obniżenia kwoty podatku należnego, jak i czynności, w związku z którymi takie prawo nie przysługuje, do określenia kwoty podatku VAT naliczonego podlegającego odliczeniu niezbędne jest obliczenie tzw. współczynnika sprzedaży, o którym mowa w art. 90 ustawy o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Czy w związku z wydatkami ponoszonymi w ramach projektu znajduje zastosowanie art. 88 ustawy z dnia 11 marca 2004 r. o podatku od towarów i usług, ograniczający możliwość odliczenia podatku VA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a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Czy kwestia odliczenia  podatku VAT w związku z wydatkami ponoszonymi w ramach projektu była przedmiotem rozstrzygnięcia organów podatkowych lub organów kontroli skarbowej</w:t>
      </w:r>
      <w:r>
        <w:rPr>
          <w:rStyle w:val="EndnoteCharacters"/>
          <w:rStyle w:val="EndnoteAnchor"/>
        </w:rPr>
        <w:endnoteReference w:id="3"/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tak, należy wskazać, w jakiej formie nastąpiło rozstrzygnięcie (np. decyzja podatkowa, pisemna interpretacja przepisów prawa podatkowego), przez jaki organ, datę wydania rozstrzygnięcia i sygnaturę sprawy, czy jest ono ostateczne (łącznie ze skorzystaniem z drogi sądowej), oraz przytoczyć krótko osnowę treści ww. aktu co do kwestii odliczenia: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8"/>
        </w:rPr>
      </w:pPr>
      <w:r>
        <w:rPr>
          <w:rFonts w:cs="Tahoma" w:ascii="Tahoma" w:hAnsi="Tahoma"/>
          <w:i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Wnioskodawca/Partner wypełnia w przypadku zaznaczenia w załączniku do oświadczenia:</w:t>
      </w:r>
    </w:p>
    <w:p>
      <w:pPr>
        <w:pStyle w:val="Footnote"/>
        <w:widowControl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>w pkt. 1 „Nie” i w pozostałych „Nie dotyczy”</w:t>
      </w:r>
    </w:p>
    <w:p>
      <w:pPr>
        <w:pStyle w:val="Footnote"/>
        <w:widowControl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w pkt. 1 „Tak” ; w pkt. 2 „Tak”; w pkt. 4 „Wyłącznie do czynności zwolnionych”; w pkt. 5 „Nie”</w:t>
      </w:r>
    </w:p>
    <w:p>
      <w:pPr>
        <w:pStyle w:val="Footnote"/>
        <w:widowControl/>
        <w:numPr>
          <w:ilvl w:val="0"/>
          <w:numId w:val="6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w pkt. 5 „ Nie”.</w:t>
      </w:r>
    </w:p>
    <w:p>
      <w:pPr>
        <w:pStyle w:val="Footnote"/>
        <w:widowControl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w pkt. 5 „Tak”</w:t>
      </w:r>
    </w:p>
    <w:p>
      <w:pPr>
        <w:pStyle w:val="Footnote"/>
        <w:widowControl/>
        <w:numPr>
          <w:ilvl w:val="0"/>
          <w:numId w:val="6"/>
        </w:numPr>
        <w:jc w:val="both"/>
        <w:rPr/>
      </w:pP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Tak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2 oświadczenia zaznaczyć „Nie dotyczy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ozostałych przypadkach należy zaznaczyć „Nie dotyczy” i przejść do pkt. 2 oświadczenia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ypełnić także w przypadku, gdy Wnioskodawca/Partner w drodze decyzji organu skarbowego uzyskał prawo do stosowania obniżonej stawki podatku VA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103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64795</wp:posOffset>
          </wp:positionH>
          <wp:positionV relativeFrom="margin">
            <wp:posOffset>-469265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38:00Z</dcterms:created>
  <dc:creator>Biuro Programowania RPO DPR</dc:creator>
  <dc:description/>
  <cp:keywords/>
  <dc:language>en-US</dc:language>
  <cp:lastModifiedBy> </cp:lastModifiedBy>
  <cp:lastPrinted>2010-02-26T08:32:00Z</cp:lastPrinted>
  <dcterms:modified xsi:type="dcterms:W3CDTF">2010-10-29T08:23:00Z</dcterms:modified>
  <cp:revision>7</cp:revision>
  <dc:subject/>
  <dc:title>Załącznik nr …</dc:title>
</cp:coreProperties>
</file>