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mowa Nr …………………………………… o dofinansowanie Projektu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„ ……………………………………………………………………”</w:t>
      </w:r>
    </w:p>
    <w:p>
      <w:pPr>
        <w:pStyle w:val="Normal"/>
        <w:autoSpaceDE w:val="false"/>
        <w:jc w:val="center"/>
        <w:rPr/>
      </w:pPr>
      <w:r>
        <w:rPr>
          <w:b/>
        </w:rPr>
        <w:t>Nr Projektu…………………………………………………………………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spółfinansowanego ze środków budżetu państwa (jeśli dotyczy) oraz  Europejskiego Funduszu Rozwoju Regionalnego w ramach projektu własnego Samorządu Województwa Kujawsko-Pomorskiego Nr RPKP.05.05.00-04-…./10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ealizowanego w ramach Działania 5.5 Promocja i rozwój markowych produktów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egionalnego Programu Operacyjnego Województwa Kujawsko – Pomorskiego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na lata 2007 – 2013</w:t>
      </w:r>
    </w:p>
    <w:p>
      <w:pPr>
        <w:pStyle w:val="Normal"/>
        <w:autoSpaceDE w:val="false"/>
        <w:jc w:val="both"/>
        <w:rPr/>
      </w:pPr>
      <w:r>
        <w:rPr/>
        <w:t xml:space="preserve">zwana dalej „Umową”, zawarta w Toruniu w dniu …………….………… r. </w:t>
      </w:r>
    </w:p>
    <w:p>
      <w:pPr>
        <w:pStyle w:val="Normal"/>
        <w:autoSpaceDE w:val="false"/>
        <w:jc w:val="both"/>
        <w:rPr/>
      </w:pPr>
      <w:r>
        <w:rPr/>
        <w:t>pomiędzy:</w:t>
      </w:r>
    </w:p>
    <w:p>
      <w:pPr>
        <w:pStyle w:val="Normal"/>
        <w:autoSpaceDE w:val="false"/>
        <w:jc w:val="both"/>
        <w:rPr/>
      </w:pPr>
      <w:r>
        <w:rPr/>
        <w:t>Samorządem Województwa Kujawsko – Pomorskiego zwanym dalej „Samorządem”, reprezentowanym przez :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a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</w:t>
      </w:r>
      <w:r>
        <w:rPr/>
        <w:t>..…,</w:t>
      </w:r>
    </w:p>
    <w:p>
      <w:pPr>
        <w:pStyle w:val="Normal"/>
        <w:autoSpaceDE w:val="false"/>
        <w:jc w:val="both"/>
        <w:rPr/>
      </w:pPr>
      <w:r>
        <w:rPr/>
        <w:t>zwanym dalej „Beneficjentem projektu”, reprezentowanym przez :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</w:t>
      </w:r>
      <w:r>
        <w:rPr/>
        <w:t>.., na podstawie ………………………….…………… z dnia ……………………………………... załączonego do niniejszej Umowy</w:t>
      </w:r>
    </w:p>
    <w:p>
      <w:pPr>
        <w:pStyle w:val="Normal"/>
        <w:autoSpaceDE w:val="false"/>
        <w:jc w:val="both"/>
        <w:rPr/>
      </w:pPr>
      <w:r>
        <w:rPr/>
        <w:t>zwanymi dalej „Stronami Umowy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Działając w szczególności na podstawie: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) art. 60 rozporządzenia Rady (WE) nr 1083/2006 z dnia 11 lipca 2006r. ustanawiającego przepisy ogólne  dotyczące Europejskiego Funduszu Rozwoju Regionalnego, Europejskiego Funduszu Społecznego oraz Funduszu Spójności i uchylającego rozporządzenie (WE) nr 1260/1999 (Dz. Urz. UE L 210 z 31.07.2006, s. 25-78 z późn. zm.);</w:t>
      </w:r>
    </w:p>
    <w:p>
      <w:pPr>
        <w:pStyle w:val="Normal"/>
        <w:autoSpaceDE w:val="false"/>
        <w:jc w:val="both"/>
        <w:rPr/>
      </w:pPr>
      <w:r>
        <w:rPr/>
        <w:t>2) art. 13 rozporządzenia Komisji nr 1828/2006 z dnia 8 grudnia 2006r. w sprawie szczegółowych zasad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Dz. Urz. UE L 371 z 27.12.2006, s. 1-169, sprostowanie – Dz. Urz. UE L 45 z 15.02.2007, s. 3);</w:t>
      </w:r>
    </w:p>
    <w:p>
      <w:pPr>
        <w:pStyle w:val="Normal"/>
        <w:autoSpaceDE w:val="false"/>
        <w:jc w:val="both"/>
        <w:rPr/>
      </w:pPr>
      <w:r>
        <w:rPr/>
        <w:t>3) art. 26 ust. 1 pkt 5, pkt 11, pkt 14 i pkt 15 ustawy z dnia 6 grudnia 2006r. o zasadach prowadzenia polityki rozwoju (Dz. U. z 2009 r. nr 84, poz. 712 z poźn. zm.);</w:t>
      </w:r>
    </w:p>
    <w:p>
      <w:pPr>
        <w:pStyle w:val="Normal"/>
        <w:autoSpaceDE w:val="false"/>
        <w:jc w:val="both"/>
        <w:rPr/>
      </w:pPr>
      <w:r>
        <w:rPr/>
        <w:t>4) ustawy z dnia 27 sierpnia 2009r. o finansach publicznych (Dz. U. z 2009r. Nr 157, poz. 1240 z poźn. zm.);</w:t>
      </w:r>
    </w:p>
    <w:p>
      <w:pPr>
        <w:pStyle w:val="Normal"/>
        <w:autoSpaceDE w:val="false"/>
        <w:jc w:val="both"/>
        <w:rPr>
          <w:highlight w:val="yellow"/>
        </w:rPr>
      </w:pPr>
      <w:r>
        <w:rPr/>
        <w:t>5) ustawy z dnia 23 kwietnia 1964r. – Kodeks cywilny (Dz. U. Nr 16, poz. 93 z poźn. zm.);</w:t>
      </w:r>
    </w:p>
    <w:p>
      <w:pPr>
        <w:pStyle w:val="Normal"/>
        <w:autoSpaceDE w:val="false"/>
        <w:jc w:val="both"/>
        <w:rPr/>
      </w:pPr>
      <w:r>
        <w:rPr/>
        <w:t>6) Kontraktu Wojewódzkiego dla Województwa Kujawsko–Pomorskiego na lata 2007–2013 – porozumienie o dofinansowanie Programu środkami pochodzącymi z budżetu państwa lub ze źródeł zagranicznych, zawarte na podstawie art. 20 ust. 5 ustawy z dnia 6 grudnia 2006r. o zasadach prowadzenia polityki rozwoju (Dz. U. z 2009r. nr 84, poz. 712 z poźn. zm.), w dniu 6 lutego 2008r. pomiędzy ministrem właściwym do spraw rozwoju regionalnego a Województwem Kujawsko–Pomorskim reprezentowanym przez Zarząd Województwa Kujawsko–Pomorskiego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Strony Umowy postanawiają, co następuj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Definicje</w:t>
      </w:r>
    </w:p>
    <w:p>
      <w:pPr>
        <w:pStyle w:val="Normal"/>
        <w:autoSpaceDE w:val="false"/>
        <w:jc w:val="center"/>
        <w:rPr/>
      </w:pPr>
      <w:r>
        <w:rPr/>
        <w:t>§ 1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Ilekroć w niniejszej Umowie jest mowa o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 „rozporządzeniu Rady nr 1083/2006”, „rozporządzeniu Komisji nr 1828/2006”, „rozporządzeniu Parlamentu Europejskiego i Rady nr 1080/2006” – należy przez to rozumieć odpowiednio: rozporządzenie Rady nr 1083/2006 z dnia 11 lipca 2006r. ustanawiające przepisy ogólne dotyczące Europejskiego Funduszu Rozwoju Regionalnego, Europejskiego Funduszu Społecznego oraz Funduszu Spójności i uchylające rozporządzenie (WE) nr 1260/1999 (Dz. Urz. UE L 210 z 31.07.2006, s. 25-78 z poźn. zm.); rozporządzenie Komisji nr 1828/2006 z dnia 8 grudnia 2006r. w sprawie szczegółowych zasad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Dz. Urz. UE L 371 z 27.12.2006, s. 1-169, sprostowanie – Dz. Urz. UE L 45 z 15.02.2007, s. 3); rozporządzenie Parlamentu Europejskiego i Rady nr 1080/2006 z dnia 5 lipca 2006r. w sprawie Europejskiego Funduszu Rozwoju Regionalnego i uchylające rozporządzenie (WE) nr 1783/1999 (Dz. Urz. UE L 210 z 31.07.2006, s. 1-11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) „Programie” – należy przez to rozumieć Regionalny Program Operacyjny Województwa Kujawsko – Pomorskiego na lata 2007- 2013 przyjęty Uchwałą Nr 70/892/07 Zarządu Województwa Kujawsko – Pomorskiego z dnia 23 października 2007 r. w sprawie przyjęcia Regionalnego Programu Operacyjnego Województwa Kujawsko – Pomorskiego na lata 2007 - 2013 oraz zatwierdzony decyzją Komisji Europejskiej Nr K(2007)5071 z dnia 10 października 2007 r.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) „Samorządzie ”- należy przez to rozumieć Samorząd Województwa Kujawsko-Pomorskiego, którego czynności związane z realizacją niniejszej umowy wykonywać będzie Departament..................................... Urzędu Marszałkowskiego Województwa Kujawsko-Pomorskiego w Toruniu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) „Beneficjencie projektu” – należy przez to rozumieć podmiot, który otrzymał dofinansowanie w ramach niniejszej umow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) „Priorytecie” – należy przez to rozumieć: Oś Priorytetową 5. Wzmocnienie konkurencyjności przedsiębiorstw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) „Funduszu” – należy przez to rozumieć Europejski Fundusz Rozwoju Regionalneg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) „dofinansowaniu” – należy przez to rozumieć wsparcie udzielane Beneficjentowi projektu ze środków publicznych na podstawie umowy o dofinansowanie Projektu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) „rachunku bankowym Beneficjenta projektu” – należy przez to rozumieć rachunek bankowy dla Projektu, nr ………………………, prowadzony w banku …………...…., z uwzględnieniem postanowień § 14 ust.6 niniejszej Umowy; Dopuszcza się możliwość ponoszenia wydatków z innego rachunku bankowego wskazanego przez Beneficjenta projektu dla wydatków sfinansowanych ze środków własnych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9) „rachunku bankowym Samorządu Województwa Kujawsko-Pomorskiego” – należy przez to rozumieć rachunek bankowy Samorządu Województwa Kujawsko-Pomorskiego  o nr ………………………….., wyodrębniony do obsługi projektu własnego nr RPKP.05.05.00-04-…../1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0) „wydatkach kwalifikowalnych” – należy przez to rozumieć wydatki uznane za kwalifikowane i spełniające kryteria, zgodnie z Regulaminem Konkursu Działania 5.5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1) „Projekcie” – należy przez to rozumieć przedsięwzięcie realizowane w ramach Działania 5.5 będące przedmiotem niniejszej Umowy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2) „rozpoczęciu realizacji Projektu” – należy przez to rozumieć datę podjęcia przez Beneficjenta projektu pierwszego prawnie wiążącego zobowiązania w ramach projektu, dotyczącego wydatków kwalifikowanych, z zachowaniem zasad kwalifikowalności wydatków, tj. np. datę zawarcia przez Beneficjenta projektu pierwszej umowy w ramach projektu z wykonawcą, pierwszego zobowiązania Beneficjenta projektu do zamówienia/zakupu środków trwałych/usług. Data ta określona jest w § 2 ust. 7 niniejszej umowy;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13) „zakończeniu realizacji Projektu” – należy przez to rozumieć dzień, w którym zostały spełnione łącznie dwa warunki tj. zaplanowane w ramach projektu zadania zostały faktycznie wykonane oraz wszystkie wydatki kwalifikowalne zostały zapłacone przez Beneficjenta projektu. Data ta określona jest w § 2 ust. 7 niniejszej umowy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kstkomentarza"/>
        <w:rPr>
          <w:b/>
          <w:b/>
          <w:sz w:val="24"/>
          <w:szCs w:val="24"/>
        </w:rPr>
      </w:pPr>
      <w:r>
        <w:rPr>
          <w:rFonts w:eastAsia="Batang;바탕"/>
          <w:sz w:val="24"/>
          <w:szCs w:val="24"/>
          <w:u w:val="single"/>
        </w:rPr>
        <w:t>14) „całkowitym zakończeniu realizacji Projektu”</w:t>
      </w:r>
      <w:r>
        <w:rPr>
          <w:rFonts w:eastAsia="Batang;바탕"/>
          <w:sz w:val="24"/>
          <w:szCs w:val="24"/>
        </w:rPr>
        <w:t xml:space="preserve"> – należy przez to rozumieć dzień, w którym zostały spełnione łącznie trzy warunki tj.: zaplanowane w ramach Projektu czynności zostały faktycznie wykonane (żadna dalsza czynność nie jest wymagana do zakończenia Projektu), wszystkie wydatki zostały zapłacone przez Beneficjenta</w:t>
      </w:r>
      <w:r>
        <w:rPr>
          <w:sz w:val="24"/>
          <w:szCs w:val="24"/>
        </w:rPr>
        <w:t xml:space="preserve"> projektu</w:t>
      </w:r>
      <w:r>
        <w:rPr>
          <w:rFonts w:eastAsia="Batang;바탕"/>
          <w:sz w:val="24"/>
          <w:szCs w:val="24"/>
        </w:rPr>
        <w:t xml:space="preserve"> (Beneficjent</w:t>
      </w:r>
      <w:r>
        <w:rPr>
          <w:sz w:val="24"/>
          <w:szCs w:val="24"/>
        </w:rPr>
        <w:t xml:space="preserve"> projektu</w:t>
      </w:r>
      <w:r>
        <w:rPr>
          <w:rFonts w:eastAsia="Batang;바탕"/>
          <w:sz w:val="24"/>
          <w:szCs w:val="24"/>
        </w:rPr>
        <w:t xml:space="preserve"> nie będzie ponosił już żadnych płatności) oraz dofinansowanie zostało wypłacone Beneficjentowi</w:t>
      </w:r>
      <w:r>
        <w:rPr>
          <w:sz w:val="24"/>
          <w:szCs w:val="24"/>
        </w:rPr>
        <w:t xml:space="preserve"> projektu</w:t>
      </w:r>
      <w:r>
        <w:rPr>
          <w:rFonts w:eastAsia="Batang;바탕"/>
          <w:sz w:val="24"/>
          <w:szCs w:val="24"/>
        </w:rPr>
        <w:t xml:space="preserve"> (na rzecz Beneficjenta</w:t>
      </w:r>
      <w:r>
        <w:rPr>
          <w:sz w:val="24"/>
          <w:szCs w:val="24"/>
        </w:rPr>
        <w:t xml:space="preserve"> projektu</w:t>
      </w:r>
      <w:r>
        <w:rPr>
          <w:rFonts w:eastAsia="Batang;바탕"/>
          <w:sz w:val="24"/>
          <w:szCs w:val="24"/>
        </w:rPr>
        <w:t xml:space="preserve"> nie będą przekazywane już żadne płatności ze strony Samorządu Województwa Kujawsko-Pomorskiego)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15) „wniosku o dofinansowanie” – należy przez to rozumieć, określony przez Regulamin Konkursu formularz wniosku o dofinansowanie Projektu wraz z załącznikami, składany przez Wnioskodawcę ubiegającego się o dofinansowanie na realizację Projektu w ramach Działania 5.5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6) „wniosku o płatność” – należy przez to rozumieć, określony przez Instytucję Zarządzającą formularz wniosku o płatność Beneficjenta projektu wraz z załącznikam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7) „Umowie” – należy przez to rozumieć niniejszą Umowę o dofinansowanie Projektu, określającą w szczególności warunki przekazywania i wykorzystania dofinansowania oraz inne obowiązki Stron Umowy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8) „płatności pośredniej” – należy przez to rozumieć płatność kwoty obejmującej część wydatków kwalifikowalnych poniesionych w miarę postępu realizacji Projektu, ujętych we wniosku o płatność, przekazaną przez Samorząd Województwa Kujawsko-Pomorskiego na rachunek bankowy Beneficjenta projektu po spełnieniu warunków określonych w niniejszej Umowi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9) „płatności końcowej” – należy przez to rozumieć płatność kwoty obejmującej całość lub ostatnią część dofinansowania na realizację Projektu, ujętą we wniosku o płatność, przekazaną przez Samorząd Województwa Kujawsko-Pomorskiego na rachunek bankowy Beneficjenta projektu po zakończeniu realizacji Projektu oraz spełnieniu warunków określonych w niniejszej Umowi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0) „refundacji” – należy przez to rozumieć zwrot Beneficjentowi projektu, faktycznie poniesionych i w całości zapłaconych wcześniej, części wydatków kwalifikowalnych na realizację Projektu, dokonywany przez Samorząd Województwa Kujawsko-Pomorskiego po spełnieniu warunków określonych w niniejszej Umowi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1) „sile wyższej” – należy przez to rozumieć zdarzenie bądź połączenie zdarzeń obiektywnie niezależnych od Beneficjenta projektu lub Samorządu, które zasadniczo i istotnie utrudniają wykonywanie części lub całości zobowiązań wynikających z Umowy, których Beneficjent projektu lub Samorząd przy zachowaniu należytej staranności ogólnie wymaganej dla cywilnoprawnych stosunków zobowiązaniowych nie mogły przewidzieć i im przeciwdziałać; na okres działania siły wyższej obowiązki Stron ulegają zawieszeniu w zakresie uniemożliwionym przez działanie siły wyższej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2) „wkład własny” - należy przez to rozumieć środki finansowe albo rzeczowe zagwarantowane przez Beneficjenta projektu w kwocie niezbędnej do uzupełnienia dofinansowania Projekt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3) „wartość Projektu” – należy przez to rozumieć całkowite wydatki kwalifikowalne w ramach Projektu, podane w PL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4) „całkowita wartość Projektu” – należy przez to rozumieć całkowite wydatki kwalifikowane i niekwalifikowalne w ramach Projektu, podane w PL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5) Regulamin Konkursu – należy przez to rozumieć </w:t>
      </w:r>
      <w:r>
        <w:rPr>
          <w:bCs/>
        </w:rPr>
        <w:t xml:space="preserve">Regulamin składania Wniosków o dofinansowanie projektu w ramach projektu własnego Samorządu Województwa Kujawsko-Pomorskiego realizowanego w ramach Regionalnego Programu Operacyjnego Województwa Kujawsko-Pomorskiego na lata 2007-2013 </w:t>
      </w:r>
      <w:r>
        <w:rPr/>
        <w:t xml:space="preserve">zamieszczony na stronie internetowej Urzędu Marszałkowskiego Województwa Kujawsko-Pomorskiego:    </w:t>
      </w:r>
      <w:hyperlink r:id="rId2">
        <w:r>
          <w:rPr>
            <w:rStyle w:val="InternetLink"/>
          </w:rPr>
          <w:t>www.mojregion.eu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>26) „Instytucja Zarządzająca RPO” - należy przez to rozumieć Zarząd Województwa Kujawsko-Pomorskieg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Przedmiot Umowy</w:t>
      </w:r>
    </w:p>
    <w:p>
      <w:pPr>
        <w:pStyle w:val="Normal"/>
        <w:autoSpaceDE w:val="false"/>
        <w:jc w:val="center"/>
        <w:rPr/>
      </w:pPr>
      <w:r>
        <w:rPr/>
        <w:t>§ 2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Niniejsza Umowa określa szczegółowe zasady i warunki, na jakich dokonywane będzie przekazywanie i wykorzystanie dofinansowania.</w:t>
      </w:r>
    </w:p>
    <w:p>
      <w:pPr>
        <w:pStyle w:val="Normal"/>
        <w:autoSpaceDE w:val="false"/>
        <w:jc w:val="both"/>
        <w:rPr/>
      </w:pPr>
      <w:r>
        <w:rPr/>
        <w:t>Dofinansowanie dokonywane jest poprzez refundację części wydatków kwalifikowalnych poniesionych wcześniej przez Beneficjenta projektu na realizację Projektu, określonego szczegółowo we wniosku o dofinansowanie Projektu, stanowiącym załącznik nr 1 do niniejszej Umowy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Beneficjent projektu zobowiązuje się do realizacji Projektu zgodnie i w oparciu o wniosek o dofinansowanie Projektu, o którym mowa w ust. 1 (z uwzględnieniem zmian w części…..pkt……)</w:t>
      </w:r>
      <w:r>
        <w:rPr>
          <w:rStyle w:val="FootnoteCharacters"/>
          <w:rStyle w:val="FootnoteAnchor"/>
        </w:rPr>
        <w:footnoteReference w:id="2"/>
      </w:r>
      <w:r>
        <w:rPr/>
        <w:t xml:space="preserve"> oraz w oparciu o harmonogram rzeczowo – finansowy zawarty we wniosku o dofinansowanie. W przypadku dokonania zmian w Projekcie na podstawie § 14 niniejszej Umowy, Beneficjent projektu zobowiązuje się do realizacji Projektu uwzględniając wprowadzone oraz zaakceptowane przez Samorząd  zmiany, zgodnie ze zaktualizowanym wnioskiem o dofinansowanie Projektu, stanowiącym integralną część niniejszej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 Całkowita wartość Projektu wynosi: …………………… PLN (słownie: …………………………). Całkowite wydatki kwalifikowalne w ramach Projektu wynoszą: ……… PLN (słownie: …………), dofinansowanie na realizację Projektu wynosi ………………… PLN (słownie: …………………..), nie przekraczające …..% wydatków kwalifikowanyc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Dofinansowanie w ramach niniejszej umowy stanowi pomoc de minimis i zostaje udzielone następującym podmiotom:</w:t>
      </w:r>
    </w:p>
    <w:p>
      <w:pPr>
        <w:pStyle w:val="Normal"/>
        <w:autoSpaceDE w:val="false"/>
        <w:jc w:val="both"/>
        <w:rPr/>
      </w:pPr>
      <w:r>
        <w:rPr/>
        <w:t>A) Podmiotowi ……….. w wysokości ……… PLN (słownie: ……..)</w:t>
      </w:r>
    </w:p>
    <w:p>
      <w:pPr>
        <w:pStyle w:val="Normal"/>
        <w:autoSpaceDE w:val="false"/>
        <w:jc w:val="both"/>
        <w:rPr/>
      </w:pPr>
      <w:r>
        <w:rPr/>
        <w:t>B) Podmiotowi ………...  w wysokości ……. PLN (słownie ………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Beneficjent projektu zobowiązuje się wnieść wkład własny na pokrycie wydatków kwalifikowanych w części nieobjętej dofinansowaniem oraz pokrycie wydatków niekwalifikowa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 Okres kwalifikowalności wydatków dla Projektu, o którym mowa w ust. 1 rozpoczyna się z dniem.............................................., a kończy z dniem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 Okres realizacji Projektu ustala się na:</w:t>
      </w:r>
    </w:p>
    <w:p>
      <w:pPr>
        <w:pStyle w:val="Normal"/>
        <w:autoSpaceDE w:val="false"/>
        <w:jc w:val="both"/>
        <w:rPr/>
      </w:pPr>
      <w:r>
        <w:rPr/>
        <w:t>1) rozpoczęcie realizacji Projektu: …………………………………………………….….r. [data],</w:t>
      </w:r>
    </w:p>
    <w:p>
      <w:pPr>
        <w:pStyle w:val="Normal"/>
        <w:autoSpaceDE w:val="false"/>
        <w:jc w:val="both"/>
        <w:rPr/>
      </w:pPr>
      <w:r>
        <w:rPr/>
        <w:t>2) zakończenie realizacji Projektu: ……………………………………………..r. [data]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dpowiedzialność Beneficjenta projektu</w:t>
      </w:r>
    </w:p>
    <w:p>
      <w:pPr>
        <w:pStyle w:val="Normal"/>
        <w:autoSpaceDE w:val="false"/>
        <w:jc w:val="center"/>
        <w:rPr/>
      </w:pPr>
      <w:r>
        <w:rPr/>
        <w:t>§ 3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Beneficjent projektu zobowiązuje się do realizacji Projektu z należytą starannością, w szczególności ponosząc wydatki celowo, rzetelnie, racjonalnie i oszczędnie, zgodnie z obowiązującymi przepisami prawa i procedurami w ramach Programu oraz w sposób, który zapewni prawidłową i terminową realizację Projektu oraz osiągnięcie celów i wskaźników zakładanych we wniosku o dofinansowanie Projekt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Beneficjent ponosi wyłączną odpowiedzialność wobec osób trzecich za szkody powstałe w związku z realizacją Projekt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awa i obowiązki Beneficjenta wynikające z niniejszej Umowy nie mogą być przenoszone na rzecz osób trzecich bez zgody Samorząd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Beneficjent ponosi pełną odpowiedzialność za prawidłowość realizacji niniejszej Umowy przez partnerów uczestniczących w realizacji Projektu, określonych szczegółowo we wniosku o dofinansowanie Projektu, o którym mowa w § 2 ust. 1 niniejszej Umowy.</w:t>
      </w:r>
    </w:p>
    <w:p>
      <w:pPr>
        <w:pStyle w:val="Normal"/>
        <w:autoSpaceDE w:val="false"/>
        <w:jc w:val="center"/>
        <w:rPr/>
      </w:pPr>
      <w:r>
        <w:rPr/>
        <w:t>Płatności</w:t>
      </w:r>
    </w:p>
    <w:p>
      <w:pPr>
        <w:pStyle w:val="Normal"/>
        <w:autoSpaceDE w:val="false"/>
        <w:jc w:val="center"/>
        <w:rPr/>
      </w:pPr>
      <w:r>
        <w:rPr/>
        <w:t>§ 4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Beneficjent projektu składa wniosek o płatność zgodnie z harmonogramem składania wniosków o płatność w ramach Projektu, według  wzoru opracowanego przez Instytucję Zarządzającą RP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Beneficjent projektu przedkłada Harmonogram składania wniosków o płatność na pisemne wezwanie Samorządu  przed podpisaniem Umowy o dofinansowanie Projekt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Aktualizacja Harmonogramu składania wniosków o płatność odbywa się na bieżąco według potrzeb Beneficjenta projektu, przy czym przekazany do Samorządu zaktualizowany Harmonogram należy złożyć do końca miesiąca,  przed miesiącami w których następują zmiany w Harmonogram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Nie dotrzymanie terminu przekazania zaktualizowanego Harmonogramu składania wniosków o płatność skutkuje, pierwszeństwem realizacji wniosków o płatność tych Beneficjentów, którzy wcześniej zaplanowali i złożyli wnioski o płatność na dany miesiąc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Harmonogram składania wniosków o płatność stanowi załącznik nr 2 do niniejszej Umowy, a jego aktualizacja nie wymaga formy aneksu do Umowy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5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Samorząd Województwa Kujawsko-Pomorskiego przekazuje Beneficjentowi projektu, jednak nie wcześniej niż po wniesieniu przez Beneficjenta projektu prawidłowo ustanowionego zabezpieczenia, o którym mowa w § 10 niniejszej Umowy, dofinansowanie w formie refundacji poniesionych przez Beneficjenta projektu i Partnerów wydatków kwalifikowanych w wysokości odpowiadającej intensywności wsparcia na podstawie zweryfikowanego przez Samorząd wniosku o płatność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6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Środki dofinansowania są przekazywane Beneficjentowi projektu przez Samorząd Województwa Kujawsko-Pomorskiego na realizację Projektu, w postaci płatności pośrednich i płatności końcowej przelewem na rachunek bankowy, o którym mowa w § 1 pkt 8) niniejszej Umowy. Przekazanie płatności pośrednich następuje w terminie do 40 dni roboczych od dnia złożenia przez Beneficjenta projektu do Samorządu  prawidłowego wniosku Beneficjenta projektu o płatność. Przekazanie płatności końcowej następuje w terminie do 85 dni roboczych. Płatności dokonywane są z zastrzeżeniem § 7 ust. 7 niniejszej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Rozliczanie wydatków</w:t>
      </w:r>
    </w:p>
    <w:p>
      <w:pPr>
        <w:pStyle w:val="Normal"/>
        <w:autoSpaceDE w:val="false"/>
        <w:jc w:val="center"/>
        <w:rPr/>
      </w:pPr>
      <w:r>
        <w:rPr/>
        <w:t>§ 7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Warunkiem przekazania Beneficjentowi projektu środków dofinansowania jest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) wniesienie przez Beneficjenta projektu prawidłowo ustanowionego zabezpieczenia, o którym mowa w § 10 niniejszej Umow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) złożenie przez Beneficjenta projektu do Samorządu poprawnego, kompletnego i spełniającego wymogi formalne i merytoryczne wniosku o płatność wraz z następującymi załącznikami, z zastrzeżeniem ust. 2:</w:t>
      </w:r>
    </w:p>
    <w:p>
      <w:pPr>
        <w:pStyle w:val="Normal"/>
        <w:autoSpaceDE w:val="false"/>
        <w:jc w:val="both"/>
        <w:rPr/>
      </w:pPr>
      <w:r>
        <w:rPr/>
        <w:t>a) oznaczonymi datą i potwierdzonymi za zgodność z oryginałem przez Beneficjenta projektu lub osobę upoważnioną do reprezentowania Beneficjenta projektu kopiami faktur lub innych dokumentów o równoważnej wartości dowodowej,</w:t>
      </w:r>
    </w:p>
    <w:p>
      <w:pPr>
        <w:pStyle w:val="Normal"/>
        <w:autoSpaceDE w:val="false"/>
        <w:jc w:val="both"/>
        <w:rPr/>
      </w:pPr>
      <w:r>
        <w:rPr/>
        <w:t>b) oznaczonymi datą i potwierdzonymi za zgodność z oryginałem przez Beneficjenta projektu lub osobę upoważnioną do reprezentowania Beneficjenta projektu kopiami dokumentów potwierdzających odbiór urządzeń/sprzętu lub wykonanie prac,</w:t>
      </w:r>
    </w:p>
    <w:p>
      <w:pPr>
        <w:pStyle w:val="Normal"/>
        <w:autoSpaceDE w:val="false"/>
        <w:jc w:val="both"/>
        <w:rPr/>
      </w:pPr>
      <w:r>
        <w:rPr/>
        <w:t>c) oznaczonymi datą i potwierdzonymi za zgodność z oryginałem przez Beneficjenta projektu lub osobę upoważnioną do reprezentowania Beneficjenta projektu kopiami wyciągów bankowych z rachunku bankowego Beneficjenta projektu lub przelewów bankowych, potwierdzających poniesienie wydatków,</w:t>
      </w:r>
    </w:p>
    <w:p>
      <w:pPr>
        <w:pStyle w:val="Normal"/>
        <w:autoSpaceDE w:val="false"/>
        <w:jc w:val="both"/>
        <w:rPr/>
      </w:pPr>
      <w:r>
        <w:rPr/>
        <w:t>d) oznaczone datą i potwierdzone za zgodność z oryginałem kopie dokumentów potwierdzających stosowanie ustawy Prawo Zamówień Publicznych lub stosowanie Wytycznych Instytucji Zarządzającej RPO   w sprawie realizowania zamówień współfinansowanych ze środków EFRR, w stosunku do których beneficjenci nie są zobowiązani do stosowania ustawy – Prawo zamówień publicznych (przedstawienie np. 3 ofert).</w:t>
      </w:r>
    </w:p>
    <w:p>
      <w:pPr>
        <w:pStyle w:val="Normal"/>
        <w:autoSpaceDE w:val="false"/>
        <w:jc w:val="both"/>
        <w:rPr/>
      </w:pPr>
      <w:r>
        <w:rPr/>
        <w:t>e) oznaczonymi datą i potwierdzonymi za zgodność z oryginałem przez Beneficjenta projektu lub osobę upoważnioną do reprezentowania Beneficjenta projektu kopiami innych dokumentów potwierdzających i uzasadniających prawidłową realizację Projektu, w tym zdjęć dokumentujących przebieg imprezy targowo-wystawienniczej/misji gospodarczej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) dokonanie przez Samorząd poświadczenia faktycznego i prawidłowego poniesienia wydatków oraz ich kwalifikowalnoś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) dostępność środków na rachunku bankowym Samorządu Województwa Kujawsko-Pomorskieg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Samorząd, po dokonaniu weryfikacji przekazanego przez Beneficjenta projektu wniosku o płatność, poświadczeniu wysokości i prawidłowości poniesionych wydatków kwalifikowalnych w nim ujętych, zatwierdza wysokość dofinansowania i przekazuje Beneficjentowi projektu pisemną informację w tym zakresie. W przypadku wystąpienia rozbieżności między kwotą wnioskowaną przez Beneficjenta projektu we wniosku o płatność, a wysokością dofinansowania zatwierdzonego do wypłaty, wynikającą w szczególności z uznania poniesionych wydatków za niekwalifikowalne, Samorząd załącza do informacji pisemne uzasadnie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W przypadku stwierdzenia błędów formalnych, merytorycznych lub rachunkowych w złożonym wniosku o płatność wraz z potwierdzonymi za zgodność z oryginałem kopiami dokumentów, Samorząd wzywa Beneficjenta projektu do poprawienia lub uzupełnienia wniosku bądź do złożenia dodatkowych wyjaśnień w terminie wyznaczonym przez Samorzą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Niezłożenie przez Beneficjenta projektu żądanych wyjaśnień albo nieusunięcie przez niego braków lub błędów w terminie wyznaczonym przez Samorząd, powoduje wstrzymanie przekazania środków dofinans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Beneficjent projektu składa wniosek o płatność końcową do Samorządu  do 90 dni od dnia zawarcia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 Płatność końcowa zostanie przekazana przelewem Beneficjentowi projektu na rachunek bankowy, o którym mowa w § 1 pkt 8) niniejszej Umowy, przez Samorząd Województwa Kujawsko-Pomorskiego po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) zatwierdzeniu przez Samorząd wniosku o płatność końcową, poświadczeniu ujętych w nim poniesionych wydatków oraz zatwierdzonej części sprawozdawczej;</w:t>
      </w:r>
    </w:p>
    <w:p>
      <w:pPr>
        <w:pStyle w:val="Normal"/>
        <w:autoSpaceDE w:val="false"/>
        <w:jc w:val="both"/>
        <w:rPr/>
      </w:pPr>
      <w:r>
        <w:rPr/>
        <w:t>2) przeprowadzeniu przez Samorząd kontroli na zakończenie realizacji Projektu, o której mowa w §12 niniejszej Umowy, w celu stwierdzenia zrealizowania Projektu zgodnie z niniejszą Umową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7.W przypadku braku wystarczających środków na rachunku bankowym Samorządu Województwa Kujawsko-Pomorskiego, z którego dokonywana jest płatność, dofinansowanie zostanie wypłacone Beneficjentowi projektu niezwłocznie po wpływie na rachunek bankowy Samorządu Województwa Kujawsko-Pomorskiego niezbędnej wysokości środków dotacj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Zwrot środków</w:t>
      </w:r>
    </w:p>
    <w:p>
      <w:pPr>
        <w:pStyle w:val="Normal"/>
        <w:autoSpaceDE w:val="false"/>
        <w:jc w:val="center"/>
        <w:rPr/>
      </w:pPr>
      <w:r>
        <w:rPr/>
        <w:t>§ 8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Jeżeli na podstawie wniosków o płatność, sprawozdań z realizacji Projektu lub czynności kontrolnych przeprowadzonych przez uprawnione organy zostanie stwierdzone, że Beneficjent projektu (Partner) wykorzystał całość lub część dofinansowania niezgodnie z przeznaczeniem, bez zachowania obowiązujących procedur, pobrał całość lub część dofinansowania w sposób nienależny, lub w nadmiernej wysokości, Beneficjent projektu (Partner) zobowiązuje się do zwrotu tych środków, odpowiednio w całości lub w części, wraz z odsetkami w wysokości określonej jak dla zaległości podatkowych, w terminie i na rachunek bankowy wskazany przez Samorzą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Pozostałe warunki przyznania i wykorzystania pomocy</w:t>
      </w:r>
    </w:p>
    <w:p>
      <w:pPr>
        <w:pStyle w:val="Normal"/>
        <w:autoSpaceDE w:val="false"/>
        <w:jc w:val="center"/>
        <w:rPr/>
      </w:pPr>
      <w:r>
        <w:rPr/>
        <w:t>§ 9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Beneficjent projektu oświadcza, że w przypadku Projektu nie następuje nakładanie się pomocy przyznanej z funduszy Unii Europejskiej ani krajowych środków publicznych, a także że Beneficjent projektu nie podlega wykluczeniu z otrzymania środków pochodzących z budżetu Unii Europejskiej na podstawie art. 207 ustawy z dnia 27 sierpnia 2009r. o finansach publicznych (Dz. U. z 2009r. Nr 157, poz. 1240 z późn. zm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Beneficjent projektu zobowiązuje się do pisemnego poinformowania Samorządu  o złożeniu wniosku o ogłoszenie upadłości lub pozostawaniu w stanie likwidacji albo podleganiu zarządowi komisarycznemu, bądź zawieszeniu swej działalności lub, gdy jest przedmiotem postępowań prawnych o podobnym charakterze, a także o wszystkich zmianach w składach osobowych organów uprawnionych do reprezentowania Beneficjenta projektu w terminie do 3 dni od dnia wystąpienia powyższych okolicznośc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Zabezpieczenie prawidłowej realizacji Umowy.</w:t>
      </w:r>
    </w:p>
    <w:p>
      <w:pPr>
        <w:pStyle w:val="Normal"/>
        <w:autoSpaceDE w:val="false"/>
        <w:jc w:val="center"/>
        <w:rPr/>
      </w:pPr>
      <w:r>
        <w:rPr/>
        <w:t>§ 1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Beneficjent projektu wnosi do Samorządu  zabezpieczenie prawidłowej realizacji Umowy nie później niż w terminie do 30 dni od dnia zawarcia niniejszej Umowy, w formie weksla in blanco wraz z deklaracją wekslow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Zabezpieczenie ustanawiane jest na okres realizacji  Projektu, o którym mowa w § 2 ust. 6, oraz okres jego rozliczenia przez Samorząd do dnia całkowitego zakończenia realizacji Projekt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W przypadku prawidłowego wypełnienia przez Beneficjenta projektu i jego ewentualnych Partnerów wszelkich zobowiązań określonych w niniejszej Umowie, Samorząd zwróci Beneficjentowi projektu i jego ewentualnym Partnerom ustanowione zabezpieczenie po zatwierdzeniu wniosku o płatność końcową oraz po pozytywnej akceptacji wyników kontroli Projekt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nioskodawca nie jest zobowiązany do złożenia zabezpieczenia realizacji umowy w przypadku spełnienia łącznie wymienionych warunków: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został już zrealizowany,</w:t>
      </w:r>
    </w:p>
    <w:p>
      <w:pPr>
        <w:pStyle w:val="Akapitzlist"/>
        <w:numPr>
          <w:ilvl w:val="1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neficjent przedkłada do Samorządu jeden, końcowy wniosek o płatność (w terminie do 30 dni od dnia zawarcia niniejszej Umowy), na podstawie którego dopiero po weryfikacji poniesionych kosztów i kontroli przeprowadzonej przez Samorząd nastąpić może refundacja odpowiednich kosztów Beneficjentowi projektu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Stosowanie przepisów dotyczących zamówień publicznych oraz przejrzystość</w:t>
      </w:r>
    </w:p>
    <w:p>
      <w:pPr>
        <w:pStyle w:val="Normal"/>
        <w:autoSpaceDE w:val="false"/>
        <w:jc w:val="center"/>
        <w:rPr/>
      </w:pPr>
      <w:r>
        <w:rPr/>
        <w:t>wydatkowania środków w ramach Projektu.</w:t>
      </w:r>
    </w:p>
    <w:p>
      <w:pPr>
        <w:pStyle w:val="Normal"/>
        <w:autoSpaceDE w:val="false"/>
        <w:jc w:val="center"/>
        <w:rPr/>
      </w:pPr>
      <w:r>
        <w:rPr/>
        <w:t>§ 11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Beneficjent projektu jest zobowiązany do stosowania przepisów ustawy z dnia 29 stycznia 2004 r. Prawo zamówień publicznych (t.j. z 2007r. Dz. U. Nr 223, poz. 1655 z późn. zm.) w przypadku, gdy wymóg jej stosowania wynika z tej usta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Jeżeli Beneficjent projektu nie jest zobowiązany do stosowania ustawy, o której mowa w ust.1, Beneficjent projektu dokonuje zakupu w oparciu o najbardziej korzystną ekonomicznie ofertę z zachowaniem zasad uczciwej konkurencji, efektywności, jawności i przejrzystości oraz uniknięcia konfliktu interesów, rozumianego jako brak bezstronności i obiektywności w związku z realizacją Umowy.</w:t>
      </w:r>
    </w:p>
    <w:p>
      <w:pPr>
        <w:pStyle w:val="Normal"/>
        <w:autoSpaceDE w:val="false"/>
        <w:jc w:val="both"/>
        <w:rPr/>
      </w:pPr>
      <w:r>
        <w:rPr/>
        <w:t>3. Beneficjent, który nie jest zobowiązany do stosowania ustawy, o której mowa w ust. 1, jest zobowiązany w terminach wyznaczonych przez Samorząd w szczególności do:</w:t>
      </w:r>
    </w:p>
    <w:p>
      <w:pPr>
        <w:pStyle w:val="Normal"/>
        <w:autoSpaceDE w:val="false"/>
        <w:jc w:val="both"/>
        <w:rPr/>
      </w:pPr>
      <w:r>
        <w:rPr/>
        <w:t>1) przekazywania do Samorządu wraz z pierwszym wnioskiem o płatność potwierdzonych za zgodność z oryginałem kopii następujących dokumentów:</w:t>
      </w:r>
    </w:p>
    <w:p>
      <w:pPr>
        <w:pStyle w:val="Normal"/>
        <w:autoSpaceDE w:val="false"/>
        <w:jc w:val="both"/>
        <w:rPr/>
      </w:pPr>
      <w:r>
        <w:rPr/>
        <w:t>a) przynajmniej 3 ofert handlowych,</w:t>
      </w:r>
    </w:p>
    <w:p>
      <w:pPr>
        <w:pStyle w:val="Normal"/>
        <w:autoSpaceDE w:val="false"/>
        <w:jc w:val="both"/>
        <w:rPr/>
      </w:pPr>
      <w:r>
        <w:rPr/>
        <w:t>b) umów,</w:t>
      </w:r>
    </w:p>
    <w:p>
      <w:pPr>
        <w:pStyle w:val="Normal"/>
        <w:autoSpaceDE w:val="false"/>
        <w:jc w:val="both"/>
        <w:rPr/>
      </w:pPr>
      <w:r>
        <w:rPr/>
        <w:t>c) innych wskazanych przez Instytucję Zarządzającą RPO WK-P;</w:t>
      </w:r>
    </w:p>
    <w:p>
      <w:pPr>
        <w:pStyle w:val="Normal"/>
        <w:autoSpaceDE w:val="false"/>
        <w:jc w:val="both"/>
        <w:rPr/>
      </w:pPr>
      <w:r>
        <w:rPr/>
        <w:t>2) przekazywania do Samorządu wraz z kolejnymi wnioskami o płatność aneksów do umów z wykonawcą zawartych wcześniej oraz kolejnych umów z wykonawcą, których dotyczy wydatek ujęty w danym wniosku o płatność;</w:t>
      </w:r>
    </w:p>
    <w:p>
      <w:pPr>
        <w:pStyle w:val="Normal"/>
        <w:autoSpaceDE w:val="false"/>
        <w:jc w:val="both"/>
        <w:rPr/>
      </w:pPr>
      <w:r>
        <w:rPr/>
        <w:t>Obowiązek zebrania co najmniej 3 ofert nie dotyczy kosztu zakupu/wynajmu powierzchni wystawienniczej oraz innych wydatków związanych z poszczególnymi zadaniami projektu poniżej kwoty 5000,00 PLN net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W przypadku udokumentowania przez Samorząd nieprawidłowości w procedurze zawierania umowy z wykonawcą mających wpływ na kwalifikowalność wydatków Samorząd uznaje poniesione wydatki za niekwalifikowal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Beneficjent projektu zobowiązuje się do prowadzenia, zgodnie z obowiązującymi przepisami, wyodrębnionej ewidencji księgowej dotyczącej realizacji Projektu z podziałem analitycznym i w sposób przejrzysty, umożliwiającej identyfikację poszczególnych operacji księgowych i bankowych przeprowadzonych dla wszystkich wydatków w ramach Projekt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Monitoring, sprawozdawczość, kontrola i audyt.</w:t>
      </w:r>
    </w:p>
    <w:p>
      <w:pPr>
        <w:pStyle w:val="Normal"/>
        <w:autoSpaceDE w:val="false"/>
        <w:jc w:val="center"/>
        <w:rPr/>
      </w:pPr>
      <w:r>
        <w:rPr/>
        <w:t>§ 12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W zakresie prawidłowości realizacji Projektu Beneficjent projektu jest zobowiązany poddać się kontroli, dokonywanej przez Samorząd oraz inne podmioty uprawnione do jej przeprowadzenia na podstawie odrębnych przepisów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Kontrolę przeprowadza się w siedzibie Samorządu , w siedzibie Beneficjenta projektu oraz w miejscu rzeczowej realizacji Projektu. Kontrole mogą być przeprowadzane w dowolnym terminie w trakcie i na zakończenie realizacji Projekt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Beneficjent projektu jest zobowiązany zapewnić podmiotom, o których mowa w ust. 1, prawo do m.in.:</w:t>
      </w:r>
    </w:p>
    <w:p>
      <w:pPr>
        <w:pStyle w:val="Normal"/>
        <w:autoSpaceDE w:val="false"/>
        <w:jc w:val="both"/>
        <w:rPr/>
      </w:pPr>
      <w:r>
        <w:rPr/>
        <w:t>1) pełnego wglądu we wszystkie dokumenty, w tym dokumenty elektroniczne związane z realizacją Projektu, przez cały okres ich przechowywania określony w § 13 ust. 1 niniejszej Umowy oraz umożliwić tworzenie ich uwierzytelnionych kopii i odpisów;</w:t>
      </w:r>
    </w:p>
    <w:p>
      <w:pPr>
        <w:pStyle w:val="Normal"/>
        <w:autoSpaceDE w:val="false"/>
        <w:jc w:val="both"/>
        <w:rPr/>
      </w:pPr>
      <w:r>
        <w:rPr/>
        <w:t>2) pełnego dostępu w szczególności do urządzeń, obiektów, terenów i pomieszczeń, w których realizowany jest Projekt lub zgromadzona jest dokumentacja dotycząca realizowanego Projektu;</w:t>
      </w:r>
    </w:p>
    <w:p>
      <w:pPr>
        <w:pStyle w:val="Normal"/>
        <w:autoSpaceDE w:val="false"/>
        <w:jc w:val="both"/>
        <w:rPr/>
      </w:pPr>
      <w:r>
        <w:rPr/>
        <w:t>3) zapewnienia obecności osób, które udzielą wyjaśnień na temat wydatków i innych zagadnień związanych z realizacją Projektu.</w:t>
      </w:r>
    </w:p>
    <w:p>
      <w:pPr>
        <w:pStyle w:val="Normal"/>
        <w:autoSpaceDE w:val="false"/>
        <w:jc w:val="both"/>
        <w:rPr/>
      </w:pPr>
      <w:r>
        <w:rPr/>
        <w:t>4. Obowiązek poddania się kontroli dotyczy również partnerów uczestniczących w realizacji Projektu, określonych szczegółowo we wniosku o dofinansowanie Projektu, o którym mowa w § 2 ust. 1 niniejszej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Obowiązki w zakresie archiwizacji oraz informacji i promocji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§ 13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Beneficjent projektu jest zobowiązany do przechowywania pełnej dokumentacji związanej z realizacją Projektu do dnia 31 grudnia 2020 r., z zastrzeżeniem ust. 4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W przypadku zmiany miejsca przechowywania dokumentów związanych z realizacją Projektu, jak również w przypadku zawieszenia, zaprzestania lub likwidacji przez Beneficjenta projektu działalności przed upływem terminu, o którym mowa w ust. 1, Beneficjent projektu zobowiązuje się do pisemnego poinformowania Samorządu, w terminie 14 dni, o nowym miejscu przechowywania dokumentów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Beneficjent projektu jest zobowiązany do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1) zapewnienia informowania społeczeństwa o finansowaniu realizacji Projektu przez Unię Europejską, zgodnie z wymogami rozporządzenia Komisji (WE) nr 1828/2006 oraz </w:t>
      </w:r>
      <w:r>
        <w:rPr>
          <w:rFonts w:eastAsia="Calibri"/>
          <w:i/>
          <w:iCs/>
          <w:color w:val="000000"/>
          <w:lang w:eastAsia="en-US"/>
        </w:rPr>
        <w:t>Wytycznymi dla beneficjentów z zakresu promocji projektów realizowanych w ramach RPO WK-P i Szczegółowymi wytycznymi dotyczącymi promocji projektów w ramach projektu własnego „Wsparcie promocji markowych produktów dla przedsiębiorców Województwa Kujawsko-Pomorskiego”</w:t>
      </w:r>
      <w:r>
        <w:rPr>
          <w:rFonts w:eastAsia="Calibri"/>
          <w:lang w:eastAsia="en-US"/>
        </w:rPr>
        <w:t>;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zamieszczania we wszystkich dokumentach i materiałach, które przygotowuje w związku z realizacją Projektu, informacji o udziale Unii Europejskiej oraz Funduszu we współfinansowaniu Projektu oraz oznaczania dokumentów i miejsca realizacji Projektu, a także urządzeń, obiektów, terenów i pomieszczeń, w których realizowany jest Projekt, emblematu Unii Europejskiej oraz logo Narodowej Strategii Spójności i Programu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Beneficjent projektu jest zobowiązany do przechowywania dokumentów związanych z udzieloną pomocą publiczną przez okres 10 lat od dnia zawarcia niniejszej Umowy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Zmiany w Projekcie i Umowie.</w:t>
      </w:r>
    </w:p>
    <w:p>
      <w:pPr>
        <w:pStyle w:val="Normal"/>
        <w:autoSpaceDE w:val="false"/>
        <w:jc w:val="center"/>
        <w:rPr/>
      </w:pPr>
      <w:r>
        <w:rPr/>
        <w:t>§ 14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Zmiany w Umowie nie mogą prowadzić do zwiększenia dofinansowania określonego w § 2 ust. 3 niniejszej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Zmiany zakładanych wskaźników realizacji Projektu, przekraczające 15 % ich wartości, mogą być dokonane po uzyskaniu pisemnej zgody Samorządu . Zmiany te wymagają dokonania zmiany w Umowie w formie aneksu. Podstawą zmian będzie zaktualizowany wniosek o dofinansowanie Projekt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Zmiany wskaźników realizacji Projektu nie przekraczające 15% ich wartości oraz przesunięcia pomiędzy kategoriami wydatków nie przekraczające 15% ich zaplanowanej wartości, mogą być dokonane przez pisemne poinformowanie Samorządu o planowanej zmianie. Samorząd może wyrazić pisemny sprzeciw w stosunku do planowanej zmiany w ciągu 14 dni od dnia otrzymania informacji o planowanej zmianie. Brak sprzeciwu ze strony Samorządu w tym terminie, jest uważany za akceptację planowanej zmiany.</w:t>
      </w:r>
    </w:p>
    <w:p>
      <w:pPr>
        <w:pStyle w:val="Normal"/>
        <w:autoSpaceDE w:val="false"/>
        <w:jc w:val="both"/>
        <w:rPr/>
      </w:pPr>
      <w:r>
        <w:rPr/>
        <w:t>4.Zmiany w harmonogramie rzeczowo-finansowym polegające na przesunięciach przekraczających 15% ich zaplanowanej wartości oraz zmiany instytucji, które ponoszą dany wydatek (dotyczy projektów partnerskich) wymagają aktualizacji harmonogramu rzeczowo-finansowego na etapie składania wniosku o płatność i wymagają zgody Samorządu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Zmiany zakładanych wskaźników produktów i rezultatów realizacji Projektu, przekraczające 15% ich wartości, wymagają dokonania zmiany w Umowie w formie aneksu. Podstawą zmian będzie zaktualizowany wniosek o dofinansowanie Projekt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6. Zmiana rachunku bankowego Beneficjenta projektu wymaga poinformowania Samorządu w formie pisemnej celem dokonania zmiany Umowy w formie aneks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5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miany w Umowie wymagają formy pisemnej pod rygorem nieważnośc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6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Samorząd  może rozwiązać niniejszą Umowę z zachowaniem jednomiesięcznego okresu wypowiedzenia, jeżeli Beneficjent projektu:</w:t>
      </w:r>
    </w:p>
    <w:p>
      <w:pPr>
        <w:pStyle w:val="Normal"/>
        <w:autoSpaceDE w:val="false"/>
        <w:jc w:val="both"/>
        <w:rPr/>
      </w:pPr>
      <w:r>
        <w:rPr/>
        <w:t>1) nie rozpoczął realizacji Projektu w terminie 3 miesięcy od ustalonego w § 2 ust. 7 niniejszej Umowy dnia rozpoczęcia realizacji Projektu, z przyczyn przez siebie zawinionych;</w:t>
      </w:r>
    </w:p>
    <w:p>
      <w:pPr>
        <w:pStyle w:val="Normal"/>
        <w:autoSpaceDE w:val="false"/>
        <w:jc w:val="both"/>
        <w:rPr/>
      </w:pPr>
      <w:r>
        <w:rPr/>
        <w:t>2) zaprzestał realizacji Projektu lub realizuje go w sposób niezgodny z niniejszą Umową, przepisami prawa lub procedurami właściwymi dla Programu;</w:t>
      </w:r>
    </w:p>
    <w:p>
      <w:pPr>
        <w:pStyle w:val="Normal"/>
        <w:autoSpaceDE w:val="false"/>
        <w:jc w:val="both"/>
        <w:rPr/>
      </w:pPr>
      <w:r>
        <w:rPr/>
        <w:t xml:space="preserve">3) utrudniał przeprowadzenie kontroli przez Samorząd, </w:t>
      </w:r>
    </w:p>
    <w:p>
      <w:pPr>
        <w:pStyle w:val="Normal"/>
        <w:autoSpaceDE w:val="false"/>
        <w:jc w:val="both"/>
        <w:rPr/>
      </w:pPr>
      <w:r>
        <w:rPr/>
        <w:t>4) w określonym terminie nie usunął stwierdzonych nieprawidłowości;</w:t>
      </w:r>
    </w:p>
    <w:p>
      <w:pPr>
        <w:pStyle w:val="Normal"/>
        <w:autoSpaceDE w:val="false"/>
        <w:jc w:val="both"/>
        <w:rPr/>
      </w:pPr>
      <w:r>
        <w:rPr/>
        <w:t>5) nie przedłożył w terminie określonym umową o dofinansowanie wniosków o płatność;</w:t>
      </w:r>
    </w:p>
    <w:p>
      <w:pPr>
        <w:pStyle w:val="Normal"/>
        <w:autoSpaceDE w:val="false"/>
        <w:jc w:val="both"/>
        <w:rPr/>
      </w:pPr>
      <w:r>
        <w:rPr/>
        <w:t>6) nie przestrzegał procedur udzielania zamówień publicznych oraz przejrzystości, jawności i uczciwej konkurencji przy wydatkowaniu środków w ramach realizowanego Projektu, o których mowa w § 11 niniejszej Umowy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Samorząd może rozwiązać niniejszą Umowę bez wypowiedzenia, jeżeli Beneficjent projektu:</w:t>
      </w:r>
    </w:p>
    <w:p>
      <w:pPr>
        <w:pStyle w:val="Normal"/>
        <w:autoSpaceDE w:val="false"/>
        <w:jc w:val="both"/>
        <w:rPr/>
      </w:pPr>
      <w:r>
        <w:rPr/>
        <w:t>1) wykorzystał przekazane środki finansowe w całości lub w części na cel inny, niż określony w Projekcie lub niezgodnie z niniejszą Umową oraz przepisami prawa lub procedurami właściwymi dla Programu;</w:t>
      </w:r>
    </w:p>
    <w:p>
      <w:pPr>
        <w:pStyle w:val="Normal"/>
        <w:autoSpaceDE w:val="false"/>
        <w:jc w:val="both"/>
        <w:rPr/>
      </w:pPr>
      <w:r>
        <w:rPr/>
        <w:t>2) odmówił poddania się kontroli przez Samorząd;</w:t>
      </w:r>
    </w:p>
    <w:p>
      <w:pPr>
        <w:pStyle w:val="Normal"/>
        <w:autoSpaceDE w:val="false"/>
        <w:jc w:val="both"/>
        <w:rPr/>
      </w:pPr>
      <w:r>
        <w:rPr/>
        <w:t>3) nie usunął, po powtórnym wezwaniu Samorządu , niezgodności wskazanych przez Samorząd stosownym pismem</w:t>
      </w:r>
    </w:p>
    <w:p>
      <w:pPr>
        <w:pStyle w:val="Normal"/>
        <w:autoSpaceDE w:val="false"/>
        <w:jc w:val="both"/>
        <w:rPr/>
      </w:pPr>
      <w:r>
        <w:rPr/>
        <w:t>4) nie wniósł zabezpieczenia prawidłowej realizacji Umowy w formie i terminie określonym w § 10 niniejszej Umowy;</w:t>
      </w:r>
    </w:p>
    <w:p>
      <w:pPr>
        <w:pStyle w:val="Normal"/>
        <w:autoSpaceDE w:val="false"/>
        <w:jc w:val="both"/>
        <w:rPr/>
      </w:pPr>
      <w:r>
        <w:rPr/>
        <w:t>5) złoży lub przedstawi Samorządowi w toku wykonywanych czynności w ramach realizacji Projektu nieprawdziwe, sfałszowane, podrobione, przerobione lub poświadczające nieprawdę albo niepełne dokumenty i informacje w celu uzyskania (wyłudzenia) dofinansowania w ramach niniejszej Umowy;</w:t>
      </w:r>
    </w:p>
    <w:p>
      <w:pPr>
        <w:pStyle w:val="Normal"/>
        <w:autoSpaceDE w:val="false"/>
        <w:jc w:val="both"/>
        <w:rPr/>
      </w:pPr>
      <w:r>
        <w:rPr/>
        <w:t xml:space="preserve">6) po ustaniu siły wyższej nie przystąpił niezwłocznie do wykonania Umowy, w tym realizacji Projektu lub nie spełnił swoich obowiązków wynikających z niniejszej Umowy </w:t>
      </w:r>
    </w:p>
    <w:p>
      <w:pPr>
        <w:pStyle w:val="Normal"/>
        <w:autoSpaceDE w:val="false"/>
        <w:jc w:val="both"/>
        <w:rPr/>
      </w:pPr>
      <w:r>
        <w:rPr/>
        <w:t>7) wobec Beneficjenta projektu został złożony wniosek o ogłoszenie upadłości lub, gdy Beneficjent projektu pozostaje w stanie likwidacji albo, gdy podlega zarządowi komisarycznemu, bądź gdy zawiesił swoją działalność lub jest przedmiotem postępowań prawnych o podobnym charakter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W przypadku rozwiązania Umowy z powodów, o których mowa w ust. 1 i 2 Beneficjent projektu jest zobowiązany do zwrotu otrzymanego dofinansowania wraz z odsetkami w wysokości określonej jak dla zaległości podatkowych naliczanymi od dnia przekazania dofinansowania, w terminie wyznaczonym przez Samorząd na rachunek bankowy przez nią wskazan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 Niniejsza Umowa może zostać rozwiązana w wyniku zgodnej woli Stron Umowy bądź w wyniku wystąpienia okoliczności, które uniemożliwiają dalsze wykonywanie obowiązków w niej zawart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Umowa może zostać rozwiązana na wniosek Beneficjenta projektu, jeżeli zwróci on otrzymane dofinansowanie, wraz z odsetkami w wysokości jak dla zaległości podatkowych naliczanymi od dnia przekazania dofinansowania, w terminie 30 dni od dnia złożenia do Samorządu wniosku o rozwiązanie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Postanowienia końcowe.</w:t>
      </w:r>
    </w:p>
    <w:p>
      <w:pPr>
        <w:pStyle w:val="Normal"/>
        <w:autoSpaceDE w:val="false"/>
        <w:jc w:val="center"/>
        <w:rPr/>
      </w:pPr>
      <w:r>
        <w:rPr/>
        <w:t>§ 17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sprawach nieuregulowanych niniejszą Umową zastosowanie mają właściwe przepisy krajowe oraz regulacje unijne, a w szczególności ustawa z dnia 23 kwietnia 1964r. – Kodeks cywilny (Dz. U. Nr 16, poz. 93 z poźn. zm.), ustawa z dnia 27 sierpnia 2009r. o finansach publicznych (Dz. U. z 2009r. Nr 157, poz. 1240 z poźn. zm.), ustawa z dnia 6 grudnia 2006r. o zasadach prowadzenia polityki rozwoju (Dz. U. z 2009r. nr 84, poz. 712 z poźn. zm.), ustawa z dnia 29 stycznia 2004r. Prawo zamówień publicznych (t.j. z 2007r. Dz. U. Nr 223, poz. 1655 z poźn. zm.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8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Wszelkie wątpliwości wynikające z realizacji niniejszej Umowy wyjaśniane będą przez Strony Umowy w formie pisem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Spory wynikające z realizacji niniejszej Umowy, Strony Umowy będą starały się rozwiązywać w drodze negocjacji i porozum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eżeli strony nie dojdą do porozumienia na drodze polubownej, wówczas spory będą poddane rozstrzygnięciu przez sąd powszechny, właściwy dla siedziby Samorządu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9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Niniejsza Umowa została sporządzona w czterech jednobrzmiących egzemplarzach, jeden dla Beneficjenta projektu i trzy dla Samorządu 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20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Umowa wchodzi w życie z dniem podpisania przez obie Stro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21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Integralną część niniejszej Umowy stanowią załączniki:</w:t>
      </w:r>
    </w:p>
    <w:p>
      <w:pPr>
        <w:pStyle w:val="Normal"/>
        <w:autoSpaceDE w:val="false"/>
        <w:rPr/>
      </w:pPr>
      <w:r>
        <w:rPr/>
        <w:t>1) załącznik nr 1 – wniosek o dofinansowanie Projektu</w:t>
      </w:r>
    </w:p>
    <w:p>
      <w:pPr>
        <w:pStyle w:val="Normal"/>
        <w:autoSpaceDE w:val="false"/>
        <w:rPr/>
      </w:pPr>
      <w:r>
        <w:rPr/>
        <w:t>2) załącznik nr 2 - harmonogram składania wniosków o płatność w ramach Projektu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77" w:right="1077" w:gutter="284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region.e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27:00Z</dcterms:created>
  <dc:creator>Biuro Programowania i Ewaluacji DPR</dc:creator>
  <dc:description/>
  <cp:keywords/>
  <dc:language>en-US</dc:language>
  <cp:lastModifiedBy>Violetta Weroniecka</cp:lastModifiedBy>
  <cp:lastPrinted>2011-05-04T11:19:00Z</cp:lastPrinted>
  <dcterms:modified xsi:type="dcterms:W3CDTF">2011-06-10T07:20:00Z</dcterms:modified>
  <cp:revision>13</cp:revision>
  <dc:subject/>
  <dc:title>Umowa Nr …………………………………… o dofinansowanie Projektu</dc:title>
</cp:coreProperties>
</file>