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łącznik nr 1 do Regulaminu Konkursu </w:t>
        <w:br/>
        <w:t xml:space="preserve"> „Siła zmian – jak zmieniło się Kujawsko-Pomorskie dzięki RPO WK-P ”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arta Zgłoszenia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uczestnictwa w Konkursie 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Siła zmian – jak zmieniło się Kujawsko-Pomorskie dzięki RPO WK-P”</w:t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504"/>
        <w:gridCol w:w="5953"/>
      </w:tblGrid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Wyszczególnieni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isko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zamieszkani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kontaktow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urodz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color w:val="A6A6A6"/>
                <w:sz w:val="14"/>
              </w:rPr>
            </w:pPr>
            <w:r>
              <w:rPr>
                <w:b/>
                <w:color w:val="A6A6A6"/>
                <w:sz w:val="1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adres Uczeln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A6A6A6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1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iż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m autorem i wyłącznym właścicielem przesłanych przedmiotów konkursu oraz, że przesłane przedmioty nie były nigdzie wcześniej wykorzystywane, i nie były składane </w:t>
        <w:br/>
        <w:t>w ramach innych konkurs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odpłatnie, nieodwołalnie i niezależnie od wszelkich warunków, bez prawa wypowiedzenia lub cofnięcia, bez żadnych ograniczeń, w tym czasowych, terytorialnych </w:t>
        <w:br/>
        <w:t>i ilościowych, przenoszę na Organizatora autorskie prawa majątkowe do wykorzystania złożonych w ramach Konkursu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ów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wszystkich polach eksploatacji, </w:t>
        <w:br/>
        <w:t>a szczególności w zakresi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ublicznego wykorzystywania m. in.  do wręczania gościom odwiedzającym nasz region, jako pamiątka, </w:t>
      </w:r>
    </w:p>
    <w:p>
      <w:pPr>
        <w:pStyle w:val="Normal"/>
        <w:numPr>
          <w:ilvl w:val="1"/>
          <w:numId w:val="1"/>
        </w:numPr>
        <w:autoSpaceDE w:val="false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rzystywania w celach marketingowych, promocyjnych,</w:t>
      </w:r>
    </w:p>
    <w:p>
      <w:pPr>
        <w:pStyle w:val="Normal"/>
        <w:numPr>
          <w:ilvl w:val="1"/>
          <w:numId w:val="1"/>
        </w:numPr>
        <w:autoSpaceDE w:val="false"/>
        <w:ind w:left="7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walania i zwielokrotniania przedmiotu - wytwarzanie egzemplarzy przedmiotu dowolną techniką w tym techniką rzeźbiarską, odlewniczą, drukarską oraz na nośnikach cyfrowych,</w:t>
      </w:r>
    </w:p>
    <w:p>
      <w:pPr>
        <w:pStyle w:val="Normal"/>
        <w:numPr>
          <w:ilvl w:val="1"/>
          <w:numId w:val="1"/>
        </w:numPr>
        <w:autoSpaceDE w:val="false"/>
        <w:ind w:left="72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a wszelkich zmian i przeróbek przedmiotu, w tym również do wykorzystywania go w części lub całości oraz łączenia z innymi dziełami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ony przedmiot nie narusza praw osób trzecich, w szczególności praw majątkowych i osobistych, a także praw autorskich innych podmiotów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rażam zgodę na przetwarzanie moich danych osobowych dla celów związanych </w:t>
        <w:br/>
        <w:t>z organizacją i promocją Konkursu, oraz przyszłym wykorzystaniem zgłoszonych przedmiotów konkursu w celu upowszechniania wiedzy o funduszach strukturalnych</w:t>
        <w:br/>
        <w:t xml:space="preserve"> i Regionalnym Programie Operacyjnym Województwa Kujawsko-Pomorskiego na lata 2007-2013, przy zachowaniu zasad określonych w ustawie o ochronie danych osobowych (Dz. U. z 2002 r. Nr 101, poz. 926, ze zm.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ę na siebie odpowiedzialność wobec Organizatora za wady prawne zgłoszonych przedmiotów konkursu, a w szczególności za to, że osoby trzecie nie będą kierować przeciwko Organizatorowi roszczeń związanych z naruszeniem służących im praw własności intelektualnej.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łem się i akceptuję wszystkie zapisy Regulaminu Konkursu „Siła zmian – jak zmieniło się Kujawsko-Pomorskie dzięki RPO WK-P” i zobowiązuję się do przestrzegania określonych w nim zasad, jak również potwierdzam, iż spełniam wszystkie warunki, które uprawniają mnie do udziału w Konkurs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ata i podpis osoby składającej przedmiot/y</w:t>
        <w:br/>
        <w:t>na Konkurs „Siła zmian - jak zmieniło się Kujawsko-Pomorskie dzięki RPO WK-P”</w:t>
      </w:r>
    </w:p>
    <w:sectPr>
      <w:headerReference w:type="default" r:id="rId2"/>
      <w:type w:val="nextPage"/>
      <w:pgSz w:w="11906" w:h="16838"/>
      <w:pgMar w:left="1417" w:right="1417" w:gutter="0" w:header="1417" w:top="147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59120" cy="932180"/>
          <wp:effectExtent l="0" t="0" r="0" b="0"/>
          <wp:docPr id="1" name="logo_RPO_glowne_achromatyczne_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RPO_glowne_achromatyczne_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659120" cy="932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28:00Z</dcterms:created>
  <dc:creator>a.rusinek</dc:creator>
  <dc:description/>
  <cp:keywords/>
  <dc:language>en-US</dc:language>
  <cp:lastModifiedBy>a.grabska</cp:lastModifiedBy>
  <cp:lastPrinted>2011-10-18T15:09:00Z</cp:lastPrinted>
  <dcterms:modified xsi:type="dcterms:W3CDTF">2011-10-18T14:35:00Z</dcterms:modified>
  <cp:revision>22</cp:revision>
  <dc:subject/>
  <dc:title/>
</cp:coreProperties>
</file>