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ałącznik nr 1 do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Regulaminu Konkursu na scenariusz cyklu programów promujących Regionalny Program Operacyjny Województwa Kujawsko-Pomorskiego na lata 2007-2013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ta Zgłoszenia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zestnictwa w Konkursie na scenariusz cyklu programów promujących Regionalny Program Operacyjny Województwa Kujawsko-Pomorskiego na lata 2007-2013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06"/>
        <w:gridCol w:w="6196"/>
      </w:tblGrid>
      <w:tr>
        <w:trPr>
          <w:trHeight w:val="39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szczególnienie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ne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, nazwa firmy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  <w:t>wypełnić drukowanymi literami</w:t>
            </w:r>
          </w:p>
        </w:tc>
      </w:tr>
      <w:tr>
        <w:trPr>
          <w:trHeight w:val="48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. kontaktowy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  <w:t>wypełnić drukowanymi literami</w:t>
            </w:r>
          </w:p>
        </w:tc>
      </w:tr>
      <w:tr>
        <w:trPr>
          <w:trHeight w:val="49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 e-mail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  <w:t>wypełnić drukowanymi literami</w:t>
            </w:r>
          </w:p>
        </w:tc>
      </w:tr>
      <w:tr>
        <w:trPr>
          <w:trHeight w:val="39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wartość nośnika DVD (krótki opis)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  <w:t>wypełnić drukowanymi literami</w:t>
            </w:r>
          </w:p>
        </w:tc>
      </w:tr>
      <w:tr>
        <w:trPr>
          <w:trHeight w:val="52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szt produkcji jednego odcinka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A6A6A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A6A6A6"/>
                <w:sz w:val="24"/>
                <w:szCs w:val="24"/>
              </w:rPr>
              <w:t>wypełnić drukowanymi literami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 oświadczam/oświadczamy, iż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stem/jesteśmy autorem/autorami i wyłącznym/wyłącznymi właścicielem/właścicielami przesłanego scenariusza cyklu programów promujących Regionalny Program Operacyjny Województwa Kujawsko-Pomorskiego na lata 2007-2013 oraz, że przesłany scenariusz nie był wcześniej realizowany i nie był składany w ramach innych konkursów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zwycięstwa bezpłatnie, nieodwołalnie i niezależnie od żadnych warunków, bez prawa wypowiedzenia lub cofnięcia, bez żadnych ograniczeń, w tym czasowych, terytorialnych i ilościowych przenoszę/przenosimy na Organizatora autorskie prawa majątkowe do wykorzystania złożonego w ramach konkursu scenariusza, na wszystkich polach eksploatacji, a w szczególności w zakresie:</w:t>
      </w:r>
    </w:p>
    <w:p>
      <w:pPr>
        <w:pStyle w:val="Normal"/>
        <w:numPr>
          <w:ilvl w:val="1"/>
          <w:numId w:val="1"/>
        </w:numPr>
        <w:spacing w:lineRule="auto" w:line="276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trwalania w całości oraz dowolnego fragmentu wszelkimi dostępnymi technikami,</w:t>
      </w:r>
    </w:p>
    <w:p>
      <w:pPr>
        <w:pStyle w:val="Normal"/>
        <w:numPr>
          <w:ilvl w:val="1"/>
          <w:numId w:val="1"/>
        </w:numPr>
        <w:spacing w:lineRule="auto" w:line="276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rotu oryginałem albo egzemplarzami, na których dzieło utrwalono (wprowadzanie do obrotu, użyczenie lub najem oryginału lub egzemplarzy),</w:t>
      </w:r>
    </w:p>
    <w:p>
      <w:pPr>
        <w:pStyle w:val="Normal"/>
        <w:numPr>
          <w:ilvl w:val="1"/>
          <w:numId w:val="1"/>
        </w:numPr>
        <w:spacing w:lineRule="auto" w:line="276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rowadzania do pamięci komputera,</w:t>
      </w:r>
    </w:p>
    <w:p>
      <w:pPr>
        <w:pStyle w:val="Normal"/>
        <w:numPr>
          <w:ilvl w:val="1"/>
          <w:numId w:val="1"/>
        </w:numPr>
        <w:spacing w:lineRule="auto" w:line="276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rzystania w utworach audiowizualnych i multimedialnych,</w:t>
      </w:r>
    </w:p>
    <w:p>
      <w:pPr>
        <w:pStyle w:val="Normal"/>
        <w:numPr>
          <w:ilvl w:val="1"/>
          <w:numId w:val="1"/>
        </w:numPr>
        <w:spacing w:lineRule="auto" w:line="276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zpowszechniania w sieciach informatycznych (w tym w Internecie),</w:t>
      </w:r>
    </w:p>
    <w:p>
      <w:pPr>
        <w:pStyle w:val="Normal"/>
        <w:numPr>
          <w:ilvl w:val="1"/>
          <w:numId w:val="1"/>
        </w:numPr>
        <w:spacing w:lineRule="auto" w:line="276"/>
        <w:ind w:left="709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powszechniania w programach telewizyjnych i utworach audiowizualnych nadawanych za pomocą wizji przewodowej i bezprzewodowej przez stacje naziemne oraz za pośrednictwem satelity, wyświetlanych w kinie, publicznie odtwarzanych,</w:t>
      </w:r>
    </w:p>
    <w:p>
      <w:pPr>
        <w:pStyle w:val="Normal"/>
        <w:numPr>
          <w:ilvl w:val="1"/>
          <w:numId w:val="1"/>
        </w:numPr>
        <w:spacing w:lineRule="auto" w:line="276"/>
        <w:ind w:left="709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powszechniania w programach telewizyjnych i utworach audiowizualnych nadawanych w sposób równoczesny i integralny z inną organizacją telewizyjną,</w:t>
      </w:r>
    </w:p>
    <w:p>
      <w:pPr>
        <w:pStyle w:val="Normal"/>
        <w:numPr>
          <w:ilvl w:val="1"/>
          <w:numId w:val="1"/>
        </w:numPr>
        <w:spacing w:lineRule="auto" w:line="276"/>
        <w:ind w:left="709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jmu i dzierżawy,</w:t>
      </w:r>
    </w:p>
    <w:p>
      <w:pPr>
        <w:pStyle w:val="Normal"/>
        <w:numPr>
          <w:ilvl w:val="1"/>
          <w:numId w:val="1"/>
        </w:numPr>
        <w:spacing w:lineRule="auto" w:line="276"/>
        <w:ind w:left="709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dania w wydawnictwach książkowych i innych wydawnictwach drukowanych </w:t>
        <w:br/>
        <w:t>(np. albumy, katalogi, leksykony, kalendarze, pocztówki, ulotki), wydawnictwach multimedialnych, samodzielnie lub w wydaniach z utworami innych podmiotów,</w:t>
      </w:r>
    </w:p>
    <w:p>
      <w:pPr>
        <w:pStyle w:val="Normal"/>
        <w:numPr>
          <w:ilvl w:val="1"/>
          <w:numId w:val="1"/>
        </w:numPr>
        <w:spacing w:lineRule="auto" w:line="276"/>
        <w:ind w:left="709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ozpowszechniania w całości lub w częściach w celu promocji i reklamy, </w:t>
        <w:br/>
        <w:t>w szczególności w formie plakatów, folderów reklamowych, niezależnie od ich rodzaju formatu, ogłoszeń, reklam w tym reklam audiowizualnych i multimedialnych</w:t>
      </w:r>
    </w:p>
    <w:p>
      <w:pPr>
        <w:pStyle w:val="Normal"/>
        <w:numPr>
          <w:ilvl w:val="1"/>
          <w:numId w:val="1"/>
        </w:numPr>
        <w:spacing w:lineRule="auto" w:line="276"/>
        <w:ind w:left="709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konywania wszelkich zmian i przeróbek scenariusza, w tym również do wykorzystywania jego w części lub całości oraz łączenia z innymi dziełami.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zwycięstwa upoważniam/upoważniamy Organizatora Konkursu do bezpłatnego korzystania z przedłożonego scenariusza, a w szczególności do jego publicznego wykorzystania, utrwalenia i zwielokrotnionego druku, wykorzystywania w celach marketingowych, promocyjnych, reklamowych, zamieszczania ich w Internecie, mediach oraz w innych formach utrwaleń nadających się do rozpowszechniania (np. nośniki magnetyczne, elektroniczne, optyczne, CD-ROM), wprowadzania do pamięci komputera, publicznego odtwarzania (w tym poprzez prezentowanie na wystawach w celu upowszechniania wiedzy o funduszach strukturalnych i Regionalnym Programie Operacyjnym Województwa Kujawsko-Pomorskiego na lata 2007-2013), bez ograniczeń ilościowych, czasowych i terytorialnych.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łoszona praca konkursowa nie narusza praw osób trzecich, w szczególności praw majątkowych i osobistych, a także praw autorskich innych podmiotów.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rażam/wyrażamy zgodę na przetwarzanie moich/naszych danych osobowych dla celów związanych z organizacją i promocją Konkursu, oraz przyszłym wykorzystaniem zgłoszonego scenariusza w celu upowszechniania wiedzy o funduszach strukturalnych i Regionalnym Programie Operacyjnym Województwa Kujawsko-Pomorskiego na lata 2007-2013, przy zachowaniu zasad określonych w ustawie o ochronie danych osobowych (Dz. U. z 2002 r. Nr 101, poz. 926, ze zm.).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ę/przyjmujemy na siebie odpowiedzialność wobec Organizatora za wady prawne zgłoszonego scenariusza, a w szczególności za to, że osoby trzecie nie będą kierować przeciwko Organizatorowi roszczeń związanych z naruszeniem służących im praw własności intelektualnej.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poznałem/zapoznaliśmy się i akceptuję/akceptujemy wszystkie zapisy Regulaminu Konkursu na scenariusz cyklu programów promujących Regionalny Program Operacyjny Województwa Kujawsko-Pomorskiego na lata 2007-2013 i zobowiązuję/zobowiązujemy się do przestrzegania określonych w nim zasad, jak również potwierdzam/potwierdzamy, iż spełniam/spełniamy wszystkie warunki, które uprawniają mnie/nas do udziału </w:t>
        <w:br/>
        <w:t>w Konkursie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data i podpis Uczestnika składającego scenariusz cyklu programów promujących</w:t>
        <w:br/>
        <w:t>Regionalny Program Operacyjny Województwa Kujawsko-Pomorskiego na lata 2007-2013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260" cy="951865"/>
          <wp:effectExtent l="0" t="0" r="0" b="0"/>
          <wp:docPr id="1" name="logo_RPO_glowne_achromatyczne_BW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RPO_glowne_achromatyczne_BW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16:00Z</dcterms:created>
  <dc:creator>a.rusinek</dc:creator>
  <dc:description/>
  <cp:keywords/>
  <dc:language>en-US</dc:language>
  <cp:lastModifiedBy>a.grabska</cp:lastModifiedBy>
  <cp:lastPrinted>2011-10-20T14:23:00Z</cp:lastPrinted>
  <dcterms:modified xsi:type="dcterms:W3CDTF">2011-10-24T11:04:00Z</dcterms:modified>
  <cp:revision>9</cp:revision>
  <dc:subject/>
  <dc:title/>
</cp:coreProperties>
</file>