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3969" w:leader="none"/>
          <w:tab w:val="right" w:pos="9072" w:leader="none"/>
        </w:tabs>
        <w:spacing w:lineRule="auto" w:line="276"/>
        <w:ind w:left="3969" w:hanging="0"/>
        <w:rPr/>
      </w:pPr>
      <w:r>
        <w:rPr/>
        <w:t xml:space="preserve">Załącznik do Uchwały  nr ………………….. </w:t>
      </w:r>
    </w:p>
    <w:p>
      <w:pPr>
        <w:pStyle w:val="Header"/>
        <w:tabs>
          <w:tab w:val="clear" w:pos="4536"/>
          <w:tab w:val="left" w:pos="3969" w:leader="none"/>
          <w:tab w:val="right" w:pos="9072" w:leader="none"/>
        </w:tabs>
        <w:spacing w:lineRule="auto" w:line="276"/>
        <w:ind w:left="3969" w:hanging="0"/>
        <w:rPr/>
      </w:pPr>
      <w:r>
        <w:rPr/>
        <w:t>Zarządu Województwa Kujawsko-Pomorskiego</w:t>
      </w:r>
    </w:p>
    <w:p>
      <w:pPr>
        <w:pStyle w:val="Header"/>
        <w:tabs>
          <w:tab w:val="clear" w:pos="4536"/>
          <w:tab w:val="left" w:pos="3969" w:leader="none"/>
          <w:tab w:val="right" w:pos="9072" w:leader="none"/>
        </w:tabs>
        <w:spacing w:lineRule="auto" w:line="276"/>
        <w:ind w:left="3969" w:hanging="0"/>
        <w:rPr/>
      </w:pPr>
      <w:r>
        <w:rPr/>
        <w:t>z dnia …………………..</w:t>
      </w:r>
    </w:p>
    <w:p>
      <w:pPr>
        <w:pStyle w:val="Header"/>
        <w:tabs>
          <w:tab w:val="clear" w:pos="4536"/>
          <w:tab w:val="left" w:pos="3969" w:leader="none"/>
          <w:tab w:val="right" w:pos="9072" w:leader="none"/>
        </w:tabs>
        <w:spacing w:lineRule="auto" w:line="276"/>
        <w:ind w:left="3969" w:hanging="0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576707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konkursu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Europejski Dzień Sąsiada 2011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</w:rPr>
      </w:pPr>
      <w:r>
        <w:rPr>
          <w:b/>
        </w:rPr>
        <w:t xml:space="preserve">POSTANOWIENIA OGÓLNE </w:t>
      </w:r>
    </w:p>
    <w:p>
      <w:pPr>
        <w:pStyle w:val="Normal"/>
        <w:spacing w:lineRule="auto" w:line="276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bCs/>
        </w:rPr>
        <w:t>Niniejszy regulamin określa warunki na jakich odbywa się konkurs dla</w:t>
      </w:r>
      <w:r>
        <w:rPr/>
        <w:t xml:space="preserve"> klubów europejskich działających w szkołach  podstawowych </w:t>
      </w:r>
      <w:r>
        <w:rPr>
          <w:b/>
        </w:rPr>
        <w:t>-</w:t>
      </w:r>
      <w:r>
        <w:rPr/>
        <w:t xml:space="preserve"> zarówno publicznych jak i niepublicznych </w:t>
      </w:r>
      <w:r>
        <w:rPr>
          <w:b/>
        </w:rPr>
        <w:t>-</w:t>
      </w:r>
      <w:r>
        <w:rPr/>
        <w:t xml:space="preserve"> Województwa Kujawsko-Pomorskiego na  najciekawszy scenariusz obchodów Europejskiego Dnia Sąsiada 27.05.2011 r., pod nazwą „Europejski Dzień Sąsiada 2011”, zwany dalej „Konkursem”.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/>
        </w:rPr>
        <w:t>§ 2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  <w:t>Organizatorem Konkursu jest Zarząd Województwa Kujawsko-Pomorskiego, w imieniu którego działa Departament Polityki Regionalnej Urzędu Marszałkowskiego Województwa Kujawsko-Pomorskiego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autoSpaceDE w:val="false"/>
        <w:spacing w:lineRule="auto" w:line="276"/>
        <w:rPr/>
      </w:pPr>
      <w:r>
        <w:rPr/>
        <w:t xml:space="preserve">Informacje na temat europejskich obchodów Dnia Sąsiada znajdują się na oficjalnej stronie internetowej </w:t>
      </w:r>
      <w:hyperlink r:id="rId3">
        <w:r>
          <w:rPr>
            <w:rStyle w:val="InternetLink"/>
          </w:rPr>
          <w:t>http://www.european-neighbours-day.com/</w:t>
        </w:r>
      </w:hyperlink>
      <w:r>
        <w:rPr/>
        <w:t xml:space="preserve"> oraz w polskie wersji językowej na stronie </w:t>
      </w:r>
      <w:hyperlink r:id="rId4">
        <w:r>
          <w:rPr>
            <w:rStyle w:val="InternetLink"/>
          </w:rPr>
          <w:t>http://country.european-neighbours-day.com/pl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§ 4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Celem Konkursu jest promocja Regionalnego Programu Operacyjnego Województwa Kujawsko-Pomorskiego w ramach Europejskiego Dnia Sąsiada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onkurs jest organizowany na terenie Województwa Kujawsko-Pomorskiego dla podmiotów wskazanych w § 1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onkurs jest współfinansowany ze środków Europejskiego Funduszu Rozwoju Regionalnego w ramach Regionalnego Programu Operacyjnego Województwa Kujawsko-Pomorskiego na lata 2007-2013 oraz budżetu Województwa Kujawsko-Pomorskiego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WARUNKI KONKURSU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Uczestnikami konkursu mogą być kluby europejskie działające w szkołach  podstawowych </w:t>
      </w:r>
      <w:r>
        <w:rPr>
          <w:b/>
        </w:rPr>
        <w:t>-</w:t>
      </w:r>
      <w:r>
        <w:rPr/>
        <w:t xml:space="preserve"> zarówno publicznych jak i niepublicznych </w:t>
      </w:r>
      <w:r>
        <w:rPr>
          <w:b/>
        </w:rPr>
        <w:t xml:space="preserve">– </w:t>
      </w:r>
      <w:r>
        <w:rPr/>
        <w:t>na terenie Województwa Kujawsko</w:t>
      </w:r>
      <w:r>
        <w:rPr>
          <w:b/>
        </w:rPr>
        <w:t>-</w:t>
      </w:r>
      <w:r>
        <w:rPr/>
        <w:t>Pomorskiego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jc w:val="both"/>
        <w:rPr>
          <w:rFonts w:eastAsia="Calibri"/>
        </w:rPr>
      </w:pPr>
      <w:r>
        <w:rPr/>
        <w:t xml:space="preserve">Każdy uczestnik może złożyć tylko jeden scenariusz. </w:t>
      </w:r>
      <w:r>
        <w:rPr>
          <w:rFonts w:eastAsia="Calibri"/>
        </w:rPr>
        <w:t>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Calibri"/>
        </w:rPr>
        <w:t>enie wi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Calibri"/>
        </w:rPr>
        <w:t>cej ni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ż </w:t>
      </w:r>
      <w:r>
        <w:rPr>
          <w:rFonts w:eastAsia="Calibri"/>
        </w:rPr>
        <w:t>jednego scenariusza skutkowa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rFonts w:eastAsia="Calibri"/>
        </w:rPr>
        <w:t>b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Calibri"/>
        </w:rPr>
        <w:t>dzie odrzuceniem k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Calibri"/>
        </w:rPr>
        <w:t>dego kolejnego 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Calibri"/>
        </w:rPr>
        <w:t>onego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rFonts w:eastAsia="Calibri"/>
        </w:rPr>
        <w:t>przez danego uczestnika.</w:t>
      </w:r>
    </w:p>
    <w:p>
      <w:pPr>
        <w:pStyle w:val="Normal"/>
        <w:autoSpaceDE w:val="false"/>
        <w:jc w:val="both"/>
        <w:rPr>
          <w:rFonts w:ascii="TimesNewRoman;Arial Unicode MS" w:hAnsi="TimesNewRoman;Arial Unicode MS" w:eastAsia="TimesNewRoman;Arial Unicode MS" w:cs="TimesNewRoman;Arial Unicode MS"/>
        </w:rPr>
      </w:pPr>
      <w:r>
        <w:rPr>
          <w:rFonts w:eastAsia="TimesNewRoman;Arial Unicode MS" w:cs="TimesNewRoman;Arial Unicode MS" w:ascii="TimesNewRoman;Arial Unicode MS" w:hAnsi="TimesNewRoman;Arial Unicode M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Konkurs rozpoczyna się 14 kwietnia  2011 r. i potrwa do 29 kwietnia 2011 r. włącznie (decyduje data wpływu zgłoszenia do siedziby Organizatora Konkursu). Zgłoszenia, które wpłyną po tym terminie, nie będą rozpatrywane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/>
        <w:t>Zgłoszenie zawierające wypełniony formularz , stanowiący załącznik do regulaminu Konkursu, należy złożyć osobiście lub przesłać na adres: Urząd Marszałkowski Województwa Kujawsko-Pomorskiego, Departament Polityki Regionalnej, ul. M. Skłodowskiej-Curie 73, 87-100 Toruń, z dopiskiem: „Europejski Dzień Sąsiada 2011”.</w:t>
      </w:r>
      <w:r>
        <w:rPr>
          <w:color w:val="000000"/>
        </w:rPr>
        <w:t xml:space="preserve"> Zgłoszenia </w:t>
      </w:r>
      <w:r>
        <w:rPr>
          <w:rFonts w:eastAsia="Calibri"/>
        </w:rPr>
        <w:t>przesłane w inny sposób  (np. telefaksem, pocz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color w:val="000000"/>
        </w:rPr>
        <w:t xml:space="preserve"> </w:t>
      </w:r>
      <w:r>
        <w:rPr>
          <w:rFonts w:eastAsia="Calibri"/>
        </w:rPr>
        <w:t>elektronicz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rFonts w:eastAsia="Calibri"/>
        </w:rPr>
        <w:t>lub dostarczone pod inny adres) nie będą rozpatrywane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 xml:space="preserve">Formularz zgłoszeniowy  jest  dostępny na stronach </w:t>
      </w:r>
      <w:hyperlink r:id="rId5">
        <w:r>
          <w:rPr>
            <w:rStyle w:val="InternetLink"/>
          </w:rPr>
          <w:t>www.mojregion.eu</w:t>
        </w:r>
      </w:hyperlink>
      <w:r>
        <w:rPr/>
        <w:t xml:space="preserve"> i </w:t>
      </w:r>
      <w:hyperlink r:id="rId6">
        <w:r>
          <w:rPr>
            <w:rStyle w:val="InternetLink"/>
          </w:rPr>
          <w:t>www.kujawsko-pomorskie.pl</w:t>
        </w:r>
      </w:hyperlink>
      <w:r>
        <w:rPr/>
        <w:t xml:space="preserve">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</w:rPr>
      </w:pPr>
      <w:r>
        <w:rPr>
          <w:rFonts w:eastAsia="Calibri"/>
        </w:rPr>
        <w:t>Formularz nale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Calibri"/>
        </w:rPr>
        <w:t>y wypełni</w:t>
      </w:r>
      <w:r>
        <w:rPr>
          <w:rFonts w:eastAsia="TimesNewRoman;Arial Unicode MS" w:cs="TimesNewRoman;Arial Unicode MS" w:ascii="TimesNewRoman;Arial Unicode MS" w:hAnsi="TimesNewRoman;Arial Unicode MS"/>
        </w:rPr>
        <w:t>ć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rFonts w:eastAsia="Calibri"/>
        </w:rPr>
        <w:t>w sposób staranny i przejrzysty (maszynowo lub</w:t>
      </w:r>
      <w:r>
        <w:rPr>
          <w:b/>
        </w:rPr>
        <w:t xml:space="preserve"> </w:t>
      </w:r>
      <w:r>
        <w:rPr>
          <w:rFonts w:eastAsia="Calibri"/>
        </w:rPr>
        <w:t>komputerowo).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rganizator ma prawo nie przyjąć do konkursu scenariuszy nie ujmujących tematu Konkursu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rganizator nie jest zobowiązany do zwrotu nadesłanych scenariuszy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§ 14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Nadesłanie zgłoszenia jest potwierdzeniem akceptacji niniejszego regulamin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</w:rPr>
        <w:t>Zło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Calibri"/>
        </w:rPr>
        <w:t>enie wniosku jest równoznaczne ze zgod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rFonts w:eastAsia="Calibri"/>
        </w:rPr>
        <w:t>na wykorzystywanie i publikowanie przez Departament Polityki Regionalnej danych osobowych w celach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Calibri"/>
        </w:rPr>
        <w:t xml:space="preserve">zanych </w:t>
        <w:br/>
        <w:t>z realiza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rFonts w:eastAsia="Calibri"/>
        </w:rPr>
        <w:t>konkursu.</w:t>
      </w:r>
    </w:p>
    <w:p>
      <w:pPr>
        <w:pStyle w:val="Normal"/>
        <w:autoSpaceDE w:val="false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KRYTERIA OCENY I JURY KONKURSU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Podczas oceny nadesłanych scenariuszy jury Konkursu będzie się kierowało następującymi kryteriami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/>
      </w:pPr>
      <w:r>
        <w:rPr/>
        <w:t>atrakcyjność zaproponowanych działań*, w tym działań promujących RPO WK-P,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color w:val="000000"/>
        </w:rPr>
      </w:pPr>
      <w:r>
        <w:rPr/>
        <w:t>planowane zaangażowanie społeczności szkolnej w obchody Europejskiego Dnia Sąsiada.</w:t>
      </w:r>
    </w:p>
    <w:p>
      <w:pPr>
        <w:pStyle w:val="Normal"/>
        <w:autoSpaceDE w:val="false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</w:rPr>
        <w:t>§ 16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W skład jury Konkursu wchodzą przedstawiciele Organizatora oraz Partnera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>
          <w:color w:val="000000"/>
        </w:rPr>
      </w:pPr>
      <w:r>
        <w:rPr/>
        <w:t>Jury obradować będzie 5 maja 2011 r. i ogłosi wyniki w terminie do 6 maja 2011 r.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Werdykt jury jest ostateczny i nie przysługuje od niego odwołanie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/>
      </w:pPr>
      <w:r>
        <w:rPr>
          <w:b/>
        </w:rPr>
        <w:t xml:space="preserve"> </w:t>
      </w:r>
      <w:r>
        <w:rPr>
          <w:b/>
        </w:rPr>
        <w:t>NAGRODY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 konkursie zostanie przyznana jedna nagroda główna – wycieczka do Centrum Nauki Kopernik w Warszawie - dla grupy nie większej niż 30 osób. Dwóm wyróżnionym klubom zostaną przyznane nagrody rzeczowe w postaci:  kamery cyfrowej oraz zestawu gier planszowych za drugie miejsce,   cyfrowego  aparatu fotograficznego oraz zestawu gier planszowych za trzecie miejsce. Nagroda nie obejmuje wsparcia finansowego na realizację przedłożonego scenariusza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Informacja o nagrodzonych klubach europejskich i ich scenariuszach zostanie opublikowana na stronie internetowej </w:t>
      </w:r>
      <w:hyperlink r:id="rId7">
        <w:r>
          <w:rPr>
            <w:rStyle w:val="InternetLink"/>
          </w:rPr>
          <w:t>www.mojregion.eu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Autorzy zwycięskich scenariuszy zostaną powiadomieni o wynikach Konkursu drogą pocztową lub telefonicznie do 6 maja 2011 roku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Laureaci Konkursu otrzymają przyznane nagrody rzeczowe nie później niż w ciągu 14 dni od ogłoszenia wyników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/>
        <w:t>Termin wyjazdu do Centrum Nauki Kopernik zostanie uzgodniony ze zwycięzcą konkursu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Otrzymanie nagród zobowiązuje do realizacji trzech nagrodzonych scenariuszy w niezmienionej formie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/>
        <w:t xml:space="preserve">Zwycięzcy przedstawią sprawozdanie merytoryczne z realizacji scenariusza wraz </w:t>
        <w:br/>
        <w:t>z dokumentacją fotograficzną (na nośniku cyfrowym) do dnia 17 czerwca 2011 r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Zwycięzcy wyra</w:t>
      </w:r>
      <w:r>
        <w:rPr>
          <w:rFonts w:eastAsia="TimesNewRoman;Arial Unicode MS" w:cs="TimesNewRoman;Arial Unicode MS" w:ascii="TimesNewRoman;Arial Unicode MS" w:hAnsi="TimesNewRoman;Arial Unicode MS"/>
        </w:rPr>
        <w:t>ż</w:t>
      </w:r>
      <w:r>
        <w:rPr>
          <w:rFonts w:eastAsia="Calibri"/>
        </w:rPr>
        <w:t>ają zgod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>
          <w:rFonts w:eastAsia="Calibri"/>
        </w:rPr>
        <w:t>na wykorzystywanie rezultatów projektu do celów edukacyjnych i promocyjnych przez Departament Polityki Regionalnej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Regulamin Konkursu jest dostępny na stronach internetowych: </w:t>
      </w:r>
      <w:hyperlink r:id="rId8">
        <w:r>
          <w:rPr>
            <w:rStyle w:val="InternetLink"/>
          </w:rPr>
          <w:t>www.mojregion.eu</w:t>
        </w:r>
      </w:hyperlink>
      <w:r>
        <w:rPr>
          <w:color w:val="000000"/>
        </w:rPr>
        <w:t xml:space="preserve"> </w:t>
        <w:br/>
        <w:t xml:space="preserve">i </w:t>
      </w:r>
      <w:hyperlink r:id="rId9">
        <w:r>
          <w:rPr>
            <w:rStyle w:val="InternetLink"/>
          </w:rPr>
          <w:t>www.kujawsko-pomorskie.pl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</w:rPr>
      </w:pPr>
      <w:r>
        <w:rPr/>
        <w:t xml:space="preserve">Wszelkich informacji na temat Konkursu można zasięgać w Departamencie Polityki Regionalnej u Joanny Zielińskiej, tel.: 0 56 62 18 392, email: </w:t>
      </w:r>
      <w:hyperlink r:id="rId10">
        <w:r>
          <w:rPr>
            <w:rStyle w:val="InternetLink"/>
          </w:rPr>
          <w:t>j.zielinska@kujawsko-pomorskie.pl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Konkurs jest bezpłatny dla uczestników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Organizator zastrzega sobie prawo zmian w regulaminie. Wszelkie informacje </w:t>
        <w:br/>
        <w:t xml:space="preserve">o zmianach zostaną niezwłocznie opublikowane na stronach </w:t>
      </w:r>
      <w:hyperlink r:id="rId11">
        <w:r>
          <w:rPr>
            <w:rStyle w:val="InternetLink"/>
          </w:rPr>
          <w:t>www.mojregion.eu</w:t>
        </w:r>
      </w:hyperlink>
      <w:r>
        <w:rPr>
          <w:color w:val="000000"/>
        </w:rPr>
        <w:t xml:space="preserve"> </w:t>
        <w:br/>
        <w:t xml:space="preserve">i </w:t>
      </w:r>
      <w:hyperlink r:id="rId12">
        <w:r>
          <w:rPr>
            <w:rStyle w:val="InternetLink"/>
          </w:rPr>
          <w:t>www.kujawsko-pomorskie.pl</w:t>
        </w:r>
      </w:hyperlink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Sytuacje nieobjęte niniejszym regulaminem rozstrzyga Organizator Konkursu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§ 20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bCs/>
        </w:rPr>
        <w:t>Załączni</w:t>
      </w:r>
      <w:r>
        <w:rPr>
          <w:rFonts w:eastAsia="Calibri"/>
        </w:rPr>
        <w:t>k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Formularz zgłoszeniowy do konkursu na scenariusz obchodów Europejskiego Dnia Sąsiada.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color w:val="000000"/>
        </w:rPr>
      </w:pPr>
      <w:r>
        <w:rPr/>
        <w:t>* Zakres działań ujętych w scenariuszu jest nieograniczony i zależy tylko i wyłącznie od wyobraźni i pomysłowości klubu europejski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3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ropean-neighbours-day.com/" TargetMode="External"/><Relationship Id="rId4" Type="http://schemas.openxmlformats.org/officeDocument/2006/relationships/hyperlink" Target="http://country.european-neighbours-day.com/pl" TargetMode="External"/><Relationship Id="rId5" Type="http://schemas.openxmlformats.org/officeDocument/2006/relationships/hyperlink" Target="http://www.mojregion.eu/" TargetMode="External"/><Relationship Id="rId6" Type="http://schemas.openxmlformats.org/officeDocument/2006/relationships/hyperlink" Target="http://www.kujawsko-pomorskie.pl/" TargetMode="External"/><Relationship Id="rId7" Type="http://schemas.openxmlformats.org/officeDocument/2006/relationships/hyperlink" Target="http://www.mojregion.eu/" TargetMode="External"/><Relationship Id="rId8" Type="http://schemas.openxmlformats.org/officeDocument/2006/relationships/hyperlink" Target="http://www.mojregion.eu/" TargetMode="External"/><Relationship Id="rId9" Type="http://schemas.openxmlformats.org/officeDocument/2006/relationships/hyperlink" Target="http://www.kujawsko-pomorskie.pl/" TargetMode="External"/><Relationship Id="rId10" Type="http://schemas.openxmlformats.org/officeDocument/2006/relationships/hyperlink" Target="mailto:j.zielinska@kujawsko-pomorskie.pl" TargetMode="External"/><Relationship Id="rId11" Type="http://schemas.openxmlformats.org/officeDocument/2006/relationships/hyperlink" Target="http://www.mojregion.eu/" TargetMode="External"/><Relationship Id="rId12" Type="http://schemas.openxmlformats.org/officeDocument/2006/relationships/hyperlink" Target="http://www.kujawsko-pomorskie.pl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22:00Z</dcterms:created>
  <dc:creator>Your User Name</dc:creator>
  <dc:description/>
  <cp:keywords/>
  <dc:language>en-US</dc:language>
  <cp:lastModifiedBy>Your User Name</cp:lastModifiedBy>
  <cp:lastPrinted>2011-04-07T08:20:00Z</cp:lastPrinted>
  <dcterms:modified xsi:type="dcterms:W3CDTF">2011-04-13T08:16:00Z</dcterms:modified>
  <cp:revision>14</cp:revision>
  <dc:subject/>
  <dc:title/>
</cp:coreProperties>
</file>