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759450" cy="956945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 do regulaminu konkursu                                                                                                                                                   „Europejski Dzień Sąsiada 2011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nkurs na najciekawszy scenariusz obchodów Europejskiego </w:t>
        <w:br/>
        <w:t>Dnia Sąsiada 27.05.2011 r., pod nazwą „Europejski Dzień Sąsiada 2011”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ormularz zgłoszeni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418"/>
      </w:tblGrid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</w:t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szkoły, w której działa klub europejski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ane tele-adresowe szkoły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osoby odpowiedzialnej za przygotowanie i realizację scenariusza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kontaktowy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zaangażowanych w działalność klubu europejskiego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idywana liczba uczestników obchodów Europejskiego Dnia Sąsiada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działań, w tym działań promujących Regionalny Program Operacyjny Województwa Kujawsko-Pomorskiego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</w:p>
    <w:p>
      <w:pPr>
        <w:pStyle w:val="Bezodstpw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 osoby upoważnionej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34:00Z</dcterms:created>
  <dc:creator>Your User Name</dc:creator>
  <dc:description/>
  <cp:keywords/>
  <dc:language>en-US</dc:language>
  <cp:lastModifiedBy>Your User Name</cp:lastModifiedBy>
  <dcterms:modified xsi:type="dcterms:W3CDTF">2011-03-23T14:36:00Z</dcterms:modified>
  <cp:revision>4</cp:revision>
  <dc:subject/>
  <dc:title/>
</cp:coreProperties>
</file>