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IV. Zestawienie rzeczowo-finansowe operacji</w:t>
      </w:r>
    </w:p>
    <w:tbl>
      <w:tblPr>
        <w:tblW w:w="1407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748"/>
        <w:gridCol w:w="802"/>
        <w:gridCol w:w="789"/>
        <w:gridCol w:w="897"/>
        <w:gridCol w:w="58"/>
        <w:gridCol w:w="955"/>
        <w:gridCol w:w="67"/>
        <w:gridCol w:w="773"/>
        <w:gridCol w:w="10"/>
        <w:gridCol w:w="1197"/>
        <w:gridCol w:w="43"/>
        <w:gridCol w:w="6"/>
        <w:gridCol w:w="1211"/>
        <w:gridCol w:w="37"/>
        <w:gridCol w:w="1223"/>
        <w:gridCol w:w="30"/>
        <w:gridCol w:w="532"/>
        <w:gridCol w:w="719"/>
        <w:gridCol w:w="354"/>
        <w:gridCol w:w="895"/>
        <w:gridCol w:w="177"/>
        <w:gridCol w:w="24"/>
        <w:gridCol w:w="1049"/>
        <w:gridCol w:w="31"/>
      </w:tblGrid>
      <w:tr>
        <w:trPr>
          <w:trHeight w:val="255" w:hRule="exac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yszczególnienie zakresu rzeczowego 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rniki</w:t>
            </w:r>
          </w:p>
        </w:tc>
        <w:tc>
          <w:tcPr>
            <w:tcW w:w="102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y projektu (w zł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 miary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, (liczba)</w:t>
            </w:r>
          </w:p>
        </w:tc>
        <w:tc>
          <w:tcPr>
            <w:tcW w:w="9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  <w:t>Całkowite ogółem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walifii- kowalne </w:t>
            </w:r>
          </w:p>
          <w:p>
            <w:pPr>
              <w:pStyle w:val="Normal"/>
              <w:snapToGrid w:val="false"/>
              <w:ind w:right="8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gółem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</w:t>
            </w:r>
            <w:r>
              <w:rPr>
                <w:rFonts w:eastAsia="Arial Unicode MS"/>
                <w:b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kosztach kwalifiko-walnych*</w:t>
            </w:r>
          </w:p>
        </w:tc>
        <w:tc>
          <w:tcPr>
            <w:tcW w:w="3747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 etap</w:t>
            </w:r>
          </w:p>
        </w:tc>
        <w:tc>
          <w:tcPr>
            <w:tcW w:w="375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 etap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ałkowite 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lifiko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lne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kosztach kwalifiko-walnych*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łkowite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kwalifikowalne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kosztach kwalifiko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lnych*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6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8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9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1</w:t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2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3627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y inwestycyjne (Ki)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31890</wp:posOffset>
                      </wp:positionH>
                      <wp:positionV relativeFrom="paragraph">
                        <wp:posOffset>140970</wp:posOffset>
                      </wp:positionV>
                      <wp:extent cx="2520315" cy="4695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4695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sz w:val="140"/>
                                      <w:szCs w:val="140"/>
                                    </w:rPr>
                                    <w:t>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sz w:val="140"/>
                                      <w:szCs w:val="14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0"/>
                                      <w:szCs w:val="140"/>
                                    </w:rPr>
                                    <w:t>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sz w:val="140"/>
                                      <w:szCs w:val="14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0"/>
                                      <w:szCs w:val="140"/>
                                    </w:rPr>
                                    <w:t xml:space="preserve">Ó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sz w:val="140"/>
                                      <w:szCs w:val="14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40"/>
                                      <w:szCs w:val="140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36"/>
                                      <w:szCs w:val="136"/>
                                    </w:rPr>
                                  </w:pPr>
                                  <w:r>
                                    <w:rPr>
                                      <w:sz w:val="136"/>
                                      <w:szCs w:val="1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36"/>
                                      <w:szCs w:val="136"/>
                                    </w:rPr>
                                  </w:pPr>
                                  <w:r>
                                    <w:rPr>
                                      <w:sz w:val="136"/>
                                      <w:szCs w:val="13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45pt;height:369.7pt;mso-wrap-distance-left:9.05pt;mso-wrap-distance-right:9.05pt;mso-wrap-distance-top:0pt;mso-wrap-distance-bottom:0pt;margin-top:11.1pt;mso-position-vertical-relative:text;margin-left:49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sz w:val="140"/>
                                <w:szCs w:val="140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sz w:val="140"/>
                                <w:szCs w:val="140"/>
                              </w:rPr>
                              <w:t xml:space="preserve">   </w:t>
                            </w:r>
                            <w:r>
                              <w:rPr>
                                <w:sz w:val="140"/>
                                <w:szCs w:val="1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sz w:val="140"/>
                                <w:szCs w:val="140"/>
                              </w:rPr>
                              <w:t xml:space="preserve">     </w:t>
                            </w:r>
                            <w:r>
                              <w:rPr>
                                <w:sz w:val="140"/>
                                <w:szCs w:val="140"/>
                              </w:rPr>
                              <w:t xml:space="preserve">Ó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sz w:val="140"/>
                                <w:szCs w:val="140"/>
                              </w:rPr>
                              <w:t xml:space="preserve">       </w:t>
                            </w:r>
                            <w:r>
                              <w:rPr>
                                <w:sz w:val="140"/>
                                <w:szCs w:val="14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6"/>
                                <w:szCs w:val="136"/>
                              </w:rPr>
                            </w:pPr>
                            <w:r>
                              <w:rPr>
                                <w:sz w:val="136"/>
                                <w:szCs w:val="1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6"/>
                                <w:szCs w:val="136"/>
                              </w:rPr>
                            </w:pPr>
                            <w:r>
                              <w:rPr>
                                <w:sz w:val="136"/>
                                <w:szCs w:val="1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**</w:t>
            </w:r>
          </w:p>
        </w:tc>
        <w:tc>
          <w:tcPr>
            <w:tcW w:w="13627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Remont świetlicy wiejskiej w miejscowości Piękna Wielka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**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>Wykonanie instalacji wod.-kan.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kosz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koszt.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000,5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000,5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983,70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000,50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.000,50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983,70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ołożenie dachu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kosz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koszt.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000,31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000,3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327,92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000,31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.000,31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327,92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Wymiana okien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kosz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koszt.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521,15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7.521,15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.356,27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521,15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521,1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1.356,27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Roboty malarskie we wnętrzu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kosz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koszt.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825,68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.825,68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70,20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825,68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825,68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70,20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Odnowienie elewacji zewnetrznej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kosz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koszt.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.500,75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.500,75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975,55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.500,75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.500,7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975,55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Wykonanie podjazdu i chodnika z kostki brukowej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kosz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koszt.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500,15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500,15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52,49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500,15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7.500,1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352,49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Wymiana dzrwi wejściowych 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kosz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koszt.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8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800,00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5,25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800,00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800,00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85,25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A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75.148,54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75.148,54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3.551,38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75.148,54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75.148,54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3.551,38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3.551,38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B**</w:t>
            </w:r>
          </w:p>
        </w:tc>
        <w:tc>
          <w:tcPr>
            <w:tcW w:w="13627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en-US" w:eastAsia="en-US"/>
              </w:rPr>
              <w:t xml:space="preserve">Zakup wyposażenia świetlicy 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***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lewizor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4.500,25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4.500,25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11,52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4.500,25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4.500.2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11,52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ojektor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.000,32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.000,32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41,04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.000,32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.000,32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41,04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Tablice 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.563,45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.563,45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42,59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.563,45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3.563,4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42,59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Krzesła 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.025,65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.025,65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65,28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.025,65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>2.025,65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65,28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B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3.089,67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3.089,67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2.360,43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3.089,67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13.089,67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2.360,43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8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a kosztów inwestycyjnych (Ki) 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88.238,21</w:t>
            </w:r>
          </w:p>
        </w:tc>
        <w:tc>
          <w:tcPr>
            <w:tcW w:w="9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88.238,2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5.911,81</w:t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88.238,21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88.238,21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5.911,81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12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Koszty ogólne (Ko) 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Limit Ko dla operacji (10% Ki)                                                              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8.823,82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Wykonanie dokumentacji technicznej wraz z mapami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pl.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8.823,82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591,18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8823,8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591,18</w:t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ma kosztów ogólnych (Ko) 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0.000,0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8.823,82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591,18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8823,8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1.591,18</w:t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szCs w:val="16"/>
              </w:rPr>
            </w:pPr>
            <w:r>
              <w:rPr>
                <w:rFonts w:eastAsia="Arial Unicode MS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33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a kosztów kwalifikowalnych projektu (Ki + Ko)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98.238,21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97.062,03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7.502,99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98.238,2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97.062,03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17.502,99</w:t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9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1"/>
      </w:tblGrid>
      <w:tr>
        <w:trPr>
          <w:trHeight w:val="255" w:hRule="atLeast"/>
          <w:cantSplit w:val="true"/>
        </w:trPr>
        <w:tc>
          <w:tcPr>
            <w:tcW w:w="139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* W przypadku wnioskodawcy, dla którego VAT nie będzie kosztem kwalifikowanym należy wpisać 0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Arial Unicode MS"/>
                <w:bCs/>
                <w:sz w:val="16"/>
                <w:szCs w:val="16"/>
              </w:rPr>
              <w:t>** Zadanie lub grupa zadań realizowanych w ramach projektu.                                                                                                 …../…./20…                                                              …………………………….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Cs/>
                <w:sz w:val="16"/>
                <w:szCs w:val="16"/>
              </w:rPr>
              <w:t xml:space="preserve">***Zadanie lub dostawa/robota/usługa realizowana w ramach zadania.                                                                                          Data                                                                   (pieczęć i podpis osoby reprezentującej  </w:t>
            </w:r>
          </w:p>
          <w:p>
            <w:pPr>
              <w:pStyle w:val="Normal"/>
              <w:rPr>
                <w:rFonts w:eastAsia="Arial Unicode MS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 Unicode MS"/>
                <w:bCs/>
                <w:sz w:val="16"/>
                <w:szCs w:val="16"/>
              </w:rPr>
              <w:t xml:space="preserve">wnioskodawcę/pełnomocnika)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33:00Z</dcterms:created>
  <dc:creator>a.stachera</dc:creator>
  <dc:description/>
  <cp:keywords/>
  <dc:language>en-US</dc:language>
  <cp:lastModifiedBy>p.czapnik</cp:lastModifiedBy>
  <cp:lastPrinted>2008-05-06T13:37:00Z</cp:lastPrinted>
  <dcterms:modified xsi:type="dcterms:W3CDTF">2008-05-06T12:50:00Z</dcterms:modified>
  <cp:revision>30</cp:revision>
  <dc:subject/>
  <dc:title>Załączniki nr 1 do umowy nr PRW</dc:title>
</cp:coreProperties>
</file>