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21 „Wdrażanie projektów współpracy” – wersja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rukcja przeznaczona jest dla Beneficjentów, składających ankietę według wersji 2, dotyczącej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operacje, dla których wniosek o przyznanie pomocy został złożony według wersji 3z lub późniejszych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357" w:hanging="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kieta jest składana, zgodnie z umową przyznania pomocy, przez koordynującą LGD / krajową koordynującą LGD. Ankieta dotyczy całej operacji, a więc również zadań realizowanych w ramach operacji przez pozostałych beneficjentów pomo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żadnego z beneficjentów, należy wstawić kreskę, chyba że w Instrukcji podano inaczej.</w:t>
      </w:r>
    </w:p>
    <w:p>
      <w:pPr>
        <w:pStyle w:val="Normal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 najpóźniej do 31 stycznia drugiego roku następującego po roku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11 r.</w:t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najpóźniej 31 stycznia 2013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 SKŁADAJĄCEGO ANKIETĘ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DANE POZOSTAŁYCH BENEFICJENT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odać podstawowe dane (numer identyfikacyjny, nazwa beneficjenta) wszystkich pozostałych beneficjentów pomocy w ramach danej operacji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, za który sporządzana jest ankieta (roku następującego po roku, w którym otrzymana została płatność ostateczna). Dane należy podawać w liczbie osób (w liczbach całkowitych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43:00Z</dcterms:created>
  <dc:creator>piotr zieliński</dc:creator>
  <dc:description/>
  <cp:keywords/>
  <dc:language>en-US</dc:language>
  <cp:lastModifiedBy>PZiel</cp:lastModifiedBy>
  <cp:lastPrinted>2008-10-20T11:10:00Z</cp:lastPrinted>
  <dcterms:modified xsi:type="dcterms:W3CDTF">2011-12-22T12:27:00Z</dcterms:modified>
  <cp:revision>29</cp:revision>
  <dc:subject/>
  <dc:title>Instrukcja wypełniania Ankiety monitorującej dla działania 4</dc:title>
</cp:coreProperties>
</file>