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ind w:firstLine="5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01" w:leader="none"/>
        </w:tabs>
        <w:ind w:firstLine="524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27/312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u Województwa Kujawsko-Pomorskiego</w:t>
      </w:r>
    </w:p>
    <w:p>
      <w:pPr>
        <w:pStyle w:val="Normal"/>
        <w:jc w:val="center"/>
        <w:rPr/>
      </w:pPr>
      <w:r>
        <w:rPr>
          <w:b/>
        </w:rPr>
        <w:t>z dnia 10.04.2008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 sprawie przyjęcia kryterium regionalnego oceny projektów w ramach działania „Odnowa i rozwój wsi” objętego Programem Rozwoju Obszarów Wiejskich na lata 2007 – 2013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 xml:space="preserve">Na podstawie: art. 41 ust. 1 ustawy z dnia 5 czerwca 1998 r. o samorządzie województwa (Dz. U. 2001 Nr 142, poz. 1590 z późn. zm.); §13 ust. 2 pkt. 3 Rozporządzenia Ministra Rolnictwa i Rozwoju Wsi z dnia 14 lutego 2008 roku w sprawie szczegółowych warunków i trybu przyznawania pomocy finansowej w ramach działania „Odnowa i rozwój wsi” objętego Programem Rozwoju Obszarów Wiejskich na lata 2007 – 2013 (Dz. U. Nr 38, poz.220); art. 6 ust. 1 pkt. 2 ustawy z dnia 7 marca 2007 r. o wsparciu rozwoju obszarów wiejskich z udziałem środków Europejskiego Funduszu Rolnego na rzecz Rozwoju Obszarów Wiejskich(Dz. U. Nr 64, poz. 427); Uchwała Nr 10/2007 Komitetu Monitorującego Programu Rozwoju Obszarów Wiejskich na lata 2007 – 2013 z dnia 26 października 2007 w sprawie określenia kryteriów selekcji dla poszczególnych działań Programu Rozwoju Obszarów Wiejskich na lata 2007 – 2013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both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 się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spacing w:lineRule="auto" w:line="240"/>
        <w:rPr/>
      </w:pPr>
      <w:r>
        <w:rPr/>
        <w:t>Zarząd Województwa Kujawsko - Pomorskiego określając kryterium regionalne oceny projektów w ramach działania „Odnowa i rozwój wsi” objętego Programem Rozwoju Obszarów Wiejskich na lata 2007 – 2013, postanawia przyznać 2 dodatkowe punkty operacjom, których wnioskowana kwota dofinansowania nie przekracza 400 000,00 zł (słownie: czterysta tysięcy złotych) dla obszaru jednej gminy, niezależnie od ilości zgłoszonych wniosków w ramach danego naboru.</w:t>
      </w:r>
    </w:p>
    <w:p>
      <w:pPr>
        <w:pStyle w:val="TextBody"/>
        <w:spacing w:lineRule="auto" w:line="24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Wykonanie uchwały powierza się Dyrektorowi Departamentu Polityki Regionalnej Michałowi Korolko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onieczność określenia przez Zarząd Województwa Kujawsko – Pomorskiego kryterium regionalnego oceny projektów wynika z zapisów Rozporządzenia Ministra Rolnictwa i Rozwoju Wsi z dnia 14 lutego 2008 roku, w sprawie szczegółowych warunków i trybu przyznawania pomocy finansowej w ramach działania „Odnowa i rozwój wsi” objętego Programem Rozwoju Obszarów Wiejskich na lata 2007 – 2013. Zarząd Województwa Kujawsko – Pomorskiego może przyznać poszczególnym projektom dodatkowe dwa punkty za spełnienie kryterium regionalnego, uwzględniającego specyfikę Województwa. </w:t>
      </w:r>
    </w:p>
    <w:p>
      <w:pPr>
        <w:pStyle w:val="Normal"/>
        <w:spacing w:lineRule="auto" w:line="360"/>
        <w:jc w:val="both"/>
        <w:rPr/>
      </w:pPr>
      <w:r>
        <w:rPr/>
        <w:t xml:space="preserve">Zgodnie z decyzją Zarządu propozycje kryterium regionalnego zostały skonsultowane z Konwentem Burmistrzów Województwa Kujawsko - Pomorskiego i Konwentem Wójtów Gmin Wiejskich Województwa Kujawsko – Pomorskiego. </w:t>
      </w:r>
    </w:p>
    <w:p>
      <w:pPr>
        <w:pStyle w:val="Normal"/>
        <w:spacing w:lineRule="auto" w:line="360"/>
        <w:jc w:val="both"/>
        <w:rPr/>
      </w:pPr>
      <w:r>
        <w:rPr/>
        <w:t xml:space="preserve">Ze względu na ograniczoną pulę środków przeznaczonych na działanie (wysokość limitu środków na 2008 rok: 16 832 509,00 euro) celowym jest przyznanie dodatkowych dwóch punktów projektom, dla których wartość kwoty dofinansowanie nie przekroczy 400 000,00 zł dla obszaru jednej gminy, niezależnie od ilości zgłoszonych wniosków w danym naborze, a tym samym zaakceptowanie propozycji Konwentu Wójtów Gmin Wiejskich Województwa Kujawsko – Pomorskiego, co pozwoli na objęcie dofinansowaniem większej liczby inwestycji. </w:t>
      </w:r>
    </w:p>
    <w:p>
      <w:pPr>
        <w:pStyle w:val="Normal"/>
        <w:spacing w:lineRule="auto" w:line="360"/>
        <w:jc w:val="both"/>
        <w:rPr/>
      </w:pPr>
      <w:r>
        <w:rPr/>
        <w:t xml:space="preserve">Mając na uwadze zrównoważony rozwój obszarów wiejskich oraz bardzo duże zainteresowanie w Województwie Kujawsko – Pomorskim działaniem „Odnowa i rozwój wsi” możliwa jest sytuacja, że wiele projektów nie będzie mogło zostać zrealizowanych właśnie ze względu na limit przyznanych dla Województwa środków. Dlatego też preferowanie mniejszych projektów umożliwi realizację inwestycji w większej liczbie miejscowości i najprawdopodobniej przyczyni się do poprawy jakości życia i zwiększenia aktywności wśród mieszkańców obszarów wiejskich na terenie całego Województwa.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uto" w:line="360"/>
      <w:ind w:left="1797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38:00Z</dcterms:created>
  <dc:creator>w.robinski</dc:creator>
  <dc:description/>
  <cp:keywords/>
  <dc:language>en-US</dc:language>
  <cp:lastModifiedBy>a.stachera</cp:lastModifiedBy>
  <cp:lastPrinted>2008-04-04T10:31:00Z</cp:lastPrinted>
  <dcterms:modified xsi:type="dcterms:W3CDTF">2008-04-11T08:44:00Z</dcterms:modified>
  <cp:revision>4</cp:revision>
  <dc:subject/>
  <dc:title>                                                                                                                              </dc:title>
</cp:coreProperties>
</file>