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883920" cy="695325"/>
            <wp:effectExtent l="0" t="0" r="0" b="0"/>
            <wp:wrapTight wrapText="bothSides">
              <wp:wrapPolygon edited="0">
                <wp:start x="-462" y="0"/>
                <wp:lineTo x="-462" y="21297"/>
                <wp:lineTo x="21410" y="21297"/>
                <wp:lineTo x="21410" y="0"/>
                <wp:lineTo x="-462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1485900" cy="791845"/>
            <wp:effectExtent l="0" t="0" r="0" b="0"/>
            <wp:wrapSquare wrapText="bothSides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61" r="-3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676275" cy="790575"/>
            <wp:effectExtent l="0" t="0" r="0" b="0"/>
            <wp:wrapSquare wrapText="right"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CZNY PLAN KOMUNIKACYJNY PROW 2007-201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a 2010 ro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Sporządzony dla Urzędu Marszałkowskiego Województwa</w:t>
        <w:br/>
        <w:t xml:space="preserve"> Kujawsko-Pomorskiego w Toruni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Cele działań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mocja Programu w województwie kujawsko – pomorski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apewnienie informacji o Programie dla potencjalnych beneficjentów działań Programu wdrażanych przez samorząd województwa kujawsko – pomorskieg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formowanie społeczności regionu województwa kujawsko-pomorskiego o możliwościach wsparcia w ramach Program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Kategorie grup docelowych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tencjalni beneficjenci Program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połeczność regionalna województwa kujawsko – pomorskieg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artnerzy społeczni i gospodarczy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stytucje zaangażowane bezpośrednio i pośrednio we wdrażanie Program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stytucje, organizacje pozarządowe oraz inne podmioty, których działalność związana jest bezpośrednio lub pośrednio z sektorem rolnym i z rozwojem obszarów wiejskich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jednostki samorządu terytorialnego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środki masowego przekaz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środki Doradztwa Rolniczego oraz Izby Rolnicz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Opis planowanych działań informacyjnych i promocyjnych oraz sposób ich realizacji, w tym wizualizacj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1 konferencja o zasięgu wojewódzkim; liczba uczestników każdej około 150 osób; tematyka: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cele,  zakres,  forma  i  wysokości  pomocy  w  ramach działań Programu,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kategorie działań, w ramach których beneficjenci mogą się ubiegać o wsparcie unijne,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 xml:space="preserve">warunki, jakie należy spełnić, by kwalifikować się do wsparcia unijnego,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kryteria wyboru projektów,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procedury związane z wyborem projektów,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rozliczanie projektów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potkania szkoleniowo-informacyjne z członkami Lokalnych Grup Działania z terenu województwa; 4 spotkania dla około 120 osób: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 xml:space="preserve">założenia i cele Osi IV Programu,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zadania i rola Urzędu  Marszałkowskiego we wdrażaniu Osi IV,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cele, zakres, forma i wysokości pomocy w ramach działań Programu,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kategorie działań, w ramach których beneficjenci mogą się ubiegać o wsparcie unijne w ramach osi IV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 xml:space="preserve">warunki, jakie należy spełnić, by kwalifikować się do wsparcia unijnego,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kryteria wyboru projektów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rozliczanie projektów;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potkania szkoleniowo-informacyjne z beneficjentami działań Programu, wdrażanych przez samorząd województwa; 4 spotkania dla około 200 osób: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 xml:space="preserve">założenia i cele Programu,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zadania i rola Urzędu  Marszałkowskiego we wdrażaniu Programu,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cele, zakres, forma i wysokości pomocy w ramach działań Programu,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kategorie działań, w ramach których beneficjenci mogą się ubiegać o wsparcie unijne,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warunki, jakie należy spełnić, by kwalifikować się do wsparcia unijnego,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kryteria wyboru projektów,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rozliczanie projektów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publikacja aktualnych informacji i dokumentów dotyczących Programu na stronach internetowych Urzędu Marszałkowskiego Województwa Kujawsko-Pomorskiego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ublikacja aktualnych informacji dotyczących Programu w prasie i telewizji regionalnej – 80 ogłoszeń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współpraca ze środkami masowego przekazu na poziomie lokalnym i regionalnym (zaproszenia na spotkania informacyjne oraz konferencje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rzygotowanie i emisja audycji promujących Program Rozwoju Obszarów Wiejskich 2007-2013 w telewizji regionalnej – 12 odcinków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współorganizacja terenowych punktów informacyjnych w przedstawicielstwach Urzędu Marszałkowskiego w regionie, których zadaniem będzie przekazywanie informacji na temat Programu poprzez bezpośredni kontakt z klientami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wizualizacja logo Programu oraz promocja Programu poprzez kalendarze i materiały promocyjne od 100-500 sztuk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udział w spotkaniach organizowanych przez beneficjentów i inne jednostki organizacyjne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udział w lokalnych i regionalnych imprezach poświęconych rolnictwu i obszarom wiejskim, oraz wsparciu Unii Europejskiej (np. dożynki, targi, wystawy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internetowy serwis informacyjny dla działań delegowanych Samorządowi Województwa Kujawsko-Pomorskiego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Funkcjonowanie komórki odpowiedzialnej za promocję Programu Rozwoju Obszarów Wiejskich na lata 2007-2013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ablice informacyjne oraz tablice reklamowe dla oznaczenia inwestycji i projektów finansowanych w ramach PROW 2007-2013 - 232 sztu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Opis systemu wdrażania planu komunikacyjnego z uwzględnieniem zadań wykonywanych przez właściwe jednostki organizacyjne podmiotów wdrażających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>W ramach Urzędu Marszałkowskiego Województwa Kujawsko-Pomorskiego w Toruniu z siedzibą w Toruniu przy ul. Plac Teatralny 2, jednostką odpowiedzialną za realizację zadań jest Departament Polityki Regionalnej</w:t>
            </w:r>
          </w:p>
          <w:p>
            <w:pPr>
              <w:pStyle w:val="Normal"/>
              <w:ind w:left="360" w:hanging="360"/>
              <w:jc w:val="both"/>
              <w:rPr>
                <w:sz w:val="26"/>
                <w:szCs w:val="26"/>
              </w:rPr>
            </w:pPr>
            <w:r>
              <w:rPr/>
              <w:t>Osobą odpowiedzialną i upoważnioną do kontaktów jest Bartosz Szymański – Naczelnik Wydziału Zarządzania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PROW (56 6561176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1"/>
      </w:tblGrid>
      <w:tr>
        <w:trPr/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Ramowy harmonogram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1"/>
      </w:tblGrid>
      <w:tr>
        <w:trPr/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  <w:gridCol w:w="3378"/>
              <w:gridCol w:w="1290"/>
              <w:gridCol w:w="1410"/>
              <w:gridCol w:w="1440"/>
              <w:gridCol w:w="1507"/>
            </w:tblGrid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p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azwa zadania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 kwartał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I kwartał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II kwartał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V kwartał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Konferencja o zasięgu wojewódzkim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Spotkania szkoleniowo-informacyjne z członkami Lokalnych Grup Działania z terenu województwa 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Spotkania szkoleniowo-informacyjne z beneficjentami działań Programu, wdrażanych przez samorząd województwa 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Publikacja aktualnych informacji dotyczących Programu w prasie regionalnej 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Przygotowanie i emisja audycji promujących Program Rozwoju Obszarów Wiejskich2007-2013 w telewizji regionalnej 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Wizualizacja logo Programu oraz promocja Programu poprzez materiały konferencyjne, gadżety reklamowe z logo Programu, plakaty, rollapy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Udział w lokalnych i regionalnych imprezach poświęconych rolnictwu i obszarom wiejskim, (np. dożynki, targi)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nternetowy serwis informacyjny dla działań delegowanych Samorządowi Województwa Kujawsko-Pomorskiego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Publikacja aktualnych informacji i dokumentów dotyczących Programu na stronach internetowych Urzędu Marszałkowskiego Województwa Kujawsko-Pomorskiego 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Współpraca ze środkami masowego przekazu na poziomie lokalnym i regionalnym (zaproszenia na spotkania informacyjne oraz konferencje)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Współorganizacja powiatowych punktów informacyjnych, których zadaniem będzie przekazywanie informacji na temat Programu poprzez bezpośredni kontakt z klientami  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Udział w spotkaniach organizowanych przez beneficjentów i inne jednostki organizacyjne 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Tablice informacyjne oraz tablice reklamowe dla oznaczenia inwestycji i projektów finansowanych w ramach PROW 2007-2013 - 160 sztuk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6. Indykatywny budżet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378"/>
        <w:gridCol w:w="1290"/>
        <w:gridCol w:w="1410"/>
        <w:gridCol w:w="1440"/>
        <w:gridCol w:w="150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kwarta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 kwarta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 kwarta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 kwarta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ferencja o zasięgu wojewódzkim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otkania szkoleniowo-informacyjne z członkami Lokalnych Grup Działania z terenu województwa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otkania szkoleniowo-informacyjne z beneficjentami działań Programu, wdrażanych przez samorząd województwa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blikacja aktualnych informacji dotyczących Programu w prasie regionalnej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0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i emisja audycji promujących Program Rozwoju Obszarów Wiejskich2007-2013 w telewizji regionalnej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zualizacja logo Programu oraz promocja Programu poprzez materiały konferencyjne, gadżety reklamowe z logo Programu, plakat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96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lokalnych i regionalnych imprezach poświęconych rolnictwu i obszarom wiejskim, (np. dożynki, targi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5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owy serwis informacyjny dla działań delegowanych Samorządowi Województwa Kujawsko-Pomorski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cjonowanie komórki odpowiedzialnej za promocję Programu Rozwoju Obszarów Wiejskich na lata 2007-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blice informacyjne oraz tablice reklamowe dla oznaczenia inwestycji i projektów finansowanych w ramach PROW 2007-2013 - 160 sztu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1 0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Sposób ewaluacji działań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nkiety wśród uczestników spotkań, szkoleń, konferencj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zbieranie opinii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nkieta internetowa na stronach Urzędu Marszałkowskiego Województwa Kujawsko-Pomorskiego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Zasady sprawozdawczości ze stopnia realizacji działań promocyjno-informacyjnych i szkoleniowych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rawozdanie ze stopnia realizacji Planu komunikacyjnego będzie miało formę załącznika do sprawozdań okresowych i zbiorczych z realizacji działań w zakresie informowania i rozpowszechniania informacji o PROW 2007-2013 przygotowywanych i przekazywanych zgodnie z rozporządzeniem Ministra Rolnictwa i Rozwoju Wsi z dnia 5 czerwca 2007 r. w sprawie zakresu sprawozdań z wykonywanych zadań instytucji zarządzającej, dotyczących realizacji Programu Rozwoju Obszarów Wiejskich na lata 2007-2013, oraz trybu i terminów przekazywania tych sprawozdań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26:00Z</dcterms:created>
  <dc:creator>e.siemiatkowska</dc:creator>
  <dc:description/>
  <cp:keywords/>
  <dc:language>en-US</dc:language>
  <cp:lastModifiedBy>m.siemiatkowska</cp:lastModifiedBy>
  <cp:lastPrinted>2009-10-21T09:53:00Z</cp:lastPrinted>
  <dcterms:modified xsi:type="dcterms:W3CDTF">2010-02-16T15:32:00Z</dcterms:modified>
  <cp:revision>10</cp:revision>
  <dc:subject/>
  <dc:title/>
</cp:coreProperties>
</file>