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/>
        <w:t xml:space="preserve">        </w:t>
      </w:r>
      <w:r>
        <w:rPr>
          <w:sz w:val="20"/>
          <w:szCs w:val="20"/>
        </w:rPr>
        <w:t>Załącznik do uchwały nr 36/1239/14</w:t>
      </w:r>
    </w:p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arządu Województwa Kujawsko-Pomorskiego</w:t>
      </w:r>
    </w:p>
    <w:p>
      <w:pPr>
        <w:pStyle w:val="Normal"/>
        <w:spacing w:before="0" w:after="0"/>
        <w:ind w:left="4956" w:hanging="0"/>
        <w:contextualSpacing/>
        <w:jc w:val="center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z dnia 2 września 2014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332865" cy="83629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1146175" cy="850900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015490" cy="91376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</w:t>
      </w:r>
      <w:r>
        <w:rPr>
          <w:b/>
          <w:bCs/>
          <w:sz w:val="12"/>
          <w:szCs w:val="12"/>
        </w:rPr>
        <w:t xml:space="preserve">Europejski Fundusz Rolny na rzecz </w:t>
        <w:br/>
        <w:t xml:space="preserve">          Rozwoju Obszarów Wiejskich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rząd Województwa Kujawsko-Pomorskiego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ogłasza nabór wniosków o przyznanie pomocy dla operacji dotyczących działania 313, 322, 323 „Odnowa i rozwój wsi” objętego </w:t>
        <w:br/>
        <w:t>Programem Rozwoju Obszarów Wiejskich na lata 2007-2013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 terminie od 22 września 2014 roku do 6 października 2014 roku do godz. 12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ormularz wniosku dostępny jest na stronie internetowej funduszy unijnych Urzędu Marszałkowskiego Województwa Kujawsko-Pomorskiego </w:t>
      </w:r>
      <w:hyperlink r:id="rId5">
        <w:r>
          <w:rPr>
            <w:rStyle w:val="InternetLink"/>
          </w:rPr>
          <w:t>www.mojregion.eu</w:t>
        </w:r>
      </w:hyperlink>
      <w:r>
        <w:rPr/>
        <w:t xml:space="preserve"> oraz na stronie internetowej Ministerstwa Rolnictwa i Rozwoju Wsi  </w:t>
      </w:r>
      <w:hyperlink r:id="rId6">
        <w:r>
          <w:rPr>
            <w:rStyle w:val="InternetLink"/>
          </w:rPr>
          <w:t>www.minrol.gov.p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nioski należy składać bezpośrednio w Urzędzie Marszałkowskim Województwa </w:t>
        <w:br/>
        <w:t>Kujawsko-Pomorskiego, ul. Marii Skłodowskiej – Curie 73, Departament Rozwoju Obszarów Wiejskich, pokój nr 114, w godzinach od 7:30 do 15:30, we wtorki od 7:30 do 17:00, w piątki od 7:30 do 14:00 (w ostatnim dniu naboru do godziny 12:0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acje na temat w/w działania udzielane są w Urzędzie Marszałkowskim Województwa Kujawsko-Pomorskiego, w Departamencie Rozwoju Obszarów Wiejskich, pod numerami telefonów: 784 936 064, 660 691 425, 660 691 13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yterium regionalne oceny projektów</w:t>
      </w:r>
      <w:r>
        <w:rPr/>
        <w:t xml:space="preserve"> w ramach działania 313, 322, 323 „Odnowa </w:t>
        <w:br/>
        <w:t xml:space="preserve">i rozwój wsi” objętego Programem Rozwoju Obszarów Wiejskich na lata 2007-2013, dla naboru ogłoszonego w 2014 r.: </w:t>
      </w:r>
      <w:r>
        <w:rPr>
          <w:rFonts w:eastAsia="Calibri"/>
          <w:bCs/>
          <w:lang w:eastAsia="en-US"/>
        </w:rPr>
        <w:t xml:space="preserve">2 dodatkowe punkty otrzymują operacje, które posiadają </w:t>
      </w:r>
      <w:r>
        <w:rPr/>
        <w:t>ostateczną decyzję o pozwoleniu na budowę lub zgłoszenie zamiaru wykonania robót budowlanych, właściwemu organowi, potwierdzone przez ten organ wraz z</w:t>
      </w:r>
      <w:r>
        <w:rPr>
          <w:color w:val="000000"/>
        </w:rPr>
        <w:t>: – oświadczeniem Wnioskodawcy, że w terminie 30 dni od dnia zgłoszenia zamiaru wykonania robót budowlanych, właściwy organ nie wniósł sprzeciwu - lub – potwierdzeniem, że organ nie wniósł sprzeciwu wobec zgłoszonego zamiaru wykonania robót budowlanych.</w:t>
      </w:r>
    </w:p>
    <w:p>
      <w:pPr>
        <w:pStyle w:val="Normal"/>
        <w:spacing w:lineRule="auto" w:line="276" w:before="0" w:after="200"/>
        <w:ind w:firstLine="708"/>
        <w:jc w:val="both"/>
        <w:rPr>
          <w:color w:val="000000"/>
        </w:rPr>
      </w:pPr>
      <w:r>
        <w:rPr/>
        <w:t>Dokumenty o których mowa powyżej, mogą zostać uzupełnione przez Wnioskodawcę na etapie I lub II uzupełnienia do wniosku o przyznanie pomocy. Przy czym za datę wiążącą  ostateczności decyzji lub zgłoszenia wraz z potwierdzeniem/ oświadczeniem o braku sprzeciwu uważa się najpóźniej datę zakończenia IV naboru tj. 06. 10. 2014 r.</w:t>
      </w:r>
    </w:p>
    <w:p>
      <w:pPr>
        <w:pStyle w:val="Normal"/>
        <w:spacing w:lineRule="auto" w:line="276" w:before="0" w:after="200"/>
        <w:jc w:val="both"/>
        <w:rPr>
          <w:color w:val="000000"/>
        </w:rPr>
      </w:pPr>
      <w:r>
        <w:rPr/>
        <w:t>W przypadku gdy inwestycja nie wymaga ostatecznej decyzji o pozwoleniu na budowę lub zgłoszenia zamiaru wykonania robót budowlanych punktów nie przyznaje się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>W przypadku spełnienia powyższego wymagania operacja otrzyma 2 punkty.</w:t>
      </w:r>
    </w:p>
    <w:p>
      <w:pPr>
        <w:pStyle w:val="Normal"/>
        <w:jc w:val="both"/>
        <w:rPr/>
      </w:pPr>
      <w:r>
        <w:rPr/>
        <w:t>W przypadku nie spełnienia kryterium regionalnego punktów nie przyznaje się.</w:t>
      </w:r>
    </w:p>
    <w:p>
      <w:pPr>
        <w:pStyle w:val="Normal"/>
        <w:spacing w:lineRule="auto" w:line="276" w:before="0" w:after="200"/>
        <w:jc w:val="both"/>
        <w:rPr>
          <w:color w:val="000000"/>
        </w:rPr>
      </w:pPr>
      <w:r>
        <w:rPr/>
        <w:t>Weryfikacja kryterium regionalnego dokonana będzie w oparciu o przedstawioną dokumentację załączoną do wniosku o przyznanie pomo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color w:val="00000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763895" cy="18605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i/>
        <w:iCs/>
        <w:color w:val="000000"/>
        <w:sz w:val="20"/>
        <w:szCs w:val="20"/>
      </w:rPr>
      <w:t>„</w:t>
    </w:r>
    <w:r>
      <w:rPr>
        <w:rFonts w:cs="Arial" w:ascii="Arial" w:hAnsi="Arial"/>
        <w:i/>
        <w:iCs/>
        <w:color w:val="000000"/>
        <w:sz w:val="20"/>
        <w:szCs w:val="20"/>
      </w:rPr>
      <w:t xml:space="preserve">Europejski Fundusz Rolny na rzecz Rozwoju Obszarów Wiejskich: </w:t>
      <w:br/>
      <w:t>Europa inwestująca w obszary wiejskie.”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mojregion.eu/" TargetMode="External"/><Relationship Id="rId6" Type="http://schemas.openxmlformats.org/officeDocument/2006/relationships/hyperlink" Target="http://www.minrol.gov.pl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23:00Z</dcterms:created>
  <dc:creator>p.czapnik</dc:creator>
  <dc:description/>
  <cp:keywords/>
  <dc:language>en-US</dc:language>
  <cp:lastModifiedBy>d.tomaszewska</cp:lastModifiedBy>
  <cp:lastPrinted>2014-08-27T10:31:00Z</cp:lastPrinted>
  <dcterms:modified xsi:type="dcterms:W3CDTF">2014-09-03T08:25:00Z</dcterms:modified>
  <cp:revision>4</cp:revision>
  <dc:subject/>
  <dc:title>Załącznik nr do Uchwały Nr …/…</dc:title>
</cp:coreProperties>
</file>