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zkolenie w siedzibie Przedstawicielstwa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zędu Marszałkowskiego </w:t>
              <w:br/>
              <w:t>Województwa Kujawsko-Pomorskiego we Włocławku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Nieszaw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Aleksandrów Kujawsk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Bądkow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Koneck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Raciążek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Waganiec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Zakrzew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Dobrzyń nad Wisłą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Skęp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Bobrownik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Chrostkow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Kikó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Lipn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Tłuchow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Wielgi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Górzn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asto i Gmina Jabłonowo Pomorski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Bartniczk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Bobrow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Brodnic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Brzozi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Osiek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Świedziebni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Zbiczn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Piotrków Kujawsk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Bytoń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Dobr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Osięciny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Radziejów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Topólk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Kowalewo Pomorski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Ciechoci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Golub - Dobrzyń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Radomi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Zbójn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Brzuz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Rogow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Rypin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Skrwiln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Wąpielsk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Czernikow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Lubicz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Łysomic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Obrow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Dębowa Łąk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Książk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Płużnic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Wąbrzeźn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Kowa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Brześć Kujawsk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Chodecz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Izbica Kujawsk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asto i Gmina Lubień Kujawsk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Lubraniec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Baruchow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Boniewo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Choceń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Fabianki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Kowal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Lubani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Włocław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rzetargidata">
    <w:name w:val="przetargi_dat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15:00Z</dcterms:created>
  <dc:creator>m.mieczkowska</dc:creator>
  <dc:description/>
  <cp:keywords/>
  <dc:language>en-US</dc:language>
  <cp:lastModifiedBy>k.pawlowska</cp:lastModifiedBy>
  <cp:lastPrinted>2013-03-28T14:45:00Z</cp:lastPrinted>
  <dcterms:modified xsi:type="dcterms:W3CDTF">2013-03-28T14:19:00Z</dcterms:modified>
  <cp:revision>4</cp:revision>
  <dc:subject/>
  <dc:title>Rozdzielnik </dc:title>
</cp:coreProperties>
</file>