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</w:tblGrid>
      <w:tr>
        <w:trPr>
          <w:trHeight w:val="516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kolenie w siedzibie Przedstawicielst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rzędu Marszałkowskiego </w:t>
              <w:br/>
              <w:t>Województwa Kujawsko-Pomorskiego w Bydgoszc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oron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olec Kujawski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iałe Błot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 Chełmińsk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obrcz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Nowa Wieś Wielk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Osielsk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Sicienk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Gniewk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Janik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ruszwic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Pakość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 Biskupi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Inowrocław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Roje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Złotniki Kujawsk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Mogil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trzel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Jeziora Wielk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amień Krajeński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ępólno Krajeńsk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Więcbork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Soś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Łasi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Radzyń Chełmiński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Grudziądz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rut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ogóź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Świecie nad Osą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Tuchol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ekcy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Gostycy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Kęs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ubie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Śliwic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Now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sto i Gmina Świec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ukowiec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Dragacz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Drzycim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Jeże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nia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 Os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Pruszcz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Świekat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Warlub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Barci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sto i Gmina Janowiec Wielkopolski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Łabiszy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Żni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Gąsaw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Rogo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hełm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Kijewo Królewsk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a Unisław 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isew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Papowo Biskupie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Stolno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hełmż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Łubiank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ielka Nieszawk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Zławieś Wielk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cyni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Mrocza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Nakło nad Notecią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zubin</w:t>
            </w:r>
          </w:p>
        </w:tc>
      </w:tr>
      <w:tr>
        <w:trPr/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Sad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zetargidata">
    <w:name w:val="przetargi_dat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17:00Z</dcterms:created>
  <dc:creator>m.mieczkowska</dc:creator>
  <dc:description/>
  <cp:keywords/>
  <dc:language>en-US</dc:language>
  <cp:lastModifiedBy>k.pawlowska</cp:lastModifiedBy>
  <cp:lastPrinted>2013-03-28T13:42:00Z</cp:lastPrinted>
  <dcterms:modified xsi:type="dcterms:W3CDTF">2013-04-02T06:24:00Z</dcterms:modified>
  <cp:revision>6</cp:revision>
  <dc:subject/>
  <dc:title>Rozdzielnik </dc:title>
</cp:coreProperties>
</file>