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Bookman Old Style" w:hAnsi="Bookman Old Style" w:cs="Bookman Old Style"/>
          <w:sz w:val="32"/>
          <w:szCs w:val="32"/>
        </w:rPr>
      </w:pPr>
      <w:r>
        <w:rPr>
          <w:rFonts w:cs="Bookman Old Style" w:ascii="Bookman Old Style" w:hAnsi="Bookman Old Style"/>
          <w:sz w:val="32"/>
          <w:szCs w:val="32"/>
        </w:rPr>
        <w:t>Załącznik nr 9.</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Fonts w:cs="Bookman Old Style" w:ascii="Bookman Old Style" w:hAnsi="Bookman Old Style"/>
          <w:sz w:val="32"/>
          <w:szCs w:val="32"/>
        </w:rPr>
        <w:t>Lokalne kryteria wyboru operacji przez Radę Programową</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GD Sąsiedzi Wokół Szlaku Piastowskieg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14328" w:type="dxa"/>
        <w:jc w:val="left"/>
        <w:tblInd w:w="-123" w:type="dxa"/>
        <w:tblLayout w:type="fixed"/>
        <w:tblCellMar>
          <w:top w:w="0" w:type="dxa"/>
          <w:left w:w="108" w:type="dxa"/>
          <w:bottom w:w="0" w:type="dxa"/>
          <w:right w:w="108" w:type="dxa"/>
        </w:tblCellMar>
      </w:tblPr>
      <w:tblGrid>
        <w:gridCol w:w="555"/>
        <w:gridCol w:w="2641"/>
        <w:gridCol w:w="7360"/>
        <w:gridCol w:w="3772"/>
      </w:tblGrid>
      <w:tr>
        <w:trPr/>
        <w:tc>
          <w:tcPr>
            <w:tcW w:w="14328" w:type="dxa"/>
            <w:gridSpan w:val="4"/>
            <w:tcBorders>
              <w:top w:val="double" w:sz="4" w:space="0" w:color="000000"/>
              <w:left w:val="double" w:sz="4" w:space="0" w:color="000000"/>
              <w:bottom w:val="double" w:sz="4" w:space="0" w:color="000000"/>
              <w:right w:val="double" w:sz="4" w:space="0" w:color="000000"/>
            </w:tcBorders>
            <w:shd w:fill="CCFFCC" w:val="clear"/>
          </w:tcPr>
          <w:p>
            <w:pPr>
              <w:pStyle w:val="Normal"/>
              <w:jc w:val="center"/>
              <w:rPr>
                <w:rFonts w:ascii="Bookman Old Style" w:hAnsi="Bookman Old Style" w:cs="Bookman Old Style"/>
                <w:b/>
                <w:b/>
              </w:rPr>
            </w:pPr>
            <w:r>
              <w:rPr>
                <w:rFonts w:cs="Bookman Old Style" w:ascii="Bookman Old Style" w:hAnsi="Bookman Old Style"/>
                <w:b/>
              </w:rPr>
              <w:t>Małe projekty</w:t>
            </w:r>
            <w:r>
              <w:rPr>
                <w:rStyle w:val="EndnoteCharacters"/>
                <w:rStyle w:val="EndnoteAnchor"/>
                <w:rFonts w:cs="Bookman Old Style" w:ascii="Bookman Old Style" w:hAnsi="Bookman Old Style"/>
                <w:b/>
              </w:rPr>
              <w:endnoteReference w:id="2"/>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p.</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erium</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pis</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unkty</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świadczenie wnioskodawcy w realizacji  projektów</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 xml:space="preserve">Preferuje wnioskodawców, którzy realizowali projekty ze środków Unii Europejskiej lub środków krajowych. Pod uwagę brane będą projekty finansowane ze środków Unii Europejskiej, samorządów lokalnych (Urząd Marszałkowski, Urząd Gminy, Starostwo Powiatowe) lub innych organizacji (Fundacji i Stowarzyszeń) zrealizowane od 2004 roku do dnia złożenia wniosku. Wnioskodawca wraz ze złożonym wnioskiem, zobligowany będzie do przedstawienia kopii umów potwierdzających realizację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nioskodawca realizował minimum trzy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wnioskodawca realizował dwa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nioskodawca realizował jeden projek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wnioskodawca nie realizował projektów</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artość rozliczonych projektów przez wnioskodawcę</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iększą liczbę punktów uzyskają operacje, których wdrażaniem zajmą się podmioty z najwyższą kwotą rozliczonych dotacji (koszty całkowite projektu z wkładem własnym). Liczba przyznanych punktów uzależniona będzie od ilości rozliczonych środków przeznaczonych na zrealizowane projekty od 2004 roku do dnia złożenia wniosku na realizację projektu. Pod uwagę brane będą projekty finansowane ze środków Unii Europejskiej, samorządów lokalnych (Urząd Marszałkowski, Urząd Gminy, Starostwo Powiatowe) lub innych organizacji (Fundacji i Stowarzyszeń). Wysokość wydatkowanych środków poświadczona zostanie poprzez złożenie wraz z wnioskiem dokumentów potwierdzających rozliczenie końcowe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3 – wartość rozliczonych środków - powyżej 70 000,00 PLN  </w:t>
            </w:r>
          </w:p>
          <w:p>
            <w:pPr>
              <w:pStyle w:val="Normal"/>
              <w:jc w:val="both"/>
              <w:rPr/>
            </w:pPr>
            <w:r>
              <w:rPr>
                <w:rFonts w:cs="Bookman Old Style" w:ascii="Bookman Old Style" w:hAnsi="Bookman Old Style"/>
                <w:sz w:val="20"/>
                <w:szCs w:val="20"/>
              </w:rPr>
              <w:t>2 - wartość rozliczonych środków od 35 000,00 do 70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artość rozliczonych środków poniżej 35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0 – brak rozliczonych projektów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spółpraca z partnerami</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eferowane będą projekty realizowane w partnerstwie z co najmniej jednym podmiotem (osobą fizyczną  lub prawną). Najwyższą ilość punktów uzyskają projekty, które realizowane będą przez co najmniej trzy podmioty. Współpraca poświadczona będzie podpisaną umową partnerską pomiędzy podmiotami, zawierającą: zakres obowiązków, podział zadań, określenie wysokości wkładu własnego finansowego lub rzeczowego. Ocena dokonana zostanie na podstawie załączonej do wniosku, w dniu jego składania kopii umowy partnerskiej (zawartej najpóźniej do dnia złożenia wniosku).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5 – z udziałem partnerów z obszaru całego LGD (5 gmin)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4 – z co najmniej z dwoma partnerami mającymi siedzibę w  innej gminie niż wnioskodawc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 z dwoma partnerami mającymi siedzibę w tej samej gminie co wnioskodawc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z jednym partnerem mającym siedzibę w innej gminie</w:t>
            </w:r>
          </w:p>
          <w:p>
            <w:pPr>
              <w:pStyle w:val="Normal"/>
              <w:jc w:val="both"/>
              <w:rPr/>
            </w:pPr>
            <w:r>
              <w:rPr>
                <w:rFonts w:cs="Bookman Old Style" w:ascii="Bookman Old Style" w:hAnsi="Bookman Old Style"/>
                <w:sz w:val="20"/>
                <w:szCs w:val="20"/>
              </w:rPr>
              <w:t xml:space="preserve">1 - z jednym partnerem z terenu tej samej gmin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bez partnera</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Obszar realizacji zadania</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realizowane na terenie więcej niż  dwóch miejscowości. LGD dąży do integracji społeczności lokalnych, w szczególności mieszkańców miejscowości znajdujących się w różnych gminach. W momencie składania wniosku, beneficjenci zobowiązani będą do załączenia oświadczenia wnioskodawcy.</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4 – realizacja w co najmniej dwóch miejscowościach w dwu gmina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 powyżej dwóch miejscowości w jednej gmin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dwie miejscowości w jednej gmini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jedna miejscowość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tatus partnera LGD</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operacje, w których wnioskodawca jest partnerem LGD. Podmioty będące partnerami LGD w dniu ogłoszenia konkursu, uzyskają dodatkową liczbę punktów. Najwyżej punktowane będą podmioty, które przystąpiły do partnerstwa LGD do dnia podpisania umowy z Urzędem Marszałkowskim na realizację LSR.  Dokumentem potwierdzającym status partnera będzie uchwała Rady Fundacji o przyjęciu w poczet partnerów.</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podmiot będący partnerem do dnia podpisania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podmiot, który przystąpił do partnerstwa po podpisaniu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podmiot nie będący partnerem LGD w dniu ogłoszenia konkursu</w:t>
            </w:r>
          </w:p>
        </w:tc>
      </w:tr>
      <w:tr>
        <w:trPr>
          <w:trHeight w:val="652" w:hRule="atLeast"/>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ysokość wkładu własnego</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zapewniające większy niż minimalny poziom wkładu własnego wnioskodawcy. Wkład własny liczony jest w odniesieniu do kosztów kwalifikowalnych operacji.</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kład własny wyższy niż 10% powyżej wkładu minimal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wkład własny do 10% włącznie powyżej wkładu minim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kład własny równy minimalnemu (30%)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dukt lokaln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yższą liczbę punktów otrzymają projekty, przyczyniające się do propagowania (wytwarzanie, kultywowanie, promocja, odtwarzanie)  produktów lokalnych. Produkt lokalny rozumiemy jako wyrób lub usługę, z którą utożsamiają się mieszkańcy regionu, produkowany w sposób nie masowy i przyjazny dla środowiska, z surowców lokalnie dostępnych. Produkt staje się wizytówką regionu poprzez wykorzystanie jego specyficznego i niepowtarzalnego charakteru oraz angażowanie mieszkańców w rozwój przedsiębiorczości lokalnej. Jest on nierozerwalnie związany z miejscem swego powstawania. Produkt  lokalny to między innymi: produkty żywnościowe, wytwory sztuki ludowej, tradycyjnego rzemiosła i rękodzieła oraz ginące zawody. Każdy beneficjent aplikujący o dotację, zobowiązany będzie do przedstawienia opisu wykorzystywanego przez siebie produktu lokalnego, zawierającego: charakterystykę produktu lokalnego i wskazanie ścisłego związku z obszarem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a terenie obszaru LGD z roku na rok wzrasta liczba produktów lokalnych. Ostatnie z przeprowadzonych badań w 2007 roku (w ramach programu Leader+) zawiera analizę potencjału produktów lokalnych oraz dotychczasowe działania na rzecz promocji produktu lokalnego. Znajduje się w nim katalog 72 produktów lokalnych, który będzie punktem odniesienia przy przyznawaniu punktów. Zakładamy, że liczba produktów lokalnych do roku 2015 ulegnie znacznemu zwiększeniu. W przypadku złożeniu projektu, który obejmuje produkt lokalny spoza katalogu, Rada Programowa na podstawie złożonych dokumentów i wyżej wymienionych kryteriów, może rozszerzyć ten katalog o nowe produkty. Decyzja ta podjęta musi być zwykłą większością głosów, przy udziale co najmniej połowy składu Rady Programowej.</w:t>
            </w:r>
          </w:p>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 xml:space="preserve">Kryterium to wynika z przeprowadzonej analizy SWOT, w odniesieniu do obszaru priorytetowego: Produkt lokalny i tradycje, celu ogólnego II Poprawa jakości życia i wykorzystanie aktywności społecznej mieszkańców obszarów wiejskich zamieszkujących teren LGD, celu szczegółowego II.5. Wzrost znaczenia agroturystyki i produktów lokalnych oraz przedsięwzięcia II.2.1. Dziedzictwo kulinarne, tradycyjne rzemiosło i ginące zawody.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ykorzystanie co najmniej trze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ykorzystanie co najmniej dwó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ykorzystanie co najmniej jednego produktu lok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nie zakłada wykorzystania produktów lokalnych</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Maksymalna liczba – 24 punkty.</w:t>
      </w:r>
    </w:p>
    <w:sectPr>
      <w:headerReference w:type="default" r:id="rId2"/>
      <w:footerReference w:type="default" r:id="rId3"/>
      <w:endnotePr>
        <w:numFmt w:val="decimal"/>
      </w:endnotePr>
      <w:type w:val="nextPage"/>
      <w:pgSz w:orient="landscape" w:w="16838" w:h="11906"/>
      <w:pgMar w:left="1418" w:right="1418" w:gutter="0" w:header="709" w:top="1079" w:footer="709"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 przypadku uzyskania jednakowej liczby punktów przez kilku wnioskodawców, o przyznaniu dotacji zadecyduje w kolejności:</w:t>
      </w:r>
    </w:p>
    <w:p>
      <w:pPr>
        <w:pStyle w:val="Endnote"/>
        <w:rPr/>
      </w:pPr>
      <w:r>
        <w:rPr/>
        <w:t xml:space="preserve">-  wyższy udział środków własnych w kosztach całkowitych projektu, </w:t>
      </w:r>
    </w:p>
    <w:p>
      <w:pPr>
        <w:pStyle w:val="Endnote"/>
        <w:rPr/>
      </w:pPr>
      <w:r>
        <w:rPr/>
        <w:t>- jeśli dalej projekty uzyskają taką samą liczbę punktów to o przyznaniu dofinansowania zadecyduje obszar realizacji (wygra ten projekt, który zakłada realizację w większej ilości miejscowości).</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Magda" w:date="2010-05-26T12:15:00Z"/>
      </w:rPr>
    </w:pPr>
    <w:ins w:id="0" w:author="Magda" w:date="2010-05-26T12:15:00Z">
      <w:r>
        <w:rPr/>
        <w:fldChar w:fldCharType="begin"/>
      </w:r>
      <w:r>
        <w:rPr/>
        <w:instrText xml:space="preserve"> PAGE </w:instrText>
      </w:r>
      <w:r>
        <w:rPr/>
        <w:fldChar w:fldCharType="separate"/>
      </w:r>
      <w:r>
        <w:rPr/>
        <w:t>3</w:t>
      </w:r>
      <w:r>
        <w:rPr/>
        <w:fldChar w:fldCharType="end"/>
      </w:r>
    </w:ins>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7:21:00Z</dcterms:created>
  <dc:creator>Jakub Kochowicz</dc:creator>
  <dc:description/>
  <dc:language>en-US</dc:language>
  <cp:lastModifiedBy>Magda</cp:lastModifiedBy>
  <cp:lastPrinted>2009-11-17T15:15:00Z</cp:lastPrinted>
  <dcterms:modified xsi:type="dcterms:W3CDTF">2010-07-28T07:21:00Z</dcterms:modified>
  <cp:revision>2</cp:revision>
  <dc:subject/>
  <dc:title>Lokalne kryteria wyboru projektów przez Radę Programową</dc:title>
</cp:coreProperties>
</file>