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DOKUMENTÓW NIEZBĘDNYCH DO WYBORU OPERACJI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undację ,,Sąsiedzi wokół Szlaku Piastowskiego”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-426" w:hanging="72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Wykaz dokumentów dla </w:t>
      </w:r>
      <w:r>
        <w:rPr>
          <w:rFonts w:cs="Arial" w:ascii="Arial" w:hAnsi="Arial"/>
          <w:b/>
          <w:sz w:val="24"/>
          <w:szCs w:val="24"/>
        </w:rPr>
        <w:t>małych projektów</w:t>
      </w:r>
      <w:r>
        <w:rPr>
          <w:rFonts w:cs="Arial" w:ascii="Arial" w:hAnsi="Arial"/>
          <w:sz w:val="24"/>
          <w:szCs w:val="24"/>
        </w:rPr>
        <w:t>, tj. operacji, które nie odpowiadają warunkom przyznania pomocy w ramach działań Osi 3, ale przyczyniają się do osiągnięcia celów tej Osi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Dokumenty (kopie) poświadczające wdrażanie i rozliczenie końcowe projektów ze środków Unii Europejskiej, samorządów lokalnych (Urząd Marszałkowski, Urząd Gminy, Starostwo Powiatowe) lub innych organizacji (fundacji i stowarzyszeń) zrealizowane od 2004 roku do dnia złożenia wniosk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Kopia umowy partnerskiej zawartej z co najmniej jednym podmiotem (osoba fizyczna lub prawna) zawartej najpóźniej do dnia złożenia wniosku (umowa powinna zawierać: zakres obowiązków, podział zadań pomiędzy partnerami, określenie wysokości wkładu własnego finansowego lub rzeczowego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Oświadczenie wnioskodawcy o realizacji projektu na terenie więcej niż dwóch miejscowości leżących na terenie LGD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Opis wykorzystywanego produktu lokalnego zawierającego: charakterystykę produktu lokalnego i wskazanie ścisłego związku z obszarem LGD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440" w:right="-426" w:hanging="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5"/>
            <w:gridCol w:w="1545"/>
            <w:gridCol w:w="1583"/>
            <w:gridCol w:w="1281"/>
            <w:gridCol w:w="1544"/>
            <w:gridCol w:w="1993"/>
          </w:tblGrid>
          <w:tr>
            <w:trPr>
              <w:trHeight w:val="319" w:hRule="atLeast"/>
            </w:trPr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584835" cy="56959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6" t="-27" r="-26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4835" cy="5695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802527723" r:id="rId4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06:00Z</dcterms:created>
  <dc:creator>Fundacja PDS</dc:creator>
  <dc:description/>
  <cp:keywords/>
  <dc:language>en-US</dc:language>
  <cp:lastModifiedBy>j.kolankowska</cp:lastModifiedBy>
  <cp:lastPrinted>2009-11-16T10:28:00Z</cp:lastPrinted>
  <dcterms:modified xsi:type="dcterms:W3CDTF">2010-09-01T11:03:00Z</dcterms:modified>
  <cp:revision>3</cp:revision>
  <dc:subject/>
  <dc:title>Wzór informacji o naborze</dc:title>
</cp:coreProperties>
</file>